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>ОБРАЗЛОЖЕЊЕ</w:t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  <w:tab/>
        <w:t>Одлуком о ребалансу буџету општине БачкаТополаза 2022. годину, усвојеном на седници Скупштине општине дана 23.03.2021. године, утврђен је оквир буџетске потрошње у износу од 1.537.584.000,00 динара, односно, узевши у обзир приходе индиректних корисника буџета из осталих извора финансирања у бруто износу од 1.762.226.754,00 динара.</w:t>
      </w:r>
    </w:p>
    <w:p>
      <w:pPr>
        <w:pStyle w:val="Normal"/>
        <w:ind w:firstLine="720"/>
        <w:jc w:val="both"/>
        <w:rPr>
          <w:szCs w:val="22"/>
          <w:lang w:val="sr-RS"/>
        </w:rPr>
      </w:pPr>
      <w:r>
        <w:rPr>
          <w:szCs w:val="22"/>
          <w:lang w:val="sr-RS"/>
        </w:rPr>
        <w:t>Анализа обима и динамике остваривања прихода и примања у деветомесечном периоду текуће године и процена њиховог остварења до краја 2022. године, указује на потребу корекције оквира буџетске потрошње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  <w:tab/>
        <w:t xml:space="preserve">На основу претходно изнетог, нови оквир буџетске потрошње утврђен је у износу од 1.629.000.000,00 динара, а укључивши и средства индиректних корисника из осталих извора финансирања у износуод 224.336.954,00 динара, оквир буџетске потрошње по бруто принципу износи 1.853.336.954,00 динара. </w:t>
      </w:r>
    </w:p>
    <w:p>
      <w:pPr>
        <w:pStyle w:val="Normal"/>
        <w:ind w:firstLine="360"/>
        <w:rPr>
          <w:szCs w:val="22"/>
          <w:lang w:val="sr-RS"/>
        </w:rPr>
      </w:pPr>
      <w:r>
        <w:rPr>
          <w:szCs w:val="22"/>
          <w:lang w:val="sr-RS"/>
        </w:rPr>
        <w:t>Структура планираног оквира буџетске потрошње по бруто принципу у износу од 1.853.336.954,00 динара је следећа: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купни текући приходи и примања буџета (класа 7+8+9) у износу од 1.380.550.615,00 динара; 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нета ннеутрошена средства из претходних година из свих извора финансирања у износу од 467.999.339,00 динара и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кући прихода индиректних корисника из осталих извора финансирања у износу од 4.787.000,00 динара.</w:t>
      </w:r>
    </w:p>
    <w:p>
      <w:pPr>
        <w:pStyle w:val="Normal"/>
        <w:ind w:firstLine="360"/>
        <w:jc w:val="both"/>
        <w:rPr>
          <w:szCs w:val="22"/>
          <w:lang w:val="sr-RS"/>
        </w:rPr>
      </w:pPr>
      <w:r>
        <w:rPr>
          <w:szCs w:val="22"/>
          <w:lang w:val="sr-RS"/>
        </w:rPr>
        <w:t>У категорији текућих прихода и примања рачуна се на већи прилив средстава у оквиру пореза на зараде, пореза на приходе од самосталне делатности, пореза на друге приходе, пореза на имовину, као и примања од продаје непокретности у корист нивоа општина. У оквиру пренетих неутрошених средстава из претходне године износ од 219.549.954,00 динара чине средства Дома културе општине Бачка Топола, која су у 2021. години истом дозначена од стране Владе Мађарске и намењена су за изградњу и адаптацију зграде бившег хотела, што доприносу значајном повећању бруто оквира буџетске потрошње.</w:t>
      </w:r>
    </w:p>
    <w:p>
      <w:pPr>
        <w:pStyle w:val="Normal"/>
        <w:spacing w:before="0" w:after="240"/>
        <w:ind w:firstLine="567"/>
        <w:jc w:val="both"/>
        <w:rPr>
          <w:szCs w:val="22"/>
          <w:lang w:val="sr-RS"/>
        </w:rPr>
      </w:pPr>
      <w:r>
        <w:rPr>
          <w:szCs w:val="22"/>
          <w:lang w:val="sr-RS"/>
        </w:rPr>
        <w:t>У расходном делу буџета око 30% издатака односи се на инвестициона улагања, односно на пројектовање и изградњу објеката и на набавку опреме. У оквиру тога највећи приоритет је дат изградњи затвореног базена и његове околине у Бачкој Тополи.</w:t>
      </w:r>
    </w:p>
    <w:p>
      <w:pPr>
        <w:pStyle w:val="Normal"/>
        <w:ind w:firstLine="360"/>
        <w:jc w:val="both"/>
        <w:rPr>
          <w:szCs w:val="22"/>
          <w:lang w:val="sr-RS"/>
        </w:rPr>
      </w:pPr>
      <w:r>
        <w:rPr>
          <w:szCs w:val="22"/>
          <w:lang w:val="sr-RS"/>
        </w:rPr>
        <w:t>Распоред расхода и издатака по корисницима и ближим наменама је следећа:</w:t>
      </w:r>
      <w:r>
        <w:br w:type="page"/>
      </w:r>
    </w:p>
    <w:p>
      <w:pPr>
        <w:pStyle w:val="Normal"/>
        <w:rPr>
          <w:szCs w:val="22"/>
          <w:lang w:val="hu-HU"/>
        </w:rPr>
      </w:pPr>
      <w:r>
        <w:rPr>
          <w:szCs w:val="22"/>
          <w:lang w:val="hu-HU"/>
        </w:rPr>
      </w:r>
    </w:p>
    <w:tbl>
      <w:tblPr>
        <w:tblW w:w="12349" w:type="dxa"/>
        <w:jc w:val="left"/>
        <w:tblInd w:w="-7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6"/>
        <w:gridCol w:w="579"/>
        <w:gridCol w:w="440"/>
        <w:gridCol w:w="503"/>
        <w:gridCol w:w="356"/>
        <w:gridCol w:w="628"/>
        <w:gridCol w:w="3601"/>
        <w:gridCol w:w="142"/>
        <w:gridCol w:w="141"/>
        <w:gridCol w:w="1242"/>
        <w:gridCol w:w="1246"/>
        <w:gridCol w:w="1403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28"/>
        <w:gridCol w:w="51"/>
        <w:gridCol w:w="59"/>
        <w:gridCol w:w="20"/>
        <w:gridCol w:w="90"/>
      </w:tblGrid>
      <w:tr>
        <w:trPr>
          <w:trHeight w:val="1559" w:hRule="atLeast"/>
          <w:cantSplit w:val="true"/>
        </w:trPr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а класификација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ска класификација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ја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номска клас.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 финанс.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иција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 ПОЗИЦИЈЕ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И ЗА 2022. ГОДИНУ (II РЕБАЛАНС)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З ДРУГИХ ПРИХОДА КОРИСНИК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 ЗА 2022. ГОДИНУ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1. - СКУПШТИНА ОПШТИН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6: ПОЛИТИЧКИ СИСТЕМ ЛОКАЛНЕ САМОУПРАВ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-00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скупштин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370.49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370.49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.93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.93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.00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 - Награде органа локалне самоуправе (Про-Урбе, уметност, Вуковци, спортисти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.00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– финансирање  политичких субјека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1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844.42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.844.42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6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844.42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844.42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1 (Програм 16)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.844.42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844.42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1. - СКУПШТИНА ОПШТИНЕ</w:t>
            </w:r>
          </w:p>
        </w:tc>
        <w:tc>
          <w:tcPr>
            <w:tcW w:w="152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844.420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.844.42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2. - ОПШТИНСКО ВЕЋ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6: ПОЛИТИЧКИ СИСТЕМ ЛОКАЛНЕ САМОУПРАВ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звршних орга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2.28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2.28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61.86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61.86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1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44.145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44.14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101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44.145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44.14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6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44.145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44.14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2 (Програм 16)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.044.14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044.14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2. -ОПШТИНСКО ВЕЋЕ</w:t>
            </w:r>
          </w:p>
        </w:tc>
        <w:tc>
          <w:tcPr>
            <w:tcW w:w="152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44.145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44.14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О 3. - ПРЕДСЕДНИК ОПШТИНЕ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6: ПОЛИТИЧКИ СИСТЕМ ЛОКАЛНЕ САМОУПРАВ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звршних орга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73.88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73.88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.3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.30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1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72.185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72.18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101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72.185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72.18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6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72.185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72.18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3 (Програм 16)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6.272.18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272.18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3. - ПРЕДСЕДНИК ОПШТИНЕ</w:t>
            </w:r>
          </w:p>
        </w:tc>
        <w:tc>
          <w:tcPr>
            <w:tcW w:w="152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72.185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72.18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4. - ОПШТИНСКИ ПРАВОБРАНИЛАЦ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4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инско правобранилаштво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11.73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11.73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.27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.27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 (готовина-превоз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33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0.01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0.01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4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0.01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0.01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0.01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0.01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4 (Програм 15)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490.01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90.01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4. - ОПШТИНСКИ ПРАВОБРАНИЛАЦ</w:t>
            </w:r>
          </w:p>
        </w:tc>
        <w:tc>
          <w:tcPr>
            <w:tcW w:w="152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0.010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0.01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7" w:type="dxa"/>
            <w:gridSpan w:val="2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5.- ОПШТИНСКА УПРАВА</w:t>
            </w:r>
          </w:p>
        </w:tc>
        <w:tc>
          <w:tcPr>
            <w:tcW w:w="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0.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5.0. Општинска управа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 - СТАНОВАЊЕ, УРБАНИЗАМ И ПРОСТОРНО ПЛАНИР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00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орно и урбанистичко планир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хнички пријем објека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детск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рада пројектне документације , праћење пројеката и вршење административно техничких услуг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рада планских докумената (ПДР, ПГР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1-000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41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4101-Одржавање дечијих игралишта у Б.Топол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екуће поправке и одржавање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4101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1101-5101- Прибављање некретнина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2-Пројектно планирање за МЗ НОВО ОРАХОВО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 5103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3- Куповина канцеларијских зграда у  МЗ КРИВАЈА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3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0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4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4-Пројектно планирање МЗ Његошево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4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5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5-Пројектна документација  у МЗ ГУНАРОШ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5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6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6- Пројектно планирање МЗ Бајш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6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7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7- Прибављање некретнине у МЗ Побед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7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8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8- Пројектно планирање МЗ Бачки Соколац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8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9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9- Капитално одржавање зграде месне заједнице у Старој Моравиц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9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10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10- Пројектно планирање у МЗ ТОМИСЛАВЦ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1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1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11- Пројектовање и изградња монтажне цркве у МЗ МАЛИ БЕОГРАД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8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1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93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9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1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12- Уређење парка испред Дома у МЗ Мали Београд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1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13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13 - Пројектна-техничка документација за изградњу дечјег игралишта са тартан стазом, справама и реквизитима за вежб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13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.93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.9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ава донациј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</w:t>
            </w:r>
          </w:p>
        </w:tc>
        <w:tc>
          <w:tcPr>
            <w:tcW w:w="152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035.000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0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67" w:type="dxa"/>
            <w:gridSpan w:val="23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2: КОМУНАЛНЕ ДЕЛАТНОСТИ</w:t>
            </w:r>
          </w:p>
        </w:tc>
        <w:tc>
          <w:tcPr>
            <w:tcW w:w="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/ одржавање јавним осветљењем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ални трошкови - јавна расв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бавка добара- јавна расвета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4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000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државање јавне расвете -  из самодоприноса </w:t>
            </w:r>
            <w:r>
              <w:rPr>
                <w:b/>
                <w:bCs/>
              </w:rPr>
              <w:t>МЗ БАЧКА ТОПОЛА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државање јавне расвете 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4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5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ржавање јавних зелених површ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рджавање чистоће на површинама јавне намене  и зеленила - паркова (ЈП КОМГРАД)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ржавање плаже и околине језер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ржавање јавних зелених површина - Сеча гр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.6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6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3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ржавање чистоће на површинама јавне намен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имска служба - ЈП КОМГРАД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 одржавање - Уређење депониј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7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уће поправке и  одржавање -Фонтана</w:t>
            </w:r>
          </w:p>
        </w:tc>
        <w:tc>
          <w:tcPr>
            <w:tcW w:w="13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6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3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6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4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охигије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купљање и трошкови збрињавање паса лутацлица - ЈП КОМГРАД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-Прерада и транспорт угинућ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- Дезинсекција и дератизациј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ецијализоване услуге - Хитне интервенције и друге комуналне потреб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9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9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4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9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9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8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и снабдевање водом за пић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ја прикључења на градски водовод и капитално одржавање градске водоводне мреже (из месног самодопринса </w:t>
            </w:r>
            <w:r>
              <w:rPr>
                <w:b/>
                <w:bCs/>
                <w:sz w:val="21"/>
                <w:szCs w:val="21"/>
              </w:rPr>
              <w:t>МЗ БАЧКА ТОПОЛА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.8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.8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8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.8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1102-5201- 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  <w:r>
              <w:rPr>
                <w:b/>
                <w:bCs/>
              </w:rPr>
              <w:t>МЗ БАЧКА ТОПО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565.883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565.88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распоређени вишак прихода из ранијих г </w:t>
            </w:r>
          </w:p>
        </w:tc>
        <w:tc>
          <w:tcPr>
            <w:tcW w:w="13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434.117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434.11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- Бунар у Б.Тополи (из месног самодопринса </w:t>
            </w:r>
            <w:r>
              <w:rPr>
                <w:b/>
                <w:bCs/>
              </w:rPr>
              <w:t>МЗ БАЧКА ТОПОЛА</w:t>
            </w:r>
            <w:r>
              <w:rPr/>
              <w:t>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633.23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633.2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.033.23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33.2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распоређени вишак прихода из ранијих г </w:t>
            </w:r>
          </w:p>
        </w:tc>
        <w:tc>
          <w:tcPr>
            <w:tcW w:w="13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633.23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633.2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633.23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633.2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Пројекат 1102-5202-Изградња уличне расвете у Индустријском парк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2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62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6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2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620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6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3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3-Капитално одржавање и реконструкција водоводне мреже у насељу НОВО ОРАХОВО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3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4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4-Замена старих водоводних цеви у МЗ СТАРА МОРАВИ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4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5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5- Изградња водоводне мреже у ПАЧИ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5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2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.202.913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.202.91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.534.117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.534.11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2:</w:t>
            </w:r>
          </w:p>
        </w:tc>
        <w:tc>
          <w:tcPr>
            <w:tcW w:w="152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737.030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737.0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3: ЛОКАЛНИ ЕКОНОМСКИ РАЗВОЈ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-0003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економском развоју и промоцији предузетништв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 (Поспешивање привредног развоја опшин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 - за развој општине Бачка Топола, привреде и предузетничке активнос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 - Регионална развојна агенција "Панонрег"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1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501-0003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-43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1-4301- Jавни рад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9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3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1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1-430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-43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1-4302- Израда плана развоја ЈЛС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12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1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1-43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3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.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ава донациј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4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3: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034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0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4 - РАЗВОЈ ТУРИЗ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00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развојем туризма у општии Бачка Топо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(Унапређење туризма општине Бачка Топола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73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502-000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54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2-5401-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.445.35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.445.35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.554.64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.554.64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2-540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54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2-5402 - Изградња аутокамп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2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2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2-5402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50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5403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2-5403- Изградња дечјег базена у МЗ Бајш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2-5403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4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.295.35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.295.35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3.554.645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3.554.64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4</w:t>
            </w:r>
          </w:p>
        </w:tc>
        <w:tc>
          <w:tcPr>
            <w:tcW w:w="152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.850.000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.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5: ПОЉОПРИВРЕДА И РУРАЛНИ РАЗВОЈ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-00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-Уређење пољочуварске служб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 Израда стручне литературе, организовање сајмова, едукације, трошкови издавања у закуп пољ. земљишт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-наводњавање и одводњав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 - ПСС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 (геодетске услуге, обележавање пољопривр. земљ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теријал - Противградна заштита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-регисртација мотора пољочуварске служб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  - Уређење некатегорисаних путев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уме  - Подизање ветрозаштитних појасева и пошумљав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ску активност 0101-0001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.8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2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8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101-000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8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е подршке руралном развој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- противградна зашти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- Oдводњавање, одржавање атарских путев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уџетски фонд за развој пољопривреде и предузетништва - Дотације невладиним организацијама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- Организовање пружања административно техничке подршке пољопривредним произвођачи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из области пољопривред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2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2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3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101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3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5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.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.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5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.150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.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67" w:type="dxa"/>
            <w:gridSpan w:val="2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6: ЗАШТИТА ЖИВОТНЕ СРЕДИНЕ</w:t>
            </w:r>
          </w:p>
        </w:tc>
        <w:tc>
          <w:tcPr>
            <w:tcW w:w="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0004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отпадним вод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ређење и ископавање јаркова и одвођење атмосферских вода у Б.Тополи - </w:t>
            </w:r>
            <w:r>
              <w:rPr>
                <w:b/>
                <w:bCs/>
              </w:rPr>
              <w:t>МЗ БАЧКА ТОПО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401-0004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46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4601: Програм заштите животне средине- Буџетски фонд за заштиту животне средин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штићена подручја на територији општине Б.Топо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(Пролећна/јесења акција кабастог отпада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субвенције -РЕГИОНАЛНА ДЕПОНИЈА- трошкови функционис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из области заштите животне средин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4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4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460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4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4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46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4602 - Мерна станица за квалитет ваздуха и вод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4602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4603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4603- Управљање и функционисање ППОВ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2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4603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56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5601- Уређење и ревитализација градског парк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5601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56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5602- Израда пројектно техничке документације и изградња канализационе мреже Б.Топол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9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ава донациј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7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2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9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 -</w:t>
            </w:r>
            <w:r>
              <w:rPr>
                <w:b/>
                <w:bCs/>
              </w:rPr>
              <w:t>МЗ БАЧКА ТОПО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3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3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56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2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5603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5603- Израда пројекта техничког описа тренутног стања неуређених депонија, дивљих депонија и деградираних површина за насељено место Стара Морави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5603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6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.8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.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.4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.4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ава донациј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7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6</w:t>
            </w:r>
          </w:p>
        </w:tc>
        <w:tc>
          <w:tcPr>
            <w:tcW w:w="152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.800.000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7- ОРГАНИЗАЦИЈА САОБРАЋАЈА И САОБРАЋАЈНА ИНФРАСТРУКТУР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и одржавање саобраћајне инфраструктур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одржавања банкина општинских и локалних путева - крпљење ударних руп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81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8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ржавање пружног прелаз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рада пројектно техничке документациј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81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8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701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81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8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0004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Јавни градски и приградски превоз путник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воз ученик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2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701-0004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00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1 -  Изградња саобраћајнице у индустријском парк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1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1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150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2- Уређење Блока 2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2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2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3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3- Изградња и пројектовање тротоара у делу улице Гомбош Јанош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3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47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0701-4701- Одржавање путева и тротоара у Бачкој Тополи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ецијализоване услуге- </w:t>
            </w:r>
            <w:r>
              <w:rPr>
                <w:b/>
                <w:bCs/>
              </w:rPr>
              <w:t>МЗ БАЧКА ТОПО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470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4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4-Капитално одржавање пешачке стазе у ул. Дожа Ђерђа у МЗ ГУНАРОШ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4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5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5-Капитално одржавање локалних улица у МЗ СТАРА МОРАВИ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8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8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5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8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47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4702-Одржавање локалних путева, крпљење ударних рупа и одржавање тротоара у МЗ НОВО ОРАХОВО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.2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5.2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5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47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.2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55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6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6-Капитално одржавање некатегорисаних путева у МЗ НОВО ОРАХОВО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6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7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јекат 0701-5707- Асфалтирање локалних путева у МЗ ЊЕГОШЕВО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7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8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8- Асфалтирање локалних путева у МЗ ТОМИСЛАВЦ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8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9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9- Капитално одржавање улица Добропољска у МЗ БАЧКИ СОКОЛАЦ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9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4703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4703-Одржавање путева МЗ БАЈШ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43.324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43.3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43.324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43.3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4703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43.324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43.3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7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.803.324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.803.3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.305.2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.305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7</w:t>
            </w:r>
          </w:p>
        </w:tc>
        <w:tc>
          <w:tcPr>
            <w:tcW w:w="152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108.524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108.5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9 - ОСНОВНО ОБРАЗОВ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3-00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ја делатности основног образов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фери специјализованим васпитним установ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и за запослене - превоз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62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6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19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1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ебни расходи (јубиларне на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72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7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- енергијa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.883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.88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- остало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6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21.9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21.9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29.5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29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236.964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236.96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 и обавезне таксе наметн. од једног нивоа вл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чане казне и пенали по решењу судова и судских те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чја недељ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рада пројека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.2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2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447.564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447.56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003-000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447.564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447.56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3-49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2003-4901- Модернизација грејања у ОШ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2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2003-4901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3-49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јекат 2003-4902 - Набавка и нова уградња унутрашње гасне инсталације са гасном контејнерском котларницом и пратећим радовима у објекту ОШ Никола Тесла</w:t>
            </w:r>
          </w:p>
        </w:tc>
        <w:tc>
          <w:tcPr>
            <w:tcW w:w="13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2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003-4902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9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.047.564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.047.56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9</w:t>
            </w:r>
          </w:p>
        </w:tc>
        <w:tc>
          <w:tcPr>
            <w:tcW w:w="152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.047.564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.047.56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0 - СРЕДЊЕ ОБРАЗОВ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4-00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ја делатности средњег образов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воз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233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23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цијална давања запосленима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12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1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, бонуси и остали посебни расходи (јубиларне на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58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5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енергиј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54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5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- остало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11.5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11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12.55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12.5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.56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.5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27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2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07.99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07.9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2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658.6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658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004-000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658.6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658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4-41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2004-4101- Капитално одржавање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2004-410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Извори финансирања за Програм 10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.658.6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.658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658.6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658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1: СОЦИЈАЛНА И ДЕЧЈА ЗАШТИ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67" w:type="dxa"/>
            <w:gridSpan w:val="2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Једнократне помоћи и други облици помоћи</w:t>
            </w:r>
          </w:p>
        </w:tc>
        <w:tc>
          <w:tcPr>
            <w:tcW w:w="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 (из накнаде за социјалну заштиту)- МЗ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 преко Центра за социјални рад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7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0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16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ев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екући трансфери Центру за социјални рад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936.272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936.27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и трансфери Центру за социјални рад - Канцеларија за превенцију институциалног смештаја  одраслих особаса менталним потешкоћ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члановима управног одбор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и трансфери - "Otthon"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моћ у кућ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95.34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95.34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16.401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16.40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7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088.018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088.01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16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088.018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088.01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18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ости Црвеног крс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Црвеном Крсту - Народнa кухињa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тације Црвеном Крсту - за функционисање ЦК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нације за дневни боравак старих и одраслих ли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7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88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8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18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88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8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19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67" w:type="dxa"/>
            <w:gridSpan w:val="2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деци и породицама са децом</w:t>
            </w:r>
          </w:p>
        </w:tc>
        <w:tc>
          <w:tcPr>
            <w:tcW w:w="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дневног боравка особа са телесним инвалидитетом, односно интелектуалним тешкоћ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сплатне ужине и уџбеници за основне школ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 (стипендије, превоз ученика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112.512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112.51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987.488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987.48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4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1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19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1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20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рађању и родитељств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кола за трудниц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дитељски додатак за прво, друго, треће и четврто дете у породиц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4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8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2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8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1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.364.129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.364.12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503.889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503.88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1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.868.01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.868.01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2: ПРИМАРНА ЗДРАВСТВЕНА ЗАШТИ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00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установе примарне здравствене заштит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збеђивање медицинске екипе за збрињавање пацијената са инфарктом до Камениц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апређење здравствене заштите и функционисање сеоских амбулан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апређење рада Дома Здравља - (Израда процене ризика од катастрофа и планова заштите и спасавања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повина санитет вози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76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6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801-000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6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ртвозорство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рад лекарских комисија (мртвозорство, интерресорна 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76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801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0003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вентивне активности ("Здрав живот, дуг живот", скрининг преглед за рано откривање цервикалних болести, премалигних и малигних лезија итд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76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801-0003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2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.8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.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2: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.850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.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3: РАЗВОЈ КУЛТУР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Јачање културне продукције и уметничког стваралаштв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међуопштинским институциј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Дотације културно-уметничким друштвима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 из области култур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 из области културе (Слободни уметници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редства за културне манифестациј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 - Монографија и издавање књиг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.8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8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3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напређење система очувања и представљања културно-историског наслеђ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верским заједниц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4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3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4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информисања на основу конкурс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профитним организацијама из области новинско издавачке делатнос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3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5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4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5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1 Израда споменика (Касарна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3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3:</w:t>
            </w:r>
          </w:p>
        </w:tc>
        <w:tc>
          <w:tcPr>
            <w:tcW w:w="152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000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4 - РАЗВОЈ СПОРТА И ОМЛАДИН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00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(Омладина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 (Омладина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теријал (Омладина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профитним организацијама – Систематски преглед спортис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спортским клубовима и удружењи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профитним организацијама – спортске манифестациј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профитним организацијама – Савез спортова општин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2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шине и опрема (Омладина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1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901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90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301-000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901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90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414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301-4141-"Час у природи" - Оснаживање канцеларије за млад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1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301-414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Извори финансирања за Програм 14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.901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.90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4: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251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25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7: ЕНЕРГЕТСКА ЕФИКАСНОСТ И ОБНОВЉИВИ ИЗВОРИ ЕНЕРГИЈ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01-00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нергетски менаџмент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36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501-0001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звори финансирања за Програм 17: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7: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локалне самоуправе и градских општ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.452.967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.452.9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630.002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630.00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 (месечна карта, дечји новогодишњи пакетићи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 (готовина-превоз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, бонуси и остали посебни расходи (јубиларне награде 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(платни промет, енергет. комуналне, комуник. и услуге осигурања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 (накнаде за службени пут у земљи и у иностранству и за коришћење сопственог аутомобила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(уговори о делу, образовање и усавршавање запослених, услуге информисања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ецијализоване услуге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државање објеката и опрем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 (административни материјал, стручна литература, гориво и мазиво, репрезентација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184.6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184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тановање и живот породичних домаћинстава избегли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72.44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72.4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6.22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6.2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ава донациј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.22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.2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 (регистрација возила, административне и судске такс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.6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792.8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792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807.2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807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630.94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630.9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69.06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69.0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тала основна средства (куповина компјутерских програма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3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.584.609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.584.60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.584.609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.584.60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415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602-4152-Израда и постављање табли исписаним и на језицима националних мањ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ецијализоване услуге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3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602-415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5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мбудсман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68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6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3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29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2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5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29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2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7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националних савета националних мањ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- Национални савети националних мањ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7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9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ћа буџетска резерв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9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а буџетска резерв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411.567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411.5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411.567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411.5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9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411.567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411.5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10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на буџетска резерв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9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а буџетска резерв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1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14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у ванредним ситуациј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0 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- Ванредне ситуације -  услуге цивилне заштит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6.371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.37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ава донациј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33.629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33.62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 ЦМО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22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је невладиним организацијама - Противпожарна зашти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320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14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 415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602-4151- Програм унапређења друмског саобраћај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- Савет за безбедност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иуће одржавање- Побољшање саобраћајне инфраструктур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и трансфери за саобраћајно васиптање и образов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3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602-415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0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1.629.067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1.629.0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.176.26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.176.2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ава донација из ранијих г.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369.849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369.84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:</w:t>
            </w:r>
          </w:p>
        </w:tc>
        <w:tc>
          <w:tcPr>
            <w:tcW w:w="152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.325.176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.325.17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Главу 5.0.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6.281.952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6.281.9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.803.889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.803.88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2.220.222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2.220.22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ава донациј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408.849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408.84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ГЛАВУ 5.0. ОППТИНСКА УПРАВА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36.714.91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36.714.91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2.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2. - ТУРИСТИЧКА ОРГАНИЗАЦИЈА ОПШТИНЕ БАЧКА ТОПО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4 - РАЗВОЈ ТУРИЗ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00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развојем туриз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47.67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47.6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.55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.5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.6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32.618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256.61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теријал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.402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.40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лихе робе - сувенир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73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313.84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313.8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502-000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313.84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313.8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4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.313.84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.313.8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0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ГЛАВУ 5.2. - ТУРИСТИЧКА ОРГАНИЗАЦИЈА ОПШТИНЕ БАЧКА ТОПОЛА</w:t>
            </w:r>
          </w:p>
        </w:tc>
        <w:tc>
          <w:tcPr>
            <w:tcW w:w="152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313.840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313.8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3.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3. - ПРЕДШКОЛСКА УСТАНОВА "БАМБИ" БАЧКА ТОПО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8 - ПРЕДШКОЛСКО ВАСПИТ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2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334.05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334.0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.450.452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.450.4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898.454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898.45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ава донациј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.144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.14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040.21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040.2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550.704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550.7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301.859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.301.85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ава донациј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.647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.64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у натур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7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за запослен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граде,бонуси и остали посебни расход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.8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ални трошкови-енергетск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527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52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рошкови путов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7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поправке и одржав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1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35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45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760.66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760.66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ава донациј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.33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.33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анде за социјалну заштиту из буџета - Бесплатне ужин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78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7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1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746.06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846.0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Текуће поправке и одржавање- из месног самодорпиноса </w:t>
            </w:r>
            <w:r>
              <w:rPr>
                <w:b/>
                <w:bCs/>
              </w:rPr>
              <w:t>МЗ БАЧКА ТОПО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002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.496.06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.596.0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8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.528.621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.528.62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.770.313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770.31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ава донација из ранијих година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197.126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97.12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3. - ПУ "Бамби" Бачка Топола</w:t>
            </w:r>
          </w:p>
        </w:tc>
        <w:tc>
          <w:tcPr>
            <w:tcW w:w="1525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.496.060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.596.0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4.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4. – УСТАНОВЕ КУЛТУРЕ И РЕЛИГИЈ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4.1.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4.1-Дом културе општине Бачка Топо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3 - РАЗВОЈ КУЛТУР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локалних установа култур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156.43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156.4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57.02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57.0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у натур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а давања запосленима- отпремнин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за запослене-превоз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граде, бонуси и остали посебни расходи (јубиларне награде 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ални трошкови (платни промет, енергија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52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88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рошкови путов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805.6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65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- Позоришне и биоскопске представ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поправке и одржав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 - Хоте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.549.954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.549.95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Машине и опрема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591.05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.139.954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.731.0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4.591.05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.139.954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.731.0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2 - Изградња и реконструкција зграде бившег Хоте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4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4 - Израда идејног пројекта рестаурације објекта коларско-ковачке радионице са решењем надстрешниц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4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га глава 5.4.1. 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.141.05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.139.954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.281.0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4.2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4.2.- Библиотека "Јухас Ержебет"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3 - РАЗВОЈ КУЛТУР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локалних установа култур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656.68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656.6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73.83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73.8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у натур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за запослене-превоз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граде и бонус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ални трошкови (платни промет, енергетске и комуналне услуге, осигурањ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рошкови путов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(културне манифестације и Приредбе током дани општин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поправке и одржав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тплата домаћих кама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ематеријална имовина - Куповина књиг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815.51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97.00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212.5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815.51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97.00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212.5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413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1201-4131 - Прослава јубилеја 75. годишњице рођења Ержебет Јухас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 - културна манифестациј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4131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га глава 5.4.2.  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895.51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97.0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292.5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4.3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4.3. Музеј општине Бачка Топо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3 - РАЗВОЈ КУЛТУР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1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локалних установа култур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29.46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29.4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.91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.9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.96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.9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(платни промет, енергетске и комуналне услуге, осигурањ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3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84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8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1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60.27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.00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360.2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1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60.27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.00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360.2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413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4132 - Чаролије слов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413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3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3 - Адаптације зграде каште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.402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.40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.402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.40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3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.402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.40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4.3. (Програмска активност 1201-0001)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058.67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.0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758.67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3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.050.232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.050.23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987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98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Донације од међународних организациј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4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0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ава донациј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9.549.954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9.549.95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4. – УСТАНОВЕ КУЛТУРЕ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095.23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.236.95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.332.18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– МЕСНЕ ЗАЈЕДНИЦЕ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1.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1.- Месна заједница Бајш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33.27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33.27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.02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.02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11.794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11.79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34.453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34.45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 Дани се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7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29.453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29.45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534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5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72.68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72.6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3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72.68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72.6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3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43.66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43.66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3.66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3.66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43.663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43.66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3.663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3.66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560.008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560.00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94.852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94.8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4.852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4.8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32.86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32.8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2.86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2.8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45.914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45.91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5.914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5.91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3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943.626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943.62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037.634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037.63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037.634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037.63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га за Главу 5.5.1.-МЗ Бајша 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037.634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037.63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2.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2.- Месна заједница Бачки Соколац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.2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.57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.5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8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-Дани села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.5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388.27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88.2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7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2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2.01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2.01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6.01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6.01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.5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5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8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8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87.5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87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.7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1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1.7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4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86.7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86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62.47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62.4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Главу 5.5.2.- МЗ Бачки Соколац (Програм 15)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.562.47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62.4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3.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3.- Месна заједница Горња Рогати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.694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.69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408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40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45.678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45.67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Дани се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.49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.4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.56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.5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.27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.2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21.1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21.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.779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.77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.779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.77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332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33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.332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.33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.елементарих.неп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.332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.33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813.211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813.21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3.- МЗ Горња Рогатица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813.211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813.21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4.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4.- Месна заједница Гунарош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32.22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32.2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.56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.5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31.216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31.21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Дани се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1.622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1.62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47.729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47.72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649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64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684.996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684.99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15.329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15.32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8.5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8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6.829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6.82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926.829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926.82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42.292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42.29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.292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.29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92.292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92.29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204.117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204.11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204.117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204.11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4.- МЗ Гунарош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204.117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204.11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5.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5.- Месна заједница Карађорђево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17.7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17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Дани се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16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1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463.7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463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.823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.82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.823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.82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.5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2.5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2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.766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.76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.766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.76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45.766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45.76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72.289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72.28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72.289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72.28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га за  Главу 5.5.5.- МЗ Карађорђево 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72.289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72.28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6.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6.-Месна заједница Мали Београд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61.7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61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 Дани се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26.7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26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62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6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62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6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3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14.803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14.80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4.803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4.80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364.803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364.80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2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.467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.4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6.5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6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.967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.9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3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27.467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27.4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218.97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218.9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6.- МЗ Мали Београд (Програм 15)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218.97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218.9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7.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7.-Месна заједница Ново Орахово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61.78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61.7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.19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.1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36.619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36.61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6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-Дани се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6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62.5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62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89.204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89.2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463.293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463.29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.41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.41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.38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.38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.62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.62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.89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.8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7.3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7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9.59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9.5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33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3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3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9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39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3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463.315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463.31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66.3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66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916.3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916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.7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99.8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99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44.8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44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.254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.25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.254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.25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нанету од стране држав. oр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285.054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285.05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211.662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211.66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211.662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211.66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7.- МЗ Ново Орахово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211.662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211.66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8.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8.-Месна заједница Његошево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.82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.8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.84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.84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.228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.22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 - Дани се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.2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.елементарих.неп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37.093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37.09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3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3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.213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.21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6.2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.013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1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.8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2.8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2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83.013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83.01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.718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.71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.81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.81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8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2.903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2.90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7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8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71.718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71.71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91.824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91.8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91.824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91.8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8.- МЗ Његошево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91.824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91.8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9.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9.-Месна заједница Пачир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277.90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277.90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44.97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44.97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2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80.8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80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99.25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99.2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322.93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322.9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.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.437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.43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.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336.437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336.43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77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7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рошкови путов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956.923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956.92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7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3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56.923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56.92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486.923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486.92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146.29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146.2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146.29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146.2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9.- МЗ Пачир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146.29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146.2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10.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10.-Месна заједница Стара Морави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.38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.38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24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24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3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2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Дани се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000.6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000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.163.23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.163.2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.38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.38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24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24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36.166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36.16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7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6.166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6.16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134.014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134.01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377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37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7.014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7.01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1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1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342.81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342.8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9.881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9.88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119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11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9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06.04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06.0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06.04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06.0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га за  Главу 5.5.10.- МЗ Стара Моравица 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06.04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.006.0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11.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11.- Месна заједница Кривај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.7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.35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.3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.2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Дани се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о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845.25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845.2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.7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.35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.3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.3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4.3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4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.917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.91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6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.917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.91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6.267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6.2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.033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.03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.033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.03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2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60.033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60.03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811.55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811.5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11.- МЗ Криваја (Програм 15)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811.55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811.5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12.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12.-Месна заједница Панониј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.367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.3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367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3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9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-Дани села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6.2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6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408.934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408.93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.263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.26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.403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.40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.186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.18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7.5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7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.686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.68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.219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.21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.281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.28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35.852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35.8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26.03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26.0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6.03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6.0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.5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.5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0.5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0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975.03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975.0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819.816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819.81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819.816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819.81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12.- МЗ Панонија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819.816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819.81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13.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13.-Месна заједница Побед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.45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.4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.23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.2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72.923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72.92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.562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.56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1.21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1.21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64.38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64.3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8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71.246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71.24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.246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.24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236.246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236.24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.157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.15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4.157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4.15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04.157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04.15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404.783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404.78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404.783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404.78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13.- МЗ Пoбеда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404.783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404.78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14.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14.-Месна заједница Томиславц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.174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.17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.8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63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6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Дани се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7.754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7.75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.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816.728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816.72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12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1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2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.819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.81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.819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.81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.69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.6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.69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.6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.69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6.6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940.199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940.19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7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7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8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2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.869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.86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9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1.869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1.86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36.869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36.86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293.796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293.79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14.- МЗ Томиславци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293.796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293.79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15.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15.- Месна заједница Бачка Топо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201.40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201.40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.55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.55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3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.9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.9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, бонуси и остали посебни расходи (јубиларне награде 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474.9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474.9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395.2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395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79.7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79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Дани општин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25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70.7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70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982.9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982.9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236.1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236.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тали порез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394.760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394.7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.984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.98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.00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984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98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.984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.98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734.744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734.74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15.- за МЗ Бачка Топол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734.744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734.74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вори финансирања за главу 5.5: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3.106.008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.106.00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.623.188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.623.18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5. - МЕСНЕ ЗАЈЕДНИЦЕ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.729.196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.729.19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РАЗДЕО 5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90.349.24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.336.954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14.686.19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буџет општине: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264.931.413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264.931.41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087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08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нације од међународних организациј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.00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5.619.202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5.619.20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одина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6.843.410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6.843.4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6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ава донација из ранијих г.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.605.975</w:t>
            </w:r>
          </w:p>
        </w:tc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9.549.954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1.155.92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И ТЕКУЋИ РАСХОДИ И ИЗДАЦИ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29.000.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.336.95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53.336.95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sectPr>
          <w:type w:val="nextPage"/>
          <w:pgSz w:w="11906" w:h="16838"/>
          <w:pgMar w:left="1191" w:right="1247" w:gutter="0" w:header="0" w:top="980" w:footer="0" w:bottom="567"/>
          <w:pgNumType w:start="906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  <w:t>Програмска структура укупних расхода је следећа:</w:t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567"/>
        <w:gridCol w:w="2275"/>
        <w:gridCol w:w="1978"/>
        <w:gridCol w:w="1842"/>
        <w:gridCol w:w="1134"/>
        <w:gridCol w:w="1134"/>
        <w:gridCol w:w="992"/>
        <w:gridCol w:w="992"/>
        <w:gridCol w:w="1276"/>
        <w:gridCol w:w="709"/>
        <w:gridCol w:w="1843"/>
      </w:tblGrid>
      <w:tr>
        <w:trPr>
          <w:trHeight w:val="23" w:hRule="atLeast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RANGE!A2%3AS183"/>
            <w:r>
              <w:rPr>
                <w:b/>
                <w:bCs/>
                <w:sz w:val="20"/>
                <w:szCs w:val="20"/>
              </w:rPr>
              <w:t>Шифра</w:t>
            </w:r>
            <w:bookmarkEnd w:id="0"/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љ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дност у базној години                     (202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љана вредност (202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љана вредност (2023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љана вредност (202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 ЗА 2022. ГОДИН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длежан орган/особ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-ска активност/  Пројекат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.  Становање, урбанизам и просторно планирање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сторни развој у складу са планови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ценат покривености територије урбанисичком планском документациј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035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инвестициије и туризам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0001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рно и урбанистичко планирање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покривености територије планском и урбанистичком документациј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јен просторни план општине Бачка Топ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0.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инвестициије и туризам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ој усвојених планова детаљне регулациј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4101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дечјег игралишта у Б.Тополи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арање услова за побољшање заједниц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гралишта, која се одржавај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спорт  и омладин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љање некретнин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арање услова за побољшање заједниц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прибављених некретн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комуналне делатности и заштита животне средине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2</w:t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за МЗ Ново Орахово</w:t>
            </w:r>
          </w:p>
        </w:tc>
        <w:tc>
          <w:tcPr>
            <w:tcW w:w="1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развијености инфраструктур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ђен пројекат за бициклистичку стаз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ник савета МЗ Ново Орахово 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ђен пројекат за спортски цента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ђен пројекат за реконструкцију асфалтног пу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3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овина канцеларијских зграда у  МЗ Кривај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пређење насељ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 имовински правни одно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савета МЗ Кривај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МЗ Његоше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отребних пројектних докумен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зрађених пројектних докуме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едседник Савета МЗ Његошево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5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а документација  у МЗ ГУНАРОШ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отребних пројектних докумена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зрађених пројектних докумена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савета МЗ Гунарош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МЗ Бајш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отребних пројектних докумена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зрађених пројектних докумен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ник Савета МЗ Бајша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7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љање некретнине у МЗ Побед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арање услова за побољшање заједниц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прибављених некретн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Савета МЗ Побед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8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ње МЗ Бачки Соколац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отребних пројектних докумена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зрађених пројектних докумен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ник Савета МЗ Бачки Соколац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9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зграде месне заједнице у Старој Моравици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арање услова за побољшање заједниц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ник Савета МЗ Стара Моравица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1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у МЗ Томиславци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отребних пројектних докумена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зрађених пројектних докумен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Савета МЗ Томиславци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1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овање и изградња монтажне цркве у МЗ МАЛИ БЕОГРА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арање услова за побољшање заједниц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Савета МЗ Мали Београд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1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ђење парка испред Дома у МЗ Мали Београд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ољшање изгледа центра у насељ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Савета МЗ Мали Београд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1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а-техничка документација за изградњу дечјег игралишта са тартан стазом, справама и реквизитима за вежбање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отребних пројектних докумена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зрађених пројектних докумен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спорт  и омладину</w:t>
            </w:r>
          </w:p>
        </w:tc>
      </w:tr>
      <w:tr>
        <w:trPr>
          <w:trHeight w:val="1498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2.  Комуналне делатности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ксимална могућа покривеност  корисника и територије услугама комуналне делат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тепен покривености  корисника (домаћинства, установе, привредни субјекти и др.) услугама комуналне делатности (барем 2 услуг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домаћинства</w:t>
            </w:r>
            <w:r>
              <w:rPr>
                <w:sz w:val="16"/>
                <w:szCs w:val="16"/>
              </w:rPr>
              <w:t xml:space="preserve"> смеће 100%          вода 90.85%         канализ 23.90%         </w:t>
            </w:r>
            <w:r>
              <w:rPr>
                <w:sz w:val="16"/>
                <w:szCs w:val="16"/>
                <w:u w:val="single"/>
              </w:rPr>
              <w:t>привреда</w:t>
            </w:r>
            <w:r>
              <w:rPr>
                <w:sz w:val="16"/>
                <w:szCs w:val="16"/>
              </w:rPr>
              <w:t xml:space="preserve">   смеће  100%   вода  100%  канализ 42.95%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домаћинства</w:t>
            </w:r>
            <w:r>
              <w:rPr>
                <w:sz w:val="16"/>
                <w:szCs w:val="16"/>
              </w:rPr>
              <w:t xml:space="preserve"> смеће 100% вода 95% канализ 40% </w:t>
            </w:r>
            <w:r>
              <w:rPr>
                <w:sz w:val="16"/>
                <w:szCs w:val="16"/>
                <w:u w:val="single"/>
              </w:rPr>
              <w:t xml:space="preserve">привреда  </w:t>
            </w:r>
            <w:r>
              <w:rPr>
                <w:sz w:val="16"/>
                <w:szCs w:val="16"/>
              </w:rPr>
              <w:t xml:space="preserve"> смеће  100%   вода  100%  канализ 42.9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домаћинства</w:t>
            </w:r>
            <w:r>
              <w:rPr>
                <w:sz w:val="16"/>
                <w:szCs w:val="16"/>
              </w:rPr>
              <w:t xml:space="preserve"> смеће 100% вода 100% канализ 45% </w:t>
            </w:r>
            <w:r>
              <w:rPr>
                <w:sz w:val="16"/>
                <w:szCs w:val="16"/>
                <w:u w:val="single"/>
              </w:rPr>
              <w:t>привреда</w:t>
            </w:r>
            <w:r>
              <w:rPr>
                <w:sz w:val="16"/>
                <w:szCs w:val="16"/>
              </w:rPr>
              <w:t xml:space="preserve">   смеће  100%   вода  100%  канализ 42.9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домаћинства</w:t>
            </w:r>
            <w:r>
              <w:rPr>
                <w:sz w:val="16"/>
                <w:szCs w:val="16"/>
              </w:rPr>
              <w:t xml:space="preserve"> смеће 100% вода 100% канализ 50% </w:t>
            </w:r>
            <w:r>
              <w:rPr>
                <w:sz w:val="16"/>
                <w:szCs w:val="16"/>
                <w:u w:val="single"/>
              </w:rPr>
              <w:t>привреда</w:t>
            </w:r>
            <w:r>
              <w:rPr>
                <w:sz w:val="16"/>
                <w:szCs w:val="16"/>
              </w:rPr>
              <w:t xml:space="preserve">   смеће  100%   вода  100%  канализ 42.9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737.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комуналне делатности и заштита животне средин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/одржавање јавним осветљење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касно и рационално спровођење јавног осветљења и минималан негативан утицај на животну среди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ан број замена светиљки након пуцања лампи (на годишњој баз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комуналне делатности и заштита животне средин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2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јавних зелених површин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ксимална могућа покривеност насеља и територије услугама уређења и одржавања зеленил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ан број м2 зелене површине на којој се уређује и одржава зеленил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град:       85.000 м2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град:       100.000 м2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град:       100.000 м2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град:       100.000 м2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50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комуналне делатности и заштита животне средин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чистоће на површинама јавне намене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на могућа покривеност насеља и територије услугама одржавања чистоће јавних површ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 покривености територије услугама одржавања чистоће ј (број улица које се чисте у зимској служби у односу на укупан број улица у општин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комуналне делатности и заштита животне средин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4</w:t>
            </w:r>
          </w:p>
        </w:tc>
        <w:tc>
          <w:tcPr>
            <w:tcW w:w="2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охигијена</w:t>
            </w:r>
          </w:p>
        </w:tc>
        <w:tc>
          <w:tcPr>
            <w:tcW w:w="1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пређење заштите од заразних и других болести које преносе животињ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вне површине на којима је рађена дератизациј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х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5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комуналне делатности и заштита животне средин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8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и снабдевање водом за пиће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ње водводне мреже у Бачкој Топол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ј нових прикључених домачинстава на градски водов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.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ан општинског већа задужен за комуналне </w:t>
            </w:r>
          </w:p>
        </w:tc>
      </w:tr>
      <w:tr>
        <w:trPr>
          <w:trHeight w:val="166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-520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, модернизације и пројектовање водоводне мреже са водоснабдевањем у Бачкој Тополи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валитетније водоснабдевањ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33.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комуналне делатности и заштита животне средин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-520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уличне расвете у Индустријском пар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касно и рационално спровођење јавног осветљења и минималан негативан утицај на животну среди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 окончања рад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комуналне делатности и заштита животне средин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и реконструкција водоводне мреже у насељу НОВО ОРАХОВО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ољшање животног стандарда људима у насељ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жина одржаване и реконструисане водоводне мреж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ник савета МЗ Ново Орахово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-5204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тарих водоводних цеви у МЗ СТАРА МОРАВИЦ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ољшање квалитет водоснабдевањ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ршеност 2. етапе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ник Савета МЗ Стара Моравица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-5205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водоводне мреже у ПАЧИРУ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ољшање животног стандарда људима у насељ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жина одржаване и реконструисане водоводне мреж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Савета МЗ Пачир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3.  Локални економски развој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арање нових предузећа и предузетничких радњи на  </w:t>
              <w:br/>
              <w:t xml:space="preserve">територији града/општин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активних предузећ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034.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комунале делатности и заштиту животне средине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предузетни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-0003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економском развоју и промоцији предузетништв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ицаји општине за развој предузетниш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рој новооснованих предузетничких радњи на територији општ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пољопривреду и привреду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-4301</w:t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авни радови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њење незапосле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ој ангажованих радника у јавним радови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.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комуналне делатности и заштита животне средине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ањење незапослености жене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рој ангажоване  жене у јавним радови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-4302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лана развоја ЈЛС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отребних пројектних докуме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 завршетка пројек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инветиције и туризам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4.  Развој туризм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прихода од туризм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ходи од боравишне такс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.163.84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инветиције и туризам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рој регистрованих кре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000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развојем туризм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 промоција туристичке понуде општине на циљаним тржишти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одржаних промотивних акција ца партнерским организација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13.84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Туристичке организације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беђивање услова за активан одмор, рекреацију и спорт становниш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ђење је започет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инветиције и туризам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2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аутокамп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развијености сеоског туриз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инветиције и туризам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дечјег базена у МЗ Бајш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развијености сеоског туриз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посетила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ник Савета МЗ Бајша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5.  Пољопривреда и рурални развој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 производње и стабилност дохотка произвођач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гистрованих пољопривредних газдинста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.15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пољопривреду и привред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-000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касно управљање пољопривредним земљиштем државној својин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 обухваћености пољопривредног земљишта у годишњем Програму заштите, уређења и коришћења пољопривредног земљиш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4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пољопривреду и привред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-000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 подршке руралном развој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пређење руралног разво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регистрованих пољопривредних газдинстава која су корисници мера руралног развоја у односу на укупан број пољопривредних газдин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5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пољопривреду и привред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6.  Заштита животне средине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пређење управљања отпадним водам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становника прикључен на јавну канализацију у односу на укупан број становн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6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7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800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комуналне делатности и заштита животне средине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0004</w:t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отпадним водам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на могућа покривеност корисника и територије услугама уклањања отпадних в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ина одвођених отпадних 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96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м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комуналне делатности и заштита животне средине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ан квалитет пружених услуга одвођења отпадних в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пражњења септичких ја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460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 заштите животне средине- Буџетски фонд за заштиту животне средине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вођење активних мера заштите и организовање промотивно-образовних актив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удружења / хуманитарних организација које добијају средства из буџета Л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5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комуналне делатности и заштита животне средин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-46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на станица за квалитет ваздуха и воде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пређење квалитета елемената животне сред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дана у току године с прекорачењем граничних вредности квалитета вазду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комуналне делатности и заштита животне средин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4603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и функционисање ППОВ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ан квалитет пружених услуга одвођења отпадних во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 изабран вршиоца усл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комуналне делатности и заштита животне среди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5601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ђење и ревитализација градског парк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ољшање еколошког стања г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реконструисаних парк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комуналне делатности и заштита животне средин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-5602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ројектно техничке документације и изградња канализационе мреже Б.Тополи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отребних пројектних докумена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зрађених пројектних докумена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00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комуналне делатности и заштита животне средин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5603</w:t>
            </w:r>
          </w:p>
        </w:tc>
        <w:tc>
          <w:tcPr>
            <w:tcW w:w="2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ројекта техничког описа тренутног стања неуређених депонија, дивљих депонија и деградираних површина за насељено место Стара Моравица</w:t>
            </w:r>
          </w:p>
        </w:tc>
        <w:tc>
          <w:tcPr>
            <w:tcW w:w="1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отребних пројектних докумена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зрађених пројектних докумен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комуналне делатности и заштита животне средин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7.  Организација саобраћаја и саобраћајна инфраструктура</w:t>
            </w:r>
          </w:p>
        </w:tc>
        <w:tc>
          <w:tcPr>
            <w:tcW w:w="19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одрживости и доступности тран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о улагања у инфраструктуру намењену пешацима у односу на сва улагања у саобраћа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108.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инвестициије и туризам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0002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и одржавање саобраћајне инфраструктуре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ње и одржавање саобраћајне сигнализације на путевима и улица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поправљених и новопостављених саобраћајних знакова и семаф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аблих и 5 семаф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аблих и 5 семаф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аблих и 5 семаф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аблих и 5 семафо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10.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инвестициије и туризам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ужина хоризонталне саобраћајне сигнализације (у 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8k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8k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8k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8km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000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вни градски и приградски превоз путн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касно и рационално спровођење јавног превоза ученика основног, ППП и средње образовањ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превезених ученика на годишњем нив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саобраћајнице у индустријском пар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развијености инфраструкту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жина одржаваних пут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инвестициије и туризам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2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ђење Блока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јеност инфраструктуре у контексту доприноса социо-економском развој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 окончања радов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0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инвестициије и туризам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и пројектовање тротоара у делу улице Гомбош Јанош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јеност инфраструктуре у контексту доприноса социо-економском развоју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жина изграђених тротоара у локалној самоуправ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m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инвестициије и туризам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470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путева и тротоара  у Бачкој Тополи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безбедност учесника у саобраћај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 од укупне дужине путне мреже која захтева санацију и /или реконструкциј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инвестициије и туризам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4</w:t>
            </w:r>
          </w:p>
        </w:tc>
        <w:tc>
          <w:tcPr>
            <w:tcW w:w="2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пешачке стазе у ул. Дожа Ђерђа у МЗ ГУНАРОШ</w:t>
            </w:r>
          </w:p>
        </w:tc>
        <w:tc>
          <w:tcPr>
            <w:tcW w:w="19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развијености инфраструктур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Савета МЗ Гунарош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5</w:t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локалних улица у МЗ СТАРА МОРАВИЦА</w:t>
            </w:r>
          </w:p>
        </w:tc>
        <w:tc>
          <w:tcPr>
            <w:tcW w:w="19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ољшање квалитета саобраћај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ник Савета МЗ Стара Моравица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4702</w:t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локалних путева, крпљење ударних рупа  и одржавање тротоара у МЗ НОВО ОРАХОВО</w:t>
            </w:r>
          </w:p>
        </w:tc>
        <w:tc>
          <w:tcPr>
            <w:tcW w:w="19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развијености инфраструктур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пљење ударних ру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2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савета месне заједнице  Ново Орахово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6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некатегорисаних путева у МЗ НОВО ОРАХОВО</w:t>
            </w:r>
          </w:p>
        </w:tc>
        <w:tc>
          <w:tcPr>
            <w:tcW w:w="19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развијености инфраструктур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жина одржаваних пут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савета месне заједнице  Ново Орахово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7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тирање локалних путева у МЗ ЊЕГОШЕВО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ољшање путева  у насељ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шина пресвлачених у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m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савета месне заједнице  Његошево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8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тирање локалних путева у МЗ Томиславци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развијености инфраструктур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жина асфалтираних у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ник Савета МЗ Томиславци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улица Добропољска у МЗ БАЧКИ СОКОЛАЦ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ољшање квалитета саобраћа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 окончања рад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ник Савета МЗ Бачки Соколац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4703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путева МЗ БАЈШ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постојећег пу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жина одржаних путе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к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3.3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ник Савета МЗ Бајша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8.  Предшколско васпитање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обухвата десе предшколским васпитањем и образовање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 уписане деце у односу на број укупно пријављене дец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%              760/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.596.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00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беђени адекватни услови за Васпитно-образовни рад са децом уз повећан обухв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ечан број деце у групи (јасле, предшколски, припремни предшколски програ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596.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предшколске установ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9.  Основно образовање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тпуни обухват основним  образовањем и  васпитање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деце која су обухваћена основним образовањ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.047.5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0001</w:t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ја делатности основног образовања</w:t>
            </w:r>
          </w:p>
        </w:tc>
        <w:tc>
          <w:tcPr>
            <w:tcW w:w="1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беђени прописани услови за Васпитно-образовни рад са децом у основним школа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ечан број ученика по одељењ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447.56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о техничке опремљености школа (број функционалних компјутера са интернето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490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ја грејања у ОШ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ја школ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49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авка и нова уградња унутрашње гасне инсталације са гасном контејнерском котларницом и пратећим радовима у објекту ОШ Никола Тесл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ја школ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0. Средње образовање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ћање обухвата средњошколског образовањ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ј деце која су обухваћена средњим образовање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658.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0001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ја делатности средњег образовањ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беђени прописани услови за васпитно-образовни рад у средњим школама и безбедно одвијање настав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сечан број ученика по одељењу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58.6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пређење квалитета образовања у средњим школам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запослених који је добио најмање 24 бода за стручно усавршавање кроз учешће на семинарима на годишњем ниво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410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развијености школ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1.  Социјална  и дечја зашти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пређење квалитета услуга социјалне заштит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ој стручних радника у ЦСР који се финансирају из локалног буџ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868.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01</w:t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нократне помоћи и други облици помоћи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Унапређење заштите сиромашних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ој корисника једнократне новчане помоћ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0.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већање </w:t>
              <w:br/>
              <w:t xml:space="preserve">доступности права </w:t>
              <w:br/>
              <w:t xml:space="preserve">и механизма </w:t>
              <w:br/>
              <w:t xml:space="preserve">социјалне заштите </w:t>
              <w:br/>
              <w:t xml:space="preserve">за жене у локалној </w:t>
              <w:br/>
              <w:t>заједниц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о жена корисница социјалних помоћи у </w:t>
              <w:br/>
              <w:t xml:space="preserve">укупном броју корисника </w:t>
              <w:br/>
              <w:t>социјалне помоћ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%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е услуге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ицање развоја разноврсних социјалних услуга у заједниц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ј удружења / хуманитарних организација које добијају средства из буџета Л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8.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 Црвеног крс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о деловање - олакшавање људске патње пружањем неопходне ургентне помоћи лицима у невољи, развијањем солидарности међу људима, организовањем различитих облика помоћ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корисника народне кухиње ( или број подељених оброка у народној кухињ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8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Црвеног Крст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9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деци и породицама са децом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езбеђивање  подршке за децу и породицу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Број деце која примају бесплатну ужину у складу са Одлуком о социјалној зашти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00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2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рађању и родитељству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езбеђивање финансијске подршке за децу и породицу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Број деце која примају финансијску подршку у складу са Одлуком о социјалној зашти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2.  Здравствена зашти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пређење здравља становниш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чекивано трајање живота становника града/општ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85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1</w:t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установа примарне здравствене заштите</w:t>
            </w:r>
          </w:p>
        </w:tc>
        <w:tc>
          <w:tcPr>
            <w:tcW w:w="1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апређење доступности и правичности примарне здравствене заштите (ПЗЗ)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ој амбуланти у односу на укупан број месних заједница (мрежа примарне здравствене заштит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50.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рој пацијената који су се обратили саветнику за заштиту права пацијената разврстани по пол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жена и 2 мушкара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жена и 2 мушкара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жена и 2 мушкара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жена и 2 мушкарац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твозорство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просечне стар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пацијената, који су се пријавили на превентивне а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3.  Развој културе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тицање развоја култур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ј установа култур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.332.1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финансије, удружења грађана и култур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локалних установа културе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беђење редовног функционисања установа култур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запослених у установама културе у односу на укупан број запослених у ЈЛ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303.7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и установе култур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чање културне продукције и уметничког стваралаштв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ћање интересовања грађана за развој културе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упан број чланова КУД и У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финансије, удружења грађана и култур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ђређење система очувања и представљања културно-историског наслеђ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пређење очувања културно-историјског наслеђ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ј верских заједница које добијају средства из буџета Л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финансије, удружења грађана и култур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на понуда квалитетних медијских садржаја из области друштвеног живота локалне заједниц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ј организације којсе се баве издавачком делатношћу које добијају средства из буџета Л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месне заједнице и међународну сарадњ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споменика (Касарна)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пређење очувања културно-историјског наслеђ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финансије, удружења грађана и култур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и реконструкција зграде бившег Хотел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броја зграда са културним значаје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 окончања р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финансије, удружења грађана и култур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је зграде каштел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ување зграде посебног културног знача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 окончања рад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финансије, удружења грађана и култур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4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идејног пројекта рестаурације објекта коларско-ковачке радионице са решењем надстрешнице</w:t>
            </w:r>
          </w:p>
        </w:tc>
        <w:tc>
          <w:tcPr>
            <w:tcW w:w="19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отребних пројектних докумена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зрађених пројектних докумена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ан општинског већа задужен за финансије, удружења грађана и култур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413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ава јубилеја 75. годишњице рођења Ержебет Јухас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ћана понуда квалитетних културних садржаја из области друштвеног живота локалне заједниц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ум завршетка пројек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ан општинског већа задужен за финансије, удружења грађана и култур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4132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олије слов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ћана понуда квалитетних културних садржаја из области друштвеног живота локалне заједниц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ум завршетка пројек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ан општинског већа задужен за финансије, удружења грађана и култур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4.  Развој спорта и омладине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беђење услова за бављење спортом свих грађана и грађанки града/општ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спортских организација преко којих се остварује јавни интерес у област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251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спорт и омладин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000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беђивање услова за рад и унапређење капацитета спортских организација преко којих се остварује јавни интерес у области спорта у граду/општин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годишњих програма спортских организација финансираних од стране града/општ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01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спорт и омладин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414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ас у природи" - Оснаживање канцеларије за млад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ећана понуда квалитетних културних садржаја из области друштвеног живота локалне заједниц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ум завршетка пројек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општинског већа задужен за спорт и омладин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.  Опште услуге локалне самоуправ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држиво управно и финансијско функционисање града/општине у складу надлежностима и пословима локалне самоупра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 броја запослених у граду/општини и законом утврђених максимума броја запосле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/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/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/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/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.544.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елник општинске управ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1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локалне самоуправе и градских општин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 управ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 решених предмета у календарској годи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584.6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елник општинске управ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месних заједниц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безбеђено задовољавање потреба и интереса локалног становништва деловањем месних заједниц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ницијатива /предлога месних заједница према граду/општини у вези са питањима од интереса за локално становни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729.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лан општинског већа задужен за месне заједнице и међународна сарадњ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о правобранилаштво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штита имовинских права и интереса општ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правних мишљења, која су дата органима општине, стручним службама и другим правним лицима чија имовинска и друга права засту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0.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и правобранилац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5</w:t>
            </w:r>
          </w:p>
        </w:tc>
        <w:tc>
          <w:tcPr>
            <w:tcW w:w="2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будсма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езбеђена заштита права грађана пред управом и јавним службама  града/општине  и контрола над повредама прописа и општих аката  града/општине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рој поступака покренутих од стране заштитника грађа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9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штитник грађан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7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националних савета националних мањин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ивање права националних мањина у локалној заједниц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ат остварења програма националних мањина који се финансира из буџета града/општ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финансије, удружења грађана и култур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а буџетска резер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11.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10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а буџетска резерв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1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у ванредним ситуацијам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415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 унапређења друмског саобраћај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безбедности учесника у саобраћај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 смањења саобраћајних инциден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415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и постављање табли исписаним и на језицима националних мањин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6. Политички систем локалне самоуправе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фикасно и ефективно функционисање органа политичког система локалне самоуправ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160.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-0001</w:t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скупштине</w:t>
            </w:r>
          </w:p>
        </w:tc>
        <w:tc>
          <w:tcPr>
            <w:tcW w:w="1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локалне скушт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ој седница скупшт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44.42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скупштине општине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рој жене, као чланови скупштине у односу на укупан број одборн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1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-0002</w:t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извршних органа</w:t>
            </w:r>
          </w:p>
        </w:tc>
        <w:tc>
          <w:tcPr>
            <w:tcW w:w="19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 извршних орга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ој седница општинског већ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16.33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Укупан број чланова већа/ број жена чланица већа/ </w:t>
              <w:br/>
              <w:t xml:space="preserve">број мушкараца </w:t>
              <w:br/>
              <w:t xml:space="preserve">чланова већ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ланoва,</w:t>
              <w:br/>
              <w:t xml:space="preserve">од тога 4 </w:t>
              <w:br/>
              <w:t xml:space="preserve">жене и 4 </w:t>
              <w:br/>
              <w:t>мушкар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ланoва,</w:t>
              <w:br/>
              <w:t xml:space="preserve">од тога 4 </w:t>
              <w:br/>
              <w:t xml:space="preserve">жене и 4 </w:t>
              <w:br/>
              <w:t>мушкар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ланoва,</w:t>
              <w:br/>
              <w:t xml:space="preserve">од тога 4 </w:t>
              <w:br/>
              <w:t xml:space="preserve">жене и 4 </w:t>
              <w:br/>
              <w:t>мушкарц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општине</w:t>
            </w:r>
          </w:p>
        </w:tc>
      </w:tr>
      <w:tr>
        <w:trPr>
          <w:trHeight w:val="159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472C4"/>
                <w:sz w:val="20"/>
                <w:szCs w:val="20"/>
              </w:rPr>
            </w:pPr>
            <w:r>
              <w:rPr>
                <w:rFonts w:cs="Calibri" w:ascii="Calibri" w:hAnsi="Calibri"/>
                <w:color w:val="4472C4"/>
                <w:sz w:val="20"/>
                <w:szCs w:val="20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ограм 17: Енергетска ефикасност и обновљиви извори енергиј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ањење потрошње енергиј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јање локалне одлуке о енергетској ефик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00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-0001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ергетски менаџмен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нергетски менаџмен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постављaње система енергетског менаџме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УПНИ ПРОГРАМСКИ ЈАВНИ РАСХОД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3.336.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 складу са Упутством за припрему одлуке о буџету локалне власти за 2022. годину и пројекцијама за 2023. и 2024. годину, које је донео министар надлежан за послове финансија, образложењем треба обухватити и табеларни приказ: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>Табела 2. Број запослених и маса средстава за плате у 2022. години</w:t>
      </w:r>
      <w:r>
        <w:br w:type="page"/>
      </w:r>
    </w:p>
    <w:p>
      <w:pPr>
        <w:pStyle w:val="Normal"/>
        <w:ind w:firstLine="709"/>
        <w:rPr>
          <w:szCs w:val="22"/>
          <w:lang w:val="sr-RS"/>
        </w:rPr>
      </w:pPr>
      <w:r>
        <w:rPr>
          <w:szCs w:val="22"/>
          <w:lang w:val="sr-RS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268"/>
        <w:gridCol w:w="552"/>
        <w:gridCol w:w="1150"/>
        <w:gridCol w:w="567"/>
        <w:gridCol w:w="992"/>
        <w:gridCol w:w="567"/>
        <w:gridCol w:w="992"/>
        <w:gridCol w:w="992"/>
        <w:gridCol w:w="993"/>
        <w:gridCol w:w="992"/>
        <w:gridCol w:w="567"/>
        <w:gridCol w:w="1134"/>
        <w:gridCol w:w="567"/>
        <w:gridCol w:w="992"/>
        <w:gridCol w:w="709"/>
        <w:gridCol w:w="1134"/>
      </w:tblGrid>
      <w:tr>
        <w:trPr>
          <w:trHeight w:val="227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sr-CS" w:eastAsia="sr-Latn-RS"/>
              </w:rPr>
            </w:pPr>
            <w:r>
              <w:rPr>
                <w:rFonts w:eastAsia="Calibri"/>
                <w:sz w:val="24"/>
                <w:lang w:val="sr-CS" w:eastAsia="sr-Latn-RS"/>
              </w:rPr>
            </w:r>
          </w:p>
          <w:p>
            <w:pPr>
              <w:pStyle w:val="Normal"/>
              <w:rPr>
                <w:rFonts w:eastAsia="Calibri"/>
                <w:sz w:val="24"/>
                <w:lang w:val="sr-CS" w:eastAsia="sr-Latn-RS"/>
              </w:rPr>
            </w:pPr>
            <w:r>
              <w:rPr>
                <w:rFonts w:eastAsia="Calibri"/>
                <w:sz w:val="24"/>
                <w:lang w:val="sr-CS" w:eastAsia="sr-Latn-R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0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CS"/>
              </w:rPr>
              <w:t>МАСА СРЕДСТАВА ЗА ПЛАТЕ ИСПЛАЋЕНА У 2021. ГОДИНИ И ПЛАНИРАНА У 2022. ГОДИН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ела 2.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са средстава за плате исплаћена за период  I-X  2020. године и планирана пројекција за период XI-XII према Одлуци о буџету ЈЛС за 2021. годину на економским класификацијама 411 и 412 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са средстава за плате исплаћена за септембар 2021. године на економским класификацијама 411 и 412  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а средстава за плате планирана за 2022. годину на економским класификацијама 411 и 412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ни број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ни и индиректни корисници буџетских средстава локалне власти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упан број зап. у октобру 2021. године из извора 01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а</w:t>
            </w:r>
            <w:r>
              <w:rPr>
                <w:sz w:val="20"/>
                <w:szCs w:val="20"/>
              </w:rPr>
              <w:t xml:space="preserve"> средстава за плате на </w:t>
            </w:r>
            <w:r>
              <w:rPr>
                <w:b/>
                <w:bCs/>
                <w:sz w:val="20"/>
                <w:szCs w:val="20"/>
              </w:rPr>
              <w:t xml:space="preserve">извору 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упан број зап. у октобру 2021. године из извора 0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а</w:t>
            </w:r>
            <w:r>
              <w:rPr>
                <w:sz w:val="20"/>
                <w:szCs w:val="20"/>
              </w:rPr>
              <w:t xml:space="preserve"> средстава за плате на </w:t>
            </w:r>
            <w:r>
              <w:rPr>
                <w:b/>
                <w:bCs/>
                <w:sz w:val="20"/>
                <w:szCs w:val="20"/>
              </w:rPr>
              <w:t xml:space="preserve">извору 04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упан број зап. у октобру 2021. године из извора 05-0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а</w:t>
            </w:r>
            <w:r>
              <w:rPr>
                <w:sz w:val="20"/>
                <w:szCs w:val="20"/>
              </w:rPr>
              <w:t xml:space="preserve"> средстава за плате на </w:t>
            </w:r>
            <w:r>
              <w:rPr>
                <w:b/>
                <w:bCs/>
                <w:sz w:val="20"/>
                <w:szCs w:val="20"/>
              </w:rPr>
              <w:t xml:space="preserve">извору 05-08  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аса</w:t>
            </w:r>
            <w:r>
              <w:rPr>
                <w:sz w:val="20"/>
                <w:szCs w:val="20"/>
              </w:rPr>
              <w:t xml:space="preserve"> средстава за плате на извору </w:t>
            </w:r>
            <w:r>
              <w:rPr>
                <w:b/>
                <w:bCs/>
                <w:sz w:val="20"/>
                <w:szCs w:val="20"/>
              </w:rPr>
              <w:t>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аса</w:t>
            </w:r>
            <w:r>
              <w:rPr>
                <w:sz w:val="20"/>
                <w:szCs w:val="20"/>
              </w:rPr>
              <w:t xml:space="preserve"> средстава за плате на извору </w:t>
            </w:r>
            <w:r>
              <w:rPr>
                <w:b/>
                <w:bCs/>
                <w:sz w:val="20"/>
                <w:szCs w:val="20"/>
              </w:rPr>
              <w:t>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а</w:t>
            </w:r>
            <w:r>
              <w:rPr>
                <w:sz w:val="20"/>
                <w:szCs w:val="20"/>
              </w:rPr>
              <w:t xml:space="preserve"> средстава за плате на извору </w:t>
            </w:r>
            <w:r>
              <w:rPr>
                <w:b/>
                <w:bCs/>
                <w:sz w:val="20"/>
                <w:szCs w:val="20"/>
              </w:rPr>
              <w:t xml:space="preserve">05-08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упан планиран број зап. у децембру 2022. године из извора 0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а</w:t>
            </w:r>
            <w:r>
              <w:rPr>
                <w:sz w:val="20"/>
                <w:szCs w:val="20"/>
              </w:rPr>
              <w:t xml:space="preserve"> средстава за </w:t>
            </w:r>
            <w:r>
              <w:rPr>
                <w:b/>
                <w:bCs/>
                <w:sz w:val="20"/>
                <w:szCs w:val="20"/>
              </w:rPr>
              <w:t>плате на извору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упан планиран број зап. у децембру 2022. године из извора 0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а</w:t>
            </w:r>
            <w:r>
              <w:rPr>
                <w:sz w:val="20"/>
                <w:szCs w:val="20"/>
              </w:rPr>
              <w:t xml:space="preserve"> средстава за </w:t>
            </w:r>
            <w:r>
              <w:rPr>
                <w:b/>
                <w:bCs/>
                <w:sz w:val="20"/>
                <w:szCs w:val="20"/>
              </w:rPr>
              <w:t>плате на извору 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упан планиран број зап. у децембру 2022. године из извора 05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а</w:t>
            </w:r>
            <w:r>
              <w:rPr>
                <w:sz w:val="20"/>
                <w:szCs w:val="20"/>
              </w:rPr>
              <w:t xml:space="preserve"> средстава за </w:t>
            </w:r>
            <w:r>
              <w:rPr>
                <w:b/>
                <w:bCs/>
                <w:sz w:val="20"/>
                <w:szCs w:val="20"/>
              </w:rPr>
              <w:t>плате на извору 05-08</w:t>
            </w:r>
          </w:p>
        </w:tc>
      </w:tr>
      <w:tr>
        <w:trPr>
          <w:trHeight w:val="50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</w:tr>
      <w:tr>
        <w:trPr>
          <w:trHeight w:val="5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 и службе локалне в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.075.4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28.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.222.7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абрана лиц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танове културе                                                                             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960.3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27.5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94.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тале установе из области јавних служби које се финансирају из буџета </w:t>
            </w:r>
            <w:r>
              <w:rPr>
                <w:sz w:val="20"/>
                <w:szCs w:val="20"/>
              </w:rPr>
              <w:t>(навести назив установе)</w:t>
            </w:r>
            <w:r>
              <w:rPr>
                <w:b/>
                <w:bCs/>
                <w:sz w:val="20"/>
                <w:szCs w:val="20"/>
              </w:rPr>
              <w:t xml:space="preserve">:       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98.7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.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62.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Туристичка организација општин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98.7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.6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62.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ције основане од стране локалне в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не заједниц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714.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76.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795.5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Изабра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школске установе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.926.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661.7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75.1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8.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.001.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00.313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љена лиц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Нове установе и органи </w:t>
            </w:r>
            <w:r>
              <w:rPr>
                <w:sz w:val="20"/>
                <w:szCs w:val="20"/>
              </w:rPr>
              <w:t>(навести назив установа и органа)</w:t>
            </w:r>
            <w:r>
              <w:rPr>
                <w:b/>
                <w:bCs/>
                <w:sz w:val="20"/>
                <w:szCs w:val="20"/>
              </w:rPr>
              <w:t xml:space="preserve">: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купно за све кориснике буџетa који се финансирају  са економских класификација 411 и 4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.576.1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61.7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588.8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98.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.375.9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200.313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абрана лиц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9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ind w:firstLine="709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spacing w:before="120" w:after="0"/>
        <w:ind w:firstLine="709"/>
        <w:jc w:val="both"/>
        <w:rPr>
          <w:lang w:val="sr-RS"/>
        </w:rPr>
      </w:pPr>
      <w:r>
        <w:rPr>
          <w:lang w:val="sr-CS"/>
        </w:rPr>
        <w:t>У слулчају значајнијег одступања од обима и динамике остваривања прихода, или потреба за извршењем расхода, Председник општине ће Скупштини општине Бачка Топола предложити ребаланс буџета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Општинско веће</w:t>
      </w:r>
    </w:p>
    <w:p>
      <w:pPr>
        <w:pStyle w:val="Normal"/>
        <w:ind w:firstLine="709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sectPr>
      <w:type w:val="nextPage"/>
      <w:pgSz w:orient="landscape" w:w="16838" w:h="11906"/>
      <w:pgMar w:left="1440" w:right="1440" w:gutter="56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HelveticaPlain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 Ciril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keepLines/>
      <w:widowControl w:val="false"/>
      <w:numPr>
        <w:ilvl w:val="4"/>
        <w:numId w:val="1"/>
      </w:numPr>
      <w:spacing w:before="220" w:after="40"/>
      <w:outlineLvl w:val="4"/>
    </w:pPr>
    <w:rPr>
      <w:rFonts w:ascii="Times New Roman" w:hAnsi="Times New Roman" w:cs="Times New Roman"/>
      <w:b/>
      <w:lang w:val="sr-Latn-CS"/>
    </w:rPr>
  </w:style>
  <w:style w:type="paragraph" w:styleId="Heading6">
    <w:name w:val="Heading 6"/>
    <w:basedOn w:val="Normal1"/>
    <w:next w:val="Normal1"/>
    <w:qFormat/>
    <w:pPr>
      <w:keepNext w:val="true"/>
      <w:keepLines/>
      <w:widowControl w:val="false"/>
      <w:numPr>
        <w:ilvl w:val="5"/>
        <w:numId w:val="1"/>
      </w:numPr>
      <w:spacing w:before="200" w:after="40"/>
      <w:outlineLvl w:val="5"/>
    </w:pPr>
    <w:rPr>
      <w:rFonts w:ascii="Times New Roman" w:hAnsi="Times New Roman" w:cs="Times New Roman"/>
      <w:b/>
      <w:sz w:val="20"/>
      <w:szCs w:val="20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lang w:val="sr-Latn-C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sr-Latn-C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sz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val="sr-Latn-RS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Hyperlink">
    <w:name w:val="Hyperlink"/>
    <w:qFormat/>
    <w:rPr>
      <w:color w:val="0563C1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Hps">
    <w:name w:val="hps"/>
    <w:qFormat/>
    <w:rPr/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Bodytext2">
    <w:name w:val="Body text (2)_"/>
    <w:qFormat/>
    <w:rPr>
      <w:rFonts w:ascii="Verdana" w:hAnsi="Verdana" w:cs="Verdana"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">
    <w:name w:val="Body text (2) + Bold"/>
    <w:qFormat/>
    <w:rPr>
      <w:rFonts w:ascii="Verdana" w:hAnsi="Verdana" w:cs="Verdana"/>
      <w:b/>
      <w:bCs/>
      <w:shd w:fill="FFFFFF" w:val="clear"/>
    </w:rPr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Bodytext21">
    <w:name w:val="Body text (2)"/>
    <w:qFormat/>
    <w:rPr/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3">
    <w:name w:val="Body text (3)_"/>
    <w:qFormat/>
    <w:rPr>
      <w:rFonts w:ascii="Times New Roman" w:hAnsi="Times New Roman" w:cs="Times New Roman"/>
      <w:b/>
      <w:bCs/>
      <w:shd w:fill="FFFFFF" w:val="clear"/>
    </w:rPr>
  </w:style>
  <w:style w:type="character" w:styleId="Heading11">
    <w:name w:val="Heading #1"/>
    <w:qFormat/>
    <w:rPr>
      <w:rFonts w:ascii="Arial Narrow" w:hAnsi="Arial Narrow" w:cs="Arial Narrow"/>
      <w:spacing w:val="-10"/>
      <w:sz w:val="32"/>
      <w:szCs w:val="32"/>
      <w:u w:val="none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pacing w:val="30"/>
      <w:sz w:val="16"/>
      <w:szCs w:val="16"/>
      <w:shd w:fill="FFFFFF" w:val="clear"/>
    </w:rPr>
  </w:style>
  <w:style w:type="character" w:styleId="Bodytext3Spacing3pt">
    <w:name w:val="Body text (3) + Spacing 3 pt"/>
    <w:qFormat/>
    <w:rPr>
      <w:rFonts w:ascii="Times New Roman" w:hAnsi="Times New Roman" w:cs="Times New Roman"/>
      <w:b/>
      <w:bCs/>
      <w:spacing w:val="60"/>
      <w:sz w:val="22"/>
      <w:szCs w:val="22"/>
      <w:shd w:fill="FFFFFF" w:val="clear"/>
    </w:rPr>
  </w:style>
  <w:style w:type="character" w:styleId="BodyTextFirstIndentChar">
    <w:name w:val="Body Text First Indent Char"/>
    <w:basedOn w:val="BodyTextChar1"/>
    <w:qFormat/>
    <w:rPr/>
  </w:style>
  <w:style w:type="character" w:styleId="BodyTextChar2">
    <w:name w:val="Body Text Char2"/>
    <w:qFormat/>
    <w:rPr>
      <w:rFonts w:ascii="Calibri" w:hAnsi="Calibri" w:eastAsia="Calibri" w:cs="Times New Roman"/>
      <w:lang w:val="en-US"/>
    </w:rPr>
  </w:style>
  <w:style w:type="character" w:styleId="HeaderChar1">
    <w:name w:val="Header Char1"/>
    <w:qFormat/>
    <w:rPr>
      <w:rFonts w:cs="Calibri"/>
      <w:color w:val="000000"/>
      <w:kern w:val="2"/>
      <w:sz w:val="24"/>
      <w:szCs w:val="24"/>
    </w:rPr>
  </w:style>
  <w:style w:type="character" w:styleId="FontStyle29">
    <w:name w:val="Font Style29"/>
    <w:qFormat/>
    <w:rPr>
      <w:rFonts w:ascii="Book Antiqua" w:hAnsi="Book Antiqua" w:cs="Book Antiqua"/>
      <w:sz w:val="16"/>
      <w:szCs w:val="16"/>
    </w:rPr>
  </w:style>
  <w:style w:type="character" w:styleId="FontStyle28">
    <w:name w:val="Font Style28"/>
    <w:qFormat/>
    <w:rPr>
      <w:rFonts w:ascii="Book Antiqua" w:hAnsi="Book Antiqua" w:cs="Book Antiqua"/>
      <w:b/>
      <w:bCs/>
      <w:sz w:val="18"/>
      <w:szCs w:val="18"/>
    </w:rPr>
  </w:style>
  <w:style w:type="character" w:styleId="HEDING2pravilnikoponaanjuChar">
    <w:name w:val="HEDING 2 pravilnik o ponašanju Char"/>
    <w:qFormat/>
    <w:rPr>
      <w:rFonts w:ascii="Calibri" w:hAnsi="Calibri" w:eastAsia="Times New Roman" w:cs="Times New Roman"/>
      <w:b/>
      <w:i/>
      <w:sz w:val="28"/>
      <w:szCs w:val="24"/>
      <w:lang w:val="en-GB"/>
    </w:rPr>
  </w:style>
  <w:style w:type="character" w:styleId="Bbcsize">
    <w:name w:val="bbc_siz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eastAsia="Arial Narrow" w:cs="Arial Narrow"/>
      <w:lang w:val="sl-SI"/>
    </w:rPr>
  </w:style>
  <w:style w:type="character" w:styleId="WW8Num6z0">
    <w:name w:val="WW8Num6z0"/>
    <w:qFormat/>
    <w:rPr>
      <w:rFonts w:ascii="Arial Narrow" w:hAnsi="Arial Narrow" w:eastAsia="Arial Narrow" w:cs="Arial Narrow"/>
      <w:lang w:val="hr-HR"/>
    </w:rPr>
  </w:style>
  <w:style w:type="character" w:styleId="WW8Num7z0">
    <w:name w:val="WW8Num7z0"/>
    <w:qFormat/>
    <w:rPr>
      <w:rFonts w:ascii="Arial Narrow" w:hAnsi="Arial Narrow" w:eastAsia="Arial Narrow" w:cs="Arial Narrow"/>
      <w:lang w:val="sr-CS"/>
    </w:rPr>
  </w:style>
  <w:style w:type="character" w:styleId="WW8Num8z0">
    <w:name w:val="WW8Num8z0"/>
    <w:qFormat/>
    <w:rPr>
      <w:rFonts w:ascii="Arial Narrow" w:hAnsi="Arial Narrow" w:cs="Arial Narrow"/>
      <w:lang w:val="hr-HR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"/>
      <w:b/>
      <w:sz w:val="24"/>
      <w:szCs w:val="24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72"/>
      <w:szCs w:val="72"/>
      <w:lang w:val="sr-Latn-CS"/>
    </w:rPr>
  </w:style>
  <w:style w:type="character" w:styleId="SubtitleChar">
    <w:name w:val="Subtitle Char"/>
    <w:basedOn w:val="DefaultParagraphFont"/>
    <w:qFormat/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character" w:styleId="LineNumbering">
    <w:name w:val="Line Number"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Markedcontent">
    <w:name w:val="markedconte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BodyText"/>
    <w:qFormat/>
    <w:pPr>
      <w:keepNext w:val="true"/>
      <w:widowControl w:val="false"/>
      <w:spacing w:before="240" w:after="120"/>
    </w:pPr>
    <w:rPr>
      <w:rFonts w:ascii="Liberation Sans;Arial" w:hAnsi="Liberation Sans;Arial" w:eastAsia="Lucida Sans Unicode" w:cs="Mangal"/>
      <w:kern w:val="2"/>
      <w:sz w:val="28"/>
      <w:szCs w:val="28"/>
      <w:lang w:val="sr-Latn-CS" w:bidi="hi-IN"/>
    </w:rPr>
  </w:style>
  <w:style w:type="paragraph" w:styleId="TextBody">
    <w:name w:val="Body Text"/>
    <w:basedOn w:val="Normal"/>
    <w:pPr>
      <w:spacing w:lineRule="auto" w:line="288" w:before="0" w:after="120"/>
    </w:pPr>
    <w:rPr>
      <w:sz w:val="20"/>
      <w:szCs w:val="20"/>
      <w:lang w:val="en-US" w:eastAsia="zh-CN"/>
    </w:rPr>
  </w:style>
  <w:style w:type="paragraph" w:styleId="List">
    <w:name w:val="List"/>
    <w:basedOn w:val="BodyText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"/>
      <w:kern w:val="2"/>
      <w:sz w:val="24"/>
      <w:szCs w:val="24"/>
      <w:lang w:val="sr-Latn-CS" w:bidi="hi-IN"/>
    </w:rPr>
  </w:style>
  <w:style w:type="paragraph" w:styleId="Caption">
    <w:name w:val="Caption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sz w:val="24"/>
      <w:lang w:val="sr-Latn-CS" w:bidi="hi-IN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eastAsia="Lucida Sans Unicode" w:cs="Mangal"/>
      <w:kern w:val="2"/>
      <w:sz w:val="24"/>
      <w:lang w:val="sr-Latn-CS" w:bidi="hi-I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BodyText">
    <w:name w:val="Body Text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Szerb">
    <w:name w:val="szerb"/>
    <w:basedOn w:val="Normal"/>
    <w:qFormat/>
    <w:pPr>
      <w:suppressAutoHyphens w:val="false"/>
      <w:jc w:val="both"/>
    </w:pPr>
    <w:rPr>
      <w:rFonts w:ascii="HelveticaPlain;Arial" w:hAnsi="HelveticaPlain;Arial" w:cs="HelveticaPlain;Arial"/>
      <w:szCs w:val="20"/>
      <w:lang w:val="en-GB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CS"/>
    </w:rPr>
  </w:style>
  <w:style w:type="paragraph" w:styleId="CharCharCharCharChar1CharCharCharCharCharChar">
    <w:name w:val="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Normaluvuceni">
    <w:name w:val="normal_uvuceni"/>
    <w:basedOn w:val="Normal"/>
    <w:qFormat/>
    <w:pPr>
      <w:suppressAutoHyphens w:val="false"/>
      <w:spacing w:before="280" w:after="280"/>
      <w:ind w:left="1134" w:hanging="142"/>
    </w:pPr>
    <w:rPr>
      <w:rFonts w:ascii="Arial" w:hAnsi="Arial" w:cs="Arial"/>
      <w:szCs w:val="22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ascii="Arial" w:hAnsi="Arial" w:cs="Arial"/>
      <w:b/>
      <w:bCs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CommentText">
    <w:name w:val="Comment Text"/>
    <w:basedOn w:val="Normal"/>
    <w:qFormat/>
    <w:pPr>
      <w:suppressAutoHyphens w:val="false"/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uppressAutoHyphens w:val="false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40" w:before="0" w:after="1500"/>
      <w:ind w:hanging="4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uppressAutoHyphens w:val="false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sz w:val="24"/>
      <w:lang w:val="sr-Latn-R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eastAsia="Arial Unicode MS" w:cs="Tahoma"/>
      <w:color w:val="000000"/>
      <w:kern w:val="2"/>
      <w:sz w:val="24"/>
      <w:lang w:val="sr-Latn-RS" w:bidi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uppressAutoHyphens w:val="false"/>
      <w:spacing w:lineRule="exact" w:line="270"/>
      <w:jc w:val="center"/>
    </w:pPr>
    <w:rPr>
      <w:rFonts w:eastAsia="Calibri"/>
      <w:b/>
      <w:b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240" w:before="960" w:after="0"/>
      <w:jc w:val="both"/>
    </w:pPr>
    <w:rPr>
      <w:rFonts w:eastAsia="Calibri"/>
      <w:i/>
      <w:iCs/>
      <w:spacing w:val="30"/>
      <w:sz w:val="16"/>
      <w:szCs w:val="16"/>
      <w:lang w:val="en-US"/>
    </w:rPr>
  </w:style>
  <w:style w:type="paragraph" w:styleId="BodyTextFirstIndent">
    <w:name w:val="Body Text First Indent"/>
    <w:basedOn w:val="BodyText"/>
    <w:qFormat/>
    <w:pPr>
      <w:suppressAutoHyphens w:val="true"/>
      <w:spacing w:lineRule="auto" w:line="240"/>
      <w:ind w:firstLine="210"/>
    </w:pPr>
    <w:rPr>
      <w:rFonts w:ascii="Times New Roman" w:hAnsi="Times New Roman" w:eastAsia="Times New Roman" w:cs="Times New Roman"/>
      <w:szCs w:val="24"/>
      <w:lang w:val="en-US"/>
    </w:rPr>
  </w:style>
  <w:style w:type="paragraph" w:styleId="StilTelotekstaLevoPrvired0cmProredjednostruki">
    <w:name w:val="Stil Telo teksta + Levo Prvi red:  0 cm Prored:  jednostruki"/>
    <w:basedOn w:val="BodyText"/>
    <w:qFormat/>
    <w:pPr>
      <w:widowControl w:val="false"/>
      <w:autoSpaceDE w:val="false"/>
      <w:spacing w:lineRule="auto" w:line="240" w:before="60" w:after="60"/>
      <w:ind w:firstLine="720"/>
    </w:pPr>
    <w:rPr>
      <w:rFonts w:ascii="Times" w:hAnsi="Times" w:eastAsia="Times New Roman" w:cs="Times"/>
      <w:szCs w:val="20"/>
      <w:lang w:val="en-US"/>
    </w:rPr>
  </w:style>
  <w:style w:type="paragraph" w:styleId="StilCLANLevoPre0ptPosle0ptProredjednostruki">
    <w:name w:val="Stil CLAN + Levo Pre:  0 pt Posle:  0 pt Prored:  jednostruki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false"/>
      <w:autoSpaceDE w:val="false"/>
      <w:spacing w:before="120" w:after="120"/>
      <w:jc w:val="center"/>
    </w:pPr>
    <w:rPr>
      <w:szCs w:val="20"/>
    </w:rPr>
  </w:style>
  <w:style w:type="paragraph" w:styleId="StilBodyTextLevoPrvired0cmProredjednostruki">
    <w:name w:val="Stil Body Text+ + Levo Prvi red:  0 cm Prored:  jednostruki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ilBodyTextLevoPrvired0cmPosle0ptProredj">
    <w:name w:val="Stil Body Text++ + Levo Prvi red:  0 cm Posle:  0 pt Prored:  j...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hanging="571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Pa5">
    <w:name w:val="Pa5"/>
    <w:basedOn w:val="Normal"/>
    <w:next w:val="Normal"/>
    <w:qFormat/>
    <w:pPr>
      <w:suppressAutoHyphens w:val="false"/>
      <w:autoSpaceDE w:val="false"/>
      <w:spacing w:lineRule="atLeast" w:line="171"/>
    </w:pPr>
    <w:rPr>
      <w:rFonts w:ascii="Verdana" w:hAnsi="Verdana" w:eastAsia="Calibri" w:cs="Verdana"/>
      <w:sz w:val="24"/>
    </w:rPr>
  </w:style>
  <w:style w:type="paragraph" w:styleId="Pa4">
    <w:name w:val="Pa4"/>
    <w:basedOn w:val="Normal"/>
    <w:next w:val="Normal"/>
    <w:qFormat/>
    <w:pPr>
      <w:suppressAutoHyphens w:val="false"/>
      <w:autoSpaceDE w:val="false"/>
      <w:spacing w:lineRule="atLeast" w:line="191"/>
    </w:pPr>
    <w:rPr>
      <w:rFonts w:ascii="Verdana" w:hAnsi="Verdana" w:eastAsia="Calibri" w:cs="Verdana"/>
      <w:sz w:val="24"/>
    </w:rPr>
  </w:style>
  <w:style w:type="paragraph" w:styleId="HEDING2pravilnikoponaanju">
    <w:name w:val="HEDING 2 pravilnik o ponašanju"/>
    <w:basedOn w:val="Heading2"/>
    <w:next w:val="Heading2"/>
    <w:qFormat/>
    <w:pPr>
      <w:keepLines/>
      <w:numPr>
        <w:ilvl w:val="0"/>
        <w:numId w:val="0"/>
      </w:numPr>
      <w:spacing w:lineRule="auto" w:line="256" w:before="40" w:after="160"/>
      <w:jc w:val="center"/>
      <w:outlineLvl w:val="9"/>
    </w:pPr>
    <w:rPr>
      <w:rFonts w:ascii="Calibri" w:hAnsi="Calibri" w:cs="Calibri"/>
      <w:bCs w:val="false"/>
      <w:iCs w:val="false"/>
      <w:szCs w:val="24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</w:rPr>
  </w:style>
  <w:style w:type="paragraph" w:styleId="1tekst">
    <w:name w:val="1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2zakon">
    <w:name w:val="2zakon"/>
    <w:basedOn w:val="Normal"/>
    <w:qFormat/>
    <w:pPr>
      <w:suppressAutoHyphens w:val="false"/>
      <w:spacing w:before="280" w:after="280"/>
    </w:pPr>
    <w:rPr>
      <w:sz w:val="24"/>
    </w:rPr>
  </w:style>
  <w:style w:type="paragraph" w:styleId="3mesto">
    <w:name w:val="3mesto"/>
    <w:basedOn w:val="Normal"/>
    <w:qFormat/>
    <w:pPr>
      <w:suppressAutoHyphens w:val="false"/>
      <w:spacing w:before="280" w:after="280"/>
    </w:pPr>
    <w:rPr>
      <w:sz w:val="24"/>
    </w:rPr>
  </w:style>
  <w:style w:type="paragraph" w:styleId="6naslov">
    <w:name w:val="6naslov"/>
    <w:basedOn w:val="Normal"/>
    <w:qFormat/>
    <w:pPr>
      <w:suppressAutoHyphens w:val="false"/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aslov1">
    <w:name w:val="naslov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Wyq090pododsek">
    <w:name w:val="wyq090---pododsek"/>
    <w:basedOn w:val="Normal"/>
    <w:qFormat/>
    <w:pPr>
      <w:suppressAutoHyphens w:val="false"/>
      <w:jc w:val="center"/>
    </w:pPr>
    <w:rPr>
      <w:rFonts w:ascii="Arial" w:hAnsi="Arial" w:cs="Arial"/>
      <w:sz w:val="28"/>
      <w:szCs w:val="28"/>
    </w:rPr>
  </w:style>
  <w:style w:type="paragraph" w:styleId="Wyq110naslovclana">
    <w:name w:val="wyq110---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b/>
      <w:bCs/>
      <w:sz w:val="24"/>
    </w:rPr>
  </w:style>
  <w:style w:type="paragraph" w:styleId="Wyq120podnaslovclana">
    <w:name w:val="wyq120---pod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i/>
      <w:iCs/>
      <w:sz w:val="24"/>
    </w:rPr>
  </w:style>
  <w:style w:type="paragraph" w:styleId="Uvuceni">
    <w:name w:val="uvuceni"/>
    <w:basedOn w:val="Normal"/>
    <w:qFormat/>
    <w:pPr>
      <w:suppressAutoHyphens w:val="false"/>
      <w:spacing w:before="0" w:after="24"/>
      <w:ind w:left="720" w:hanging="288"/>
    </w:pPr>
    <w:rPr>
      <w:rFonts w:ascii="Arial" w:hAnsi="Arial" w:cs="Arial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Normal21">
    <w:name w:val="Normal2"/>
    <w:basedOn w:val="Normal"/>
    <w:qFormat/>
    <w:pPr>
      <w:spacing w:before="280" w:after="280"/>
    </w:pPr>
    <w:rPr>
      <w:rFonts w:ascii="Arial" w:hAnsi="Arial" w:cs="Arial"/>
      <w:szCs w:val="22"/>
    </w:rPr>
  </w:style>
  <w:style w:type="paragraph" w:styleId="Ydpdc00ce70msonormal">
    <w:name w:val="ydpdc00ce70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Ydpdc00ce70msobodytext">
    <w:name w:val="ydpdc00ce70msobodytext"/>
    <w:basedOn w:val="Normal"/>
    <w:qFormat/>
    <w:pPr>
      <w:suppressAutoHyphens w:val="false"/>
      <w:spacing w:before="280" w:after="280"/>
    </w:pPr>
    <w:rPr>
      <w:sz w:val="24"/>
    </w:rPr>
  </w:style>
  <w:style w:type="paragraph" w:styleId="Naslovljavanje">
    <w:name w:val="Naslovljavanje"/>
    <w:basedOn w:val="Normal"/>
    <w:next w:val="BodyText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  <w:lang w:val="sr-Latn-CS" w:bidi="hi-IN"/>
    </w:rPr>
  </w:style>
  <w:style w:type="paragraph" w:styleId="Natpis">
    <w:name w:val="Natpis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sz w:val="24"/>
      <w:lang w:val="sr-Latn-CS" w:bidi="hi-IN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Mangal"/>
      <w:kern w:val="2"/>
      <w:sz w:val="24"/>
      <w:lang w:val="sr-Latn-CS" w:bidi="hi-IN"/>
    </w:rPr>
  </w:style>
  <w:style w:type="paragraph" w:styleId="Sadrajtabele">
    <w:name w:val="Sadržaj tabele"/>
    <w:basedOn w:val="Normal"/>
    <w:qFormat/>
    <w:pPr>
      <w:widowControl w:val="false"/>
      <w:suppressLineNumbers/>
    </w:pPr>
    <w:rPr>
      <w:rFonts w:eastAsia="Lucida Sans Unicode" w:cs="Mangal"/>
      <w:kern w:val="2"/>
      <w:sz w:val="24"/>
      <w:lang w:val="sr-Latn-CS" w:bidi="hi-IN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"/>
      <w:kern w:val="2"/>
      <w:sz w:val="24"/>
      <w:szCs w:val="24"/>
      <w:lang w:val="sr-Latn-CS" w:bidi="hi-IN"/>
    </w:rPr>
  </w:style>
  <w:style w:type="paragraph" w:styleId="FrameContents">
    <w:name w:val="Frame Contents"/>
    <w:basedOn w:val="Normal"/>
    <w:qFormat/>
    <w:pPr>
      <w:widowControl w:val="false"/>
    </w:pPr>
    <w:rPr>
      <w:rFonts w:eastAsia="Lucida Sans Unicode" w:cs="Mangal"/>
      <w:kern w:val="2"/>
      <w:sz w:val="24"/>
      <w:lang w:val="sr-Latn-CS" w:bidi="hi-IN"/>
    </w:rPr>
  </w:style>
  <w:style w:type="paragraph" w:styleId="TableHeading">
    <w:name w:val="Table Heading"/>
    <w:basedOn w:val="TableContents"/>
    <w:qFormat/>
    <w:pPr>
      <w:jc w:val="center"/>
    </w:pPr>
    <w:rPr>
      <w:rFonts w:eastAsia="Lucida Sans Unicode" w:cs="Mangal"/>
      <w:b/>
      <w:bCs/>
      <w:color w:val="000000"/>
      <w:kern w:val="2"/>
      <w:lang w:val="sr-Latn-CS" w:bidi="hi-IN"/>
    </w:rPr>
  </w:style>
  <w:style w:type="paragraph" w:styleId="Framecontents1">
    <w:name w:val="Frame contents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"/>
      <w:kern w:val="2"/>
      <w:sz w:val="24"/>
      <w:szCs w:val="24"/>
      <w:lang w:val="sr-Latn-CS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44" w:before="46" w:after="0"/>
      <w:jc w:val="center"/>
    </w:pPr>
    <w:rPr>
      <w:szCs w:val="22"/>
    </w:rPr>
  </w:style>
  <w:style w:type="paragraph" w:styleId="Title">
    <w:name w:val="Title"/>
    <w:basedOn w:val="Normal1"/>
    <w:next w:val="Normal1"/>
    <w:qFormat/>
    <w:pPr>
      <w:keepNext w:val="true"/>
      <w:keepLines/>
      <w:widowControl w:val="false"/>
      <w:spacing w:before="480" w:after="120"/>
    </w:pPr>
    <w:rPr>
      <w:rFonts w:ascii="Times New Roman" w:hAnsi="Times New Roman" w:cs="Times New Roman"/>
      <w:b/>
      <w:sz w:val="72"/>
      <w:szCs w:val="72"/>
      <w:lang w:val="sr-Latn-CS"/>
    </w:rPr>
  </w:style>
  <w:style w:type="paragraph" w:styleId="Subtitle">
    <w:name w:val="Subtitle"/>
    <w:basedOn w:val="Normal1"/>
    <w:next w:val="Normal1"/>
    <w:qFormat/>
    <w:pPr>
      <w:keepNext w:val="true"/>
      <w:keepLines/>
      <w:widowControl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paragraph" w:styleId="Stil1tekst">
    <w:name w:val="stil_1tekst"/>
    <w:basedOn w:val="Normal"/>
    <w:qFormat/>
    <w:pPr>
      <w:spacing w:before="280" w:after="280"/>
    </w:pPr>
    <w:rPr>
      <w:rFonts w:cs="Calibri"/>
      <w:sz w:val="24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2"/>
    </w:rPr>
  </w:style>
  <w:style w:type="paragraph" w:styleId="Text">
    <w:name w:val="text"/>
    <w:basedOn w:val="Normal"/>
    <w:qFormat/>
    <w:pPr>
      <w:suppressAutoHyphens w:val="false"/>
      <w:spacing w:before="60" w:after="60"/>
      <w:jc w:val="both"/>
    </w:pPr>
    <w:rPr>
      <w:rFonts w:ascii="Verdana" w:hAnsi="Verdana" w:cs="Verdana"/>
      <w:szCs w:val="22"/>
    </w:rPr>
  </w:style>
  <w:style w:type="paragraph" w:styleId="BodyText32">
    <w:name w:val="Body Text 3"/>
    <w:basedOn w:val="Normal"/>
    <w:qFormat/>
    <w:pPr>
      <w:suppressAutoHyphens w:val="false"/>
      <w:jc w:val="both"/>
    </w:pPr>
    <w:rPr>
      <w:lang w:val="sr-CS"/>
    </w:rPr>
  </w:style>
  <w:style w:type="paragraph" w:styleId="060pododeljak">
    <w:name w:val="060---pododeljak"/>
    <w:basedOn w:val="Normal"/>
    <w:qFormat/>
    <w:pPr>
      <w:widowControl w:val="false"/>
      <w:spacing w:before="280" w:after="280"/>
    </w:pPr>
    <w:rPr>
      <w:rFonts w:eastAsia="Lucida Sans Unicode" w:cs="Tahoma"/>
      <w:kern w:val="2"/>
      <w:sz w:val="24"/>
    </w:rPr>
  </w:style>
  <w:style w:type="paragraph" w:styleId="Normal11">
    <w:name w:val="normal1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Cs w:val="22"/>
    </w:rPr>
  </w:style>
  <w:style w:type="paragraph" w:styleId="Centar">
    <w:name w:val="centar"/>
    <w:basedOn w:val="Normal"/>
    <w:qFormat/>
    <w:pPr>
      <w:suppressAutoHyphens w:val="false"/>
      <w:spacing w:before="280" w:after="280"/>
    </w:pPr>
    <w:rPr>
      <w:sz w:val="24"/>
    </w:rPr>
  </w:style>
  <w:style w:type="paragraph" w:styleId="Pismo">
    <w:name w:val="Pismo"/>
    <w:basedOn w:val="Normal"/>
    <w:qFormat/>
    <w:pPr>
      <w:tabs>
        <w:tab w:val="clear" w:pos="720"/>
        <w:tab w:val="left" w:pos="1872" w:leader="none"/>
      </w:tabs>
      <w:suppressAutoHyphens w:val="false"/>
    </w:pPr>
    <w:rPr>
      <w:rFonts w:ascii="Helv Ciril;Courier New" w:hAnsi="Helv Ciril;Courier New" w:cs="Helv Ciril;Courier New"/>
      <w:sz w:val="24"/>
      <w:szCs w:val="20"/>
    </w:rPr>
  </w:style>
  <w:style w:type="paragraph" w:styleId="Normal12">
    <w:name w:val="Normal+1"/>
    <w:basedOn w:val="Normal"/>
    <w:next w:val="Normal"/>
    <w:qFormat/>
    <w:pPr>
      <w:widowControl w:val="false"/>
    </w:pPr>
    <w:rPr>
      <w:rFonts w:eastAsia="Lucida Sans Unicode" w:cs="Tahoma"/>
      <w:kern w:val="2"/>
      <w:sz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Cs w:val="22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b/>
      <w:bCs/>
      <w:szCs w:val="22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82">
    <w:name w:val="xl8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84">
    <w:name w:val="xl8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85">
    <w:name w:val="xl8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87">
    <w:name w:val="xl8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88">
    <w:name w:val="xl88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89">
    <w:name w:val="xl8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0">
    <w:name w:val="xl9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1">
    <w:name w:val="xl9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92">
    <w:name w:val="xl9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5">
    <w:name w:val="xl9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6">
    <w:name w:val="xl9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7">
    <w:name w:val="xl9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04">
    <w:name w:val="xl104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5">
    <w:name w:val="xl10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06">
    <w:name w:val="xl10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27">
    <w:name w:val="xl12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32">
    <w:name w:val="xl13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3">
    <w:name w:val="xl133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34">
    <w:name w:val="xl13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35">
    <w:name w:val="xl135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36">
    <w:name w:val="xl13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7">
    <w:name w:val="xl14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48">
    <w:name w:val="xl14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49">
    <w:name w:val="xl149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50">
    <w:name w:val="xl15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52">
    <w:name w:val="xl15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153">
    <w:name w:val="xl153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54">
    <w:name w:val="xl1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3">
    <w:name w:val="xl1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6">
    <w:name w:val="xl16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8">
    <w:name w:val="xl16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69">
    <w:name w:val="xl1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70">
    <w:name w:val="xl170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1">
    <w:name w:val="xl17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72">
    <w:name w:val="xl17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73">
    <w:name w:val="xl1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74">
    <w:name w:val="xl17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5">
    <w:name w:val="xl17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6">
    <w:name w:val="xl17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77">
    <w:name w:val="xl17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78">
    <w:name w:val="xl17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79">
    <w:name w:val="xl17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81">
    <w:name w:val="xl18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2">
    <w:name w:val="xl18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83">
    <w:name w:val="xl18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4">
    <w:name w:val="xl18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86">
    <w:name w:val="xl18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7">
    <w:name w:val="xl18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8">
    <w:name w:val="xl18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89">
    <w:name w:val="xl18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0">
    <w:name w:val="xl19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91">
    <w:name w:val="xl191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2">
    <w:name w:val="xl19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3">
    <w:name w:val="xl19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4">
    <w:name w:val="xl19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5">
    <w:name w:val="xl19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96">
    <w:name w:val="xl19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7">
    <w:name w:val="xl19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98">
    <w:name w:val="xl1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99">
    <w:name w:val="xl19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00">
    <w:name w:val="xl20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01">
    <w:name w:val="xl20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02">
    <w:name w:val="xl20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03">
    <w:name w:val="xl20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04">
    <w:name w:val="xl204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205">
    <w:name w:val="xl20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06">
    <w:name w:val="xl20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07">
    <w:name w:val="xl20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09">
    <w:name w:val="xl2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10">
    <w:name w:val="xl2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11">
    <w:name w:val="xl21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2">
    <w:name w:val="xl21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3">
    <w:name w:val="xl2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15">
    <w:name w:val="xl2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16">
    <w:name w:val="xl21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24">
    <w:name w:val="xl224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225">
    <w:name w:val="xl225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i/>
      <w:iCs/>
      <w:sz w:val="20"/>
      <w:szCs w:val="20"/>
    </w:rPr>
  </w:style>
  <w:style w:type="paragraph" w:styleId="Xl226">
    <w:name w:val="xl22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8">
    <w:name w:val="xl22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9">
    <w:name w:val="xl22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30">
    <w:name w:val="xl23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31">
    <w:name w:val="xl23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33">
    <w:name w:val="xl2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34">
    <w:name w:val="xl23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36">
    <w:name w:val="xl2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37">
    <w:name w:val="xl23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40">
    <w:name w:val="xl240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241">
    <w:name w:val="xl24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242">
    <w:name w:val="xl24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243">
    <w:name w:val="xl24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244">
    <w:name w:val="xl24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46">
    <w:name w:val="xl2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47">
    <w:name w:val="xl2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50">
    <w:name w:val="xl25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1">
    <w:name w:val="xl25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52">
    <w:name w:val="xl25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3">
    <w:name w:val="xl25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4">
    <w:name w:val="xl2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55">
    <w:name w:val="xl2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6">
    <w:name w:val="xl2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7">
    <w:name w:val="xl2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58">
    <w:name w:val="xl2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61">
    <w:name w:val="xl26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63">
    <w:name w:val="xl2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64">
    <w:name w:val="xl26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6">
    <w:name w:val="xl26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8">
    <w:name w:val="xl268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9">
    <w:name w:val="xl2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70">
    <w:name w:val="xl27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1">
    <w:name w:val="xl27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3">
    <w:name w:val="xl2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4">
    <w:name w:val="xl27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5">
    <w:name w:val="xl27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6">
    <w:name w:val="xl2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7">
    <w:name w:val="xl27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3">
    <w:name w:val="xl28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4">
    <w:name w:val="xl28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86">
    <w:name w:val="xl28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7">
    <w:name w:val="xl28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8">
    <w:name w:val="xl28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97">
    <w:name w:val="xl29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00">
    <w:name w:val="xl30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01">
    <w:name w:val="xl30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03">
    <w:name w:val="xl30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04">
    <w:name w:val="xl30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05">
    <w:name w:val="xl30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06">
    <w:name w:val="xl30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307">
    <w:name w:val="xl307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08">
    <w:name w:val="xl3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309">
    <w:name w:val="xl3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310">
    <w:name w:val="xl31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1">
    <w:name w:val="xl3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12">
    <w:name w:val="xl3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13">
    <w:name w:val="xl3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14">
    <w:name w:val="xl31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315">
    <w:name w:val="xl31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20">
    <w:name w:val="xl320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1">
    <w:name w:val="xl321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2">
    <w:name w:val="xl32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3">
    <w:name w:val="xl323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4">
    <w:name w:val="xl324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26">
    <w:name w:val="xl326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7">
    <w:name w:val="xl327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28">
    <w:name w:val="xl3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9">
    <w:name w:val="xl3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0">
    <w:name w:val="xl330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1">
    <w:name w:val="xl331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32">
    <w:name w:val="xl33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3">
    <w:name w:val="xl333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34">
    <w:name w:val="xl334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35">
    <w:name w:val="xl335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6">
    <w:name w:val="xl336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7">
    <w:name w:val="xl3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8">
    <w:name w:val="xl338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9">
    <w:name w:val="xl3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40">
    <w:name w:val="xl340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42">
    <w:name w:val="xl34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44">
    <w:name w:val="xl344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  <w:u w:val="single"/>
    </w:rPr>
  </w:style>
  <w:style w:type="paragraph" w:styleId="Xl345">
    <w:name w:val="xl3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7">
    <w:name w:val="xl3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48">
    <w:name w:val="xl348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9">
    <w:name w:val="xl3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0">
    <w:name w:val="xl3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51">
    <w:name w:val="xl3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2">
    <w:name w:val="xl352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53">
    <w:name w:val="xl3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54">
    <w:name w:val="xl35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55">
    <w:name w:val="xl355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6">
    <w:name w:val="xl3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57">
    <w:name w:val="xl3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58">
    <w:name w:val="xl3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u w:val="single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64">
    <w:name w:val="xl364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65">
    <w:name w:val="xl365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366">
    <w:name w:val="xl366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67">
    <w:name w:val="xl367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68">
    <w:name w:val="xl36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70">
    <w:name w:val="xl37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71">
    <w:name w:val="xl37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72">
    <w:name w:val="xl37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73">
    <w:name w:val="xl37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75">
    <w:name w:val="xl37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76">
    <w:name w:val="xl3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377">
    <w:name w:val="xl3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80">
    <w:name w:val="xl3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81">
    <w:name w:val="xl38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2">
    <w:name w:val="xl38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3">
    <w:name w:val="xl38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84">
    <w:name w:val="xl384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85">
    <w:name w:val="xl385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87">
    <w:name w:val="xl387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88">
    <w:name w:val="xl388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89">
    <w:name w:val="xl38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90">
    <w:name w:val="xl390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91">
    <w:name w:val="xl391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92">
    <w:name w:val="xl39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</w:rPr>
  </w:style>
  <w:style w:type="paragraph" w:styleId="Xl393">
    <w:name w:val="xl39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</w:pPr>
    <w:rPr>
      <w:sz w:val="24"/>
    </w:rPr>
  </w:style>
  <w:style w:type="paragraph" w:styleId="Xl394">
    <w:name w:val="xl3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96">
    <w:name w:val="xl39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397">
    <w:name w:val="xl397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98">
    <w:name w:val="xl398"/>
    <w:basedOn w:val="Normal"/>
    <w:qFormat/>
    <w:pPr>
      <w:shd w:fill="FFFFFF" w:val="clear"/>
      <w:suppressAutoHyphens w:val="false"/>
      <w:spacing w:before="280" w:after="280"/>
      <w:jc w:val="right"/>
    </w:pPr>
    <w:rPr>
      <w:sz w:val="20"/>
      <w:szCs w:val="20"/>
    </w:rPr>
  </w:style>
  <w:style w:type="paragraph" w:styleId="Xl399">
    <w:name w:val="xl39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00">
    <w:name w:val="xl4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01">
    <w:name w:val="xl40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02">
    <w:name w:val="xl40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03">
    <w:name w:val="xl40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06">
    <w:name w:val="xl4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07">
    <w:name w:val="xl4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08">
    <w:name w:val="xl40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11">
    <w:name w:val="xl41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3">
    <w:name w:val="xl41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14">
    <w:name w:val="xl4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6">
    <w:name w:val="xl416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8">
    <w:name w:val="xl418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419">
    <w:name w:val="xl419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0">
    <w:name w:val="xl420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1">
    <w:name w:val="xl42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22">
    <w:name w:val="xl42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23">
    <w:name w:val="xl42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4">
    <w:name w:val="xl424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25">
    <w:name w:val="xl42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26">
    <w:name w:val="xl42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27">
    <w:name w:val="xl427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28">
    <w:name w:val="xl428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9">
    <w:name w:val="xl429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30">
    <w:name w:val="xl43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31">
    <w:name w:val="xl43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32">
    <w:name w:val="xl43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33">
    <w:name w:val="xl43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4">
    <w:name w:val="xl434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35">
    <w:name w:val="xl43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436">
    <w:name w:val="xl43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41">
    <w:name w:val="xl441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42">
    <w:name w:val="xl442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43">
    <w:name w:val="xl443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4">
    <w:name w:val="xl444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5">
    <w:name w:val="xl445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6">
    <w:name w:val="xl4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7">
    <w:name w:val="xl4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48">
    <w:name w:val="xl4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49">
    <w:name w:val="xl4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0">
    <w:name w:val="xl45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1">
    <w:name w:val="xl45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2">
    <w:name w:val="xl45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4">
    <w:name w:val="xl4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6">
    <w:name w:val="xl456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2">
    <w:name w:val="xl46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63">
    <w:name w:val="xl4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64">
    <w:name w:val="xl46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5">
    <w:name w:val="xl46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66">
    <w:name w:val="xl46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467">
    <w:name w:val="xl467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68">
    <w:name w:val="xl46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69">
    <w:name w:val="xl46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0">
    <w:name w:val="xl470"/>
    <w:basedOn w:val="Normal"/>
    <w:qFormat/>
    <w:pPr>
      <w:shd w:fill="FFFFFF" w:val="clear"/>
      <w:suppressAutoHyphens w:val="false"/>
      <w:spacing w:before="280" w:after="280"/>
      <w:jc w:val="right"/>
    </w:pPr>
    <w:rPr>
      <w:sz w:val="20"/>
      <w:szCs w:val="20"/>
    </w:rPr>
  </w:style>
  <w:style w:type="paragraph" w:styleId="Xl471">
    <w:name w:val="xl47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72">
    <w:name w:val="xl4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3">
    <w:name w:val="xl473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4">
    <w:name w:val="xl474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5">
    <w:name w:val="xl47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6">
    <w:name w:val="xl476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77">
    <w:name w:val="xl47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78">
    <w:name w:val="xl478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9">
    <w:name w:val="xl479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80">
    <w:name w:val="xl48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81">
    <w:name w:val="xl481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2">
    <w:name w:val="xl482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83">
    <w:name w:val="xl483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484">
    <w:name w:val="xl484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5">
    <w:name w:val="xl485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86">
    <w:name w:val="xl486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8">
    <w:name w:val="xl488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89">
    <w:name w:val="xl489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90">
    <w:name w:val="xl490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92">
    <w:name w:val="xl492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93">
    <w:name w:val="xl49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494">
    <w:name w:val="xl49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5">
    <w:name w:val="xl49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496">
    <w:name w:val="xl49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97">
    <w:name w:val="xl497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98">
    <w:name w:val="xl498"/>
    <w:basedOn w:val="Normal"/>
    <w:qFormat/>
    <w:pPr>
      <w:shd w:fill="C6E0B4" w:val="clear"/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499">
    <w:name w:val="xl499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0">
    <w:name w:val="xl500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1">
    <w:name w:val="xl501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502">
    <w:name w:val="xl502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3">
    <w:name w:val="xl503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4">
    <w:name w:val="xl50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505">
    <w:name w:val="xl50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06">
    <w:name w:val="xl50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07">
    <w:name w:val="xl50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508">
    <w:name w:val="xl508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9">
    <w:name w:val="xl509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10">
    <w:name w:val="xl510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11">
    <w:name w:val="xl511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512">
    <w:name w:val="xl512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513">
    <w:name w:val="xl51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4">
    <w:name w:val="xl514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5">
    <w:name w:val="xl51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16">
    <w:name w:val="xl51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7">
    <w:name w:val="xl51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18">
    <w:name w:val="xl5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519">
    <w:name w:val="xl5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520">
    <w:name w:val="xl5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</w:rPr>
  </w:style>
  <w:style w:type="paragraph" w:styleId="Xl521">
    <w:name w:val="xl521"/>
    <w:basedOn w:val="Normal"/>
    <w:qFormat/>
    <w:pPr>
      <w:shd w:fill="92D050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522">
    <w:name w:val="xl52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23">
    <w:name w:val="xl5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524">
    <w:name w:val="xl5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25">
    <w:name w:val="xl5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526">
    <w:name w:val="xl5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27">
    <w:name w:val="xl5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28">
    <w:name w:val="xl5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29">
    <w:name w:val="xl52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30">
    <w:name w:val="xl5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531">
    <w:name w:val="xl531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0"/>
      <w:szCs w:val="20"/>
    </w:rPr>
  </w:style>
  <w:style w:type="paragraph" w:styleId="Xl532">
    <w:name w:val="xl53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0"/>
      <w:szCs w:val="20"/>
    </w:rPr>
  </w:style>
  <w:style w:type="paragraph" w:styleId="Xl533">
    <w:name w:val="xl533"/>
    <w:basedOn w:val="Normal"/>
    <w:qFormat/>
    <w:pPr>
      <w:shd w:fill="FFFFFF" w:val="clear"/>
      <w:suppressAutoHyphens w:val="false"/>
      <w:spacing w:before="280" w:after="280"/>
    </w:pPr>
    <w:rPr>
      <w:b/>
      <w:bCs/>
      <w:i/>
      <w:iCs/>
      <w:sz w:val="20"/>
      <w:szCs w:val="20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Font10">
    <w:name w:val="font10"/>
    <w:basedOn w:val="Normal"/>
    <w:qFormat/>
    <w:pPr>
      <w:suppressAutoHyphens w:val="false"/>
      <w:spacing w:before="280" w:after="280"/>
    </w:pPr>
    <w:rPr>
      <w:b/>
      <w:bCs/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0"/>
      <w:szCs w:val="20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0"/>
      <w:szCs w:val="20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0"/>
      <w:szCs w:val="20"/>
      <w:lang w:val="en-GB"/>
    </w:rPr>
  </w:style>
  <w:style w:type="paragraph" w:styleId="Xl534">
    <w:name w:val="xl53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35">
    <w:name w:val="xl535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36">
    <w:name w:val="xl5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37">
    <w:name w:val="xl53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38">
    <w:name w:val="xl53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39">
    <w:name w:val="xl5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0">
    <w:name w:val="xl5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41">
    <w:name w:val="xl5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42">
    <w:name w:val="xl54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3">
    <w:name w:val="xl54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4">
    <w:name w:val="xl54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5">
    <w:name w:val="xl5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46">
    <w:name w:val="xl54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7">
    <w:name w:val="xl54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8">
    <w:name w:val="xl54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9">
    <w:name w:val="xl54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0">
    <w:name w:val="xl55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1">
    <w:name w:val="xl55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2">
    <w:name w:val="xl55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3">
    <w:name w:val="xl55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54">
    <w:name w:val="xl55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55">
    <w:name w:val="xl55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6">
    <w:name w:val="xl55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7">
    <w:name w:val="xl55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8">
    <w:name w:val="xl55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59">
    <w:name w:val="xl55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0">
    <w:name w:val="xl56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61">
    <w:name w:val="xl56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62">
    <w:name w:val="xl56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3">
    <w:name w:val="xl56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4">
    <w:name w:val="xl56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5">
    <w:name w:val="xl56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6">
    <w:name w:val="xl56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7">
    <w:name w:val="xl56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68">
    <w:name w:val="xl56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69">
    <w:name w:val="xl5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  <w:lang w:val="en-GB"/>
    </w:rPr>
  </w:style>
  <w:style w:type="paragraph" w:styleId="Xl570">
    <w:name w:val="xl57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1">
    <w:name w:val="xl57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2">
    <w:name w:val="xl57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3">
    <w:name w:val="xl5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74">
    <w:name w:val="xl57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75">
    <w:name w:val="xl5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6">
    <w:name w:val="xl5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77">
    <w:name w:val="xl5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8">
    <w:name w:val="xl5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79">
    <w:name w:val="xl5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0">
    <w:name w:val="xl5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1">
    <w:name w:val="xl5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2">
    <w:name w:val="xl5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3">
    <w:name w:val="xl5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4">
    <w:name w:val="xl58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5">
    <w:name w:val="xl58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6">
    <w:name w:val="xl58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7">
    <w:name w:val="xl58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8">
    <w:name w:val="xl58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9">
    <w:name w:val="xl5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0">
    <w:name w:val="xl5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1">
    <w:name w:val="xl5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2">
    <w:name w:val="xl5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3">
    <w:name w:val="xl593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94">
    <w:name w:val="xl59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5">
    <w:name w:val="xl59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96">
    <w:name w:val="xl59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7">
    <w:name w:val="xl59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8">
    <w:name w:val="xl59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9">
    <w:name w:val="xl599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0">
    <w:name w:val="xl6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01">
    <w:name w:val="xl60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2">
    <w:name w:val="xl6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3">
    <w:name w:val="xl60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4">
    <w:name w:val="xl60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5">
    <w:name w:val="xl60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6">
    <w:name w:val="xl60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8">
    <w:name w:val="xl60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09">
    <w:name w:val="xl60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0">
    <w:name w:val="xl61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1">
    <w:name w:val="xl61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2">
    <w:name w:val="xl61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3">
    <w:name w:val="xl61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4">
    <w:name w:val="xl6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5">
    <w:name w:val="xl6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6">
    <w:name w:val="xl61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7">
    <w:name w:val="xl6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8">
    <w:name w:val="xl6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9">
    <w:name w:val="xl6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0">
    <w:name w:val="xl6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1">
    <w:name w:val="xl62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2">
    <w:name w:val="xl62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3">
    <w:name w:val="xl62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7">
    <w:name w:val="xl6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8">
    <w:name w:val="xl628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29">
    <w:name w:val="xl6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6"/>
      <w:szCs w:val="16"/>
      <w:lang w:val="en-GB"/>
    </w:rPr>
  </w:style>
  <w:style w:type="paragraph" w:styleId="Xl630">
    <w:name w:val="xl6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1">
    <w:name w:val="xl63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2">
    <w:name w:val="xl63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3">
    <w:name w:val="xl6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4">
    <w:name w:val="xl63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5">
    <w:name w:val="xl63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FF0000"/>
      <w:sz w:val="24"/>
      <w:lang w:val="en-GB"/>
    </w:rPr>
  </w:style>
  <w:style w:type="paragraph" w:styleId="Xl636">
    <w:name w:val="xl636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37">
    <w:name w:val="xl6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8">
    <w:name w:val="xl6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9">
    <w:name w:val="xl6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40">
    <w:name w:val="xl640"/>
    <w:basedOn w:val="Normal"/>
    <w:qFormat/>
    <w:pPr>
      <w:suppressAutoHyphens w:val="false"/>
      <w:spacing w:before="280" w:after="280"/>
      <w:textAlignment w:val="center"/>
    </w:pPr>
    <w:rPr>
      <w:i/>
      <w:iCs/>
      <w:color w:val="FFC000"/>
      <w:sz w:val="24"/>
      <w:lang w:val="en-GB"/>
    </w:rPr>
  </w:style>
  <w:style w:type="paragraph" w:styleId="Xl641">
    <w:name w:val="xl64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642">
    <w:name w:val="xl642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43">
    <w:name w:val="xl6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4">
    <w:name w:val="xl64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45">
    <w:name w:val="xl6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647">
    <w:name w:val="xl6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48">
    <w:name w:val="xl64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9">
    <w:name w:val="xl6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0">
    <w:name w:val="xl65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51">
    <w:name w:val="xl65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</w:rPr>
  </w:style>
  <w:style w:type="paragraph" w:styleId="Xl652">
    <w:name w:val="xl65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u w:val="single"/>
    </w:rPr>
  </w:style>
  <w:style w:type="paragraph" w:styleId="Xl653">
    <w:name w:val="xl65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654">
    <w:name w:val="xl6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5">
    <w:name w:val="xl65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6">
    <w:name w:val="xl6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7">
    <w:name w:val="xl6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2">
    <w:name w:val="xl6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3">
    <w:name w:val="xl6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64">
    <w:name w:val="xl66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5">
    <w:name w:val="xl6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6">
    <w:name w:val="xl66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7">
    <w:name w:val="xl6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8">
    <w:name w:val="xl66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9">
    <w:name w:val="xl66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0">
    <w:name w:val="xl670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1">
    <w:name w:val="xl67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2">
    <w:name w:val="xl67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3">
    <w:name w:val="xl67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74">
    <w:name w:val="xl67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6">
    <w:name w:val="xl6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7">
    <w:name w:val="xl6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8">
    <w:name w:val="xl6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0">
    <w:name w:val="xl6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1">
    <w:name w:val="xl6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2">
    <w:name w:val="xl6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3">
    <w:name w:val="xl6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4">
    <w:name w:val="xl68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85">
    <w:name w:val="xl68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6">
    <w:name w:val="xl6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7">
    <w:name w:val="xl68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8">
    <w:name w:val="xl68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9">
    <w:name w:val="xl6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1">
    <w:name w:val="xl69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2">
    <w:name w:val="xl69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3">
    <w:name w:val="xl69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4">
    <w:name w:val="xl6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6">
    <w:name w:val="xl69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99">
    <w:name w:val="xl69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0">
    <w:name w:val="xl70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1">
    <w:name w:val="xl70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702">
    <w:name w:val="xl70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03">
    <w:name w:val="xl70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16:00Z</dcterms:created>
  <dc:creator>Hargita Balanji</dc:creator>
  <dc:description/>
  <dc:language>en-US</dc:language>
  <cp:lastModifiedBy>Hargita Balanji</cp:lastModifiedBy>
  <dcterms:modified xsi:type="dcterms:W3CDTF">2022-11-18T09:19:00Z</dcterms:modified>
  <cp:revision>1</cp:revision>
  <dc:subject/>
  <dc:title/>
</cp:coreProperties>
</file>