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ОБРАЗЛОЖЕЊЕ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both"/>
        <w:rPr/>
      </w:pPr>
      <w:r>
        <w:rPr>
          <w:szCs w:val="22"/>
          <w:lang w:val="sr-RS"/>
        </w:rPr>
        <w:tab/>
        <w:t>Одлуком о ребалансу буџету општине Бачка Топола за 2023. годину, усвојеном на седници Скупштине општине дана 29. јуна 2023. године, утврђен је оквир буџетске потрошње у износу од 1.743.700.000,00 динара, односно, узевши у обзир приходе индиректних корисника буџета из осталих извора финансирања у бруто износу од 2.022.907.164,00 динара.</w:t>
      </w:r>
    </w:p>
    <w:p>
      <w:pPr>
        <w:pStyle w:val="Normal"/>
        <w:ind w:firstLine="720"/>
        <w:jc w:val="both"/>
        <w:rPr>
          <w:szCs w:val="22"/>
          <w:lang w:val="sr-RS"/>
        </w:rPr>
      </w:pPr>
      <w:r>
        <w:rPr>
          <w:szCs w:val="22"/>
          <w:lang w:val="sr-RS"/>
        </w:rPr>
        <w:t>Анализа обима и динамике остваривања прихода и примања у деветомесечном периоду текуће године и процена њиховог остварења до краја 2023. године, указује на потребу корекције оквира буџетске потрошње.</w:t>
      </w:r>
    </w:p>
    <w:p>
      <w:pPr>
        <w:pStyle w:val="Normal"/>
        <w:jc w:val="both"/>
        <w:rPr/>
      </w:pPr>
      <w:r>
        <w:rPr>
          <w:szCs w:val="22"/>
          <w:lang w:val="sr-RS"/>
        </w:rPr>
        <w:tab/>
        <w:t xml:space="preserve">На основу претходно изнетог, нови оквир буџетске потрошње утврђен је у износу од </w:t>
      </w:r>
      <w:r>
        <w:rPr>
          <w:rFonts w:eastAsia="Calibri"/>
          <w:szCs w:val="22"/>
          <w:lang w:val="sr-RS"/>
        </w:rPr>
        <w:t>1.774.366.120,00</w:t>
      </w:r>
      <w:r>
        <w:rPr>
          <w:szCs w:val="22"/>
          <w:lang w:val="sr-RS"/>
        </w:rPr>
        <w:t xml:space="preserve"> динара, а укључивши и средства индиректних корисника из осталих извора финансирања у износу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 xml:space="preserve">од </w:t>
      </w:r>
      <w:r>
        <w:rPr>
          <w:szCs w:val="22"/>
          <w:lang w:val="sr-Latn-RS"/>
        </w:rPr>
        <w:t>292.195.164,00</w:t>
      </w:r>
      <w:r>
        <w:rPr>
          <w:szCs w:val="22"/>
          <w:lang w:val="sr-RS"/>
        </w:rPr>
        <w:t xml:space="preserve"> динара, оквир буџетске потрошње по бруто принципу износи </w:t>
      </w:r>
      <w:r>
        <w:rPr>
          <w:szCs w:val="22"/>
          <w:lang w:val="sr-Latn-RS"/>
        </w:rPr>
        <w:t>2.066.561.284,00</w:t>
      </w:r>
      <w:r>
        <w:rPr>
          <w:szCs w:val="22"/>
          <w:lang w:val="sr-RS"/>
        </w:rPr>
        <w:t xml:space="preserve"> динара. </w:t>
      </w:r>
    </w:p>
    <w:p>
      <w:pPr>
        <w:pStyle w:val="Normal"/>
        <w:ind w:firstLine="360"/>
        <w:rPr/>
      </w:pPr>
      <w:r>
        <w:rPr>
          <w:szCs w:val="22"/>
          <w:lang w:val="sr-RS"/>
        </w:rPr>
        <w:t xml:space="preserve">Структура планираног оквира буџетске потрошње по бруто принципу у износу од </w:t>
      </w:r>
      <w:r>
        <w:rPr>
          <w:szCs w:val="22"/>
          <w:lang w:val="sr-Latn-RS"/>
        </w:rPr>
        <w:t>2.066.561.284,00</w:t>
      </w:r>
      <w:r>
        <w:rPr>
          <w:szCs w:val="22"/>
          <w:lang w:val="sr-RS"/>
        </w:rPr>
        <w:t xml:space="preserve"> динара је следећа: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40"/>
        <w:contextualSpacing/>
        <w:jc w:val="both"/>
        <w:rPr/>
      </w:pPr>
      <w:r>
        <w:rPr>
          <w:sz w:val="22"/>
          <w:szCs w:val="22"/>
          <w:lang w:val="sr-RS"/>
        </w:rPr>
        <w:t xml:space="preserve">Укупни текући приходи и примања буџета (класа 7+8+9) у износу од </w:t>
      </w:r>
      <w:r>
        <w:rPr>
          <w:sz w:val="22"/>
          <w:szCs w:val="22"/>
          <w:lang w:val="sr-Latn-RS"/>
        </w:rPr>
        <w:t>1.620.366.120,00</w:t>
      </w:r>
      <w:r>
        <w:rPr>
          <w:sz w:val="22"/>
          <w:szCs w:val="22"/>
          <w:lang w:val="sr-RS"/>
        </w:rPr>
        <w:t xml:space="preserve"> динара; 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нета неутрошена средства из претходних година у износу од 154.000.000,00 динара и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40"/>
        <w:contextualSpacing/>
        <w:jc w:val="both"/>
        <w:rPr/>
      </w:pPr>
      <w:r>
        <w:rPr>
          <w:sz w:val="22"/>
          <w:szCs w:val="22"/>
          <w:lang w:val="sr-RS"/>
        </w:rPr>
        <w:t xml:space="preserve">Остали извори прихода индиректних корисника у износу од </w:t>
      </w:r>
      <w:r>
        <w:rPr>
          <w:sz w:val="22"/>
          <w:szCs w:val="22"/>
          <w:lang w:val="sr-Latn-RS"/>
        </w:rPr>
        <w:t>292.195.164,00</w:t>
      </w:r>
      <w:r>
        <w:rPr>
          <w:sz w:val="22"/>
          <w:szCs w:val="22"/>
          <w:lang w:val="sr-RS"/>
        </w:rPr>
        <w:t xml:space="preserve"> динара.</w:t>
      </w:r>
    </w:p>
    <w:p>
      <w:pPr>
        <w:pStyle w:val="Normal"/>
        <w:ind w:firstLine="708"/>
        <w:jc w:val="both"/>
        <w:rPr>
          <w:szCs w:val="22"/>
          <w:lang w:val="sr-RS"/>
        </w:rPr>
      </w:pPr>
      <w:r>
        <w:rPr>
          <w:szCs w:val="22"/>
          <w:lang w:val="sr-RS"/>
        </w:rPr>
        <w:t>Део неутрошених средстава из претходних година у износу од 95.147.214,00 динара, који не улази у структуру оквира буџетске потрошње за 2023. годину, исказан је у табеларном приказу вишегодишњих капиталних инвестиција, конкретно у 2024. години, и то: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 изградњу комплекса затвореног базена у Бачкој Тополи са пратећим садржајима и инфраструктуром у Блоку 2 износ од 30.147.214,00 динара,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 изградњу и реконструкцију зграде бившег Хотела износ од 65.000.000,00 динара</w:t>
      </w:r>
    </w:p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sr-RS"/>
        </w:rPr>
        <w:t xml:space="preserve">У категорији текућих прихода и примања рачуна се на већи прилив средстава у оквиру текућих наменских трансфера од републике, текућих наменских трансфера од АПВ, капиталних намеских трансфера од АПВ, у оквиру камата на депонована средства, текућих добровољних рансфера од физичких и правних лица и у оквиру осталих прихода у корист нивоа општине . </w:t>
      </w:r>
    </w:p>
    <w:p>
      <w:pPr>
        <w:pStyle w:val="Normal"/>
        <w:ind w:firstLine="360"/>
        <w:jc w:val="both"/>
        <w:rPr/>
      </w:pPr>
      <w:r>
        <w:rPr>
          <w:szCs w:val="22"/>
          <w:lang w:val="sr-RS"/>
        </w:rPr>
        <w:t>У оквиру групе 733- Трансфери од других нивоа власти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планира се повећање прилива на основу уговора о наменским трансферима, међу којима су најзначајнији: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говор о суфинансирању програма енергетске санације породичних кућа и станова који спроводи општина Бачка Топола закљученог са Министарством рударства и енергетике у износу од 10.000.000,00 динара,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говор за доделу бесповраних средстава за куповину сеоске куће са окућницом, закључених са Министарством за бригу о селу, у укупном износу од 4.937.639,64 динара,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говор о финансирању пројекта: Изградња дечјег игралишта у склопу одељења ПУ „Бамби“ у Његошево, закљученог са Покрајинском секретаријатом за спорт и омладину, у износу од од 1.100.000,00 динара,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говор о финансирању пројекта: Употпуњавање техинчке опреме дома Културе закљученог са Покрајинском секретаријатом за културу, јавно информисање и односе с верским заједницама, у износу од 700.000,00 динара.</w:t>
      </w:r>
    </w:p>
    <w:p>
      <w:pPr>
        <w:pStyle w:val="Normal"/>
        <w:jc w:val="both"/>
        <w:rPr/>
      </w:pPr>
      <w:r>
        <w:rPr>
          <w:szCs w:val="22"/>
          <w:lang w:val="sr-RS"/>
        </w:rPr>
        <w:t xml:space="preserve">У оквиру средстава индиректних корисника из осталих извора финансирања и то пренетих неутрошених средстава из претходне године износ од 189.685.533,00 динара чини остатак средстава Дома културе општине Бачка Топола, која је у 2021. години добио од Владе Мађарске и намењена су за изградњу и адаптацију зграде бившег хотела и њено претварање у </w:t>
      </w:r>
      <w:r>
        <w:rPr>
          <w:szCs w:val="22"/>
          <w:u w:val="single"/>
          <w:lang w:val="sr-RS"/>
        </w:rPr>
        <w:t>културно-уметнички-административни центар.</w:t>
      </w:r>
    </w:p>
    <w:p>
      <w:pPr>
        <w:pStyle w:val="Normal"/>
        <w:jc w:val="both"/>
        <w:rPr>
          <w:color w:val="FF0000"/>
          <w:szCs w:val="22"/>
          <w:u w:val="single"/>
          <w:lang w:val="sr-RS"/>
        </w:rPr>
      </w:pPr>
      <w:r>
        <w:rPr>
          <w:color w:val="FF0000"/>
          <w:szCs w:val="22"/>
          <w:u w:val="single"/>
          <w:lang w:val="sr-RS"/>
        </w:rPr>
      </w:r>
    </w:p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sr-RS"/>
        </w:rPr>
        <w:t>Распоред расхода и издатака по корисницима и ближим наменама је следећи:</w:t>
      </w:r>
      <w:r>
        <w:br w:type="page"/>
      </w:r>
    </w:p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tbl>
      <w:tblPr>
        <w:tblW w:w="12716" w:type="dxa"/>
        <w:jc w:val="left"/>
        <w:tblInd w:w="-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29"/>
        <w:gridCol w:w="467"/>
        <w:gridCol w:w="541"/>
        <w:gridCol w:w="385"/>
        <w:gridCol w:w="665"/>
        <w:gridCol w:w="3167"/>
        <w:gridCol w:w="80"/>
        <w:gridCol w:w="1559"/>
        <w:gridCol w:w="1418"/>
        <w:gridCol w:w="155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2"/>
        <w:gridCol w:w="7"/>
        <w:gridCol w:w="79"/>
        <w:gridCol w:w="25"/>
        <w:gridCol w:w="54"/>
        <w:gridCol w:w="57"/>
        <w:gridCol w:w="22"/>
        <w:gridCol w:w="79"/>
        <w:gridCol w:w="79"/>
        <w:gridCol w:w="79"/>
      </w:tblGrid>
      <w:tr>
        <w:trPr>
          <w:trHeight w:val="1550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а класификациј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ска класификација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ј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а клас.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.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ја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 ПОЗИЦИЈ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И ЗА 2023. ГОДИНУ (III РЕБАЛАНС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ДРУГИХ ПРИХОДА КОРИС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3. ГОДИНУ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1. - СКУПШТИНА ОПШТИ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65.5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65.5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.5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.5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– финансирање  политичких субјека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8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1 (Програм 16)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937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937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1. - СКУПШТИНА ОПШТИНЕ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2. - ОПШТИНСКО ВЕЋ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81.5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81.5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31.75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31.7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2 (Програм 16)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793.25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793.2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2. -ОПШТИНСКО ВЕЋЕ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О 3. - ПРЕДСЕДНИК ОПШТИНЕ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5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54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.4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.4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3 (Програм 16)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165.4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165.4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3. - ПРЕДСЕДНИК ОПШТИНЕ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4. - ОПШТИНСКИ ПРАВОБРАНИЛАЦ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инско правобранилаштв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5.91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5.91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4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4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3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4 (Програм 15)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195.95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95.9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4. - ОПШТИНСКИ ПРАВОБРАНИЛАЦ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5.- ОПШТИНСКА УПРАВ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0.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5.0. Општинска управа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 - СТАНОВАЊЕ, УРБАНИЗАМ И ПРОСТОРНО ПЛАНИР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но и урбанистичко планир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хнички пријем објека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еодетск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зрада пројектне документације, праћење пројеката и вршење административно техничких услуга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зрада планских докумената (ПДР, ПГР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4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1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.4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1-5101- Прибављање некретнина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2-Пројектно планирање за МЗ НОВО ОРАХОВ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3-Пројектна документација  у МЗ ГУНАРОШ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4- Пројектно планирање МЗ Бајш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5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5- Прибављање некретнине у МЗ Побед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6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6- Капитално одржавање зграде месне заједнице у Старој Моравиц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6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7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7- Пројектно планирање у МЗ ТОМИСЛАВЦ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7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69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69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190.00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19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2: КОМУНАЛНЕ ДЕЛАТНО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/ одржавање јавним осветљењем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 - јавна расв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државање јавне расвете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авка добара- јавна расв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4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10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1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1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1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јавних зелених површ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рджавање чистоће на површинама јавне намене  и зеленила - паркова (ЈП КОМГРАД  )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плаже и околине језер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јавних зелених површина - Сеча гр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чистоће на површинама јавне наме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имска служба - ЈП КОМГРАД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 одржавање - Уређење депониј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 одржавање -Фонта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5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.65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Зоохигије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акупљање и трошкови збрињавање паса лутацлица - ЈП КОМГРАД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-Прерада и транспорт угинућ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- Дезинсекција и дератизациј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- Хитне интервенције и друге комуналне потреб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2-5201- 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64.43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64.435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распоређени вишак прихода из ранијих г-мз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8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435.56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435.565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3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2- Изградња водоводне мреже у ПАЧИ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3 - Набавка мобилног тоалета у МЗ БАЈШ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4 -Бушење бунара у МЗ Бајш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5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5- Капитално одржавање гробља и капеле у МЗ ГУНАРОШ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6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6- Изградња јавног тоалета и тоалета у Новом Дому у Б.Топол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6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7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2-5207- Изградња еко чесме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7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2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.914.43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.914.435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.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.3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435.56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435.565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2: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.650.00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.65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3: ЛОКАЛНИ ЕКОНОМСКИ РАЗВОЈ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000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економском развоју и промоцији предузетништв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(Поспешивање привредног развоја опшин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ЈП Тржн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џетски фонд за развој предузетинштв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за развој општине Бачка Топола, привреде и предузетничке активно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Регионална развојна агенција "Панонрег"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7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7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1-000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7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7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43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1-4301- Jавни рад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1-43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3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7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3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70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7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 у општии Бачка Топо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Унапређење туризма општине Бачка Топол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1-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2- Пројектовање и изградња дечјег базена у МЗ Бајш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3.32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3.324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43.32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43.324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3- Изградња трафо станице за потребе рекреационинг центра у МЗ Пачир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75.80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75.804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5.80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5.804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75.8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375.804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75.8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75.804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.519.12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.519.128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4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19.128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19.128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5: ПОЉОПРИВРЕДА И РУРАЛНИ РАЗВОЈ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-Уређење пољочуварске служб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 Израда стручне литературе, организовање сајмова , едукације, трошкови издавања у закуп пољ. земљишт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наводњавање и одводњ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 ПСС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(геодетске услуге, обележавање пољопривр. земљ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ме  - Подизање ветрозаштитних појасева и пошумљ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 - МЗ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- Противградна заштита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-регисртација мотора пољочуварске служб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ску активност 0101-000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.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.8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8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8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8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8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е подршке руралном развој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- противградна зашти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џетски фонд за развој пољопривреде и предузетништв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Организовање пружања административно техничке подршке пољопривредним произвођач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из области пољопривред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- Oдводњ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55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0101-5501- Уређење атарских путева на територији општине Бачка Топола у к.о. Ново Орахово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93.13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93.132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93.1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93.132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101-55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93.1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93.132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5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.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.400.000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593.1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593.132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5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.993.132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.993.132</w:t>
            </w:r>
          </w:p>
        </w:tc>
        <w:tc>
          <w:tcPr>
            <w:tcW w:w="1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61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6: ЗАШТИТА ЖИВОТН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РЕДИНЕ</w:t>
            </w:r>
          </w:p>
        </w:tc>
        <w:tc>
          <w:tcPr>
            <w:tcW w:w="11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000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отпадним вод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ређење и ископавање јаркова и одвођење вода у Б.Топол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-мз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401-000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1: Програм заштите животне средине- Буџетски фонд за заштиту животне среди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(Пролећна/јесења акција кабастог отпад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-РЕГИОНАЛНА ДЕПОНИЈА- трошкови функционис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из области заштите животне среди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2- Управљање и функционисање ППОВ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-мз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1- 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3- Ревитализација градског парк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6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2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6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800.00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и одржавање саобраћајне инфраструктур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одржавања путева, тротоара и банк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бољшање и одржавање саобраћајне инфраструктур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ројектно техничке документациј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7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7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Јавни градски и приградски превоз путник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оз ученик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50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5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унапређења друмског саобраћај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- (Савет за безбедност, стратегија, кампањ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езивање гра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- додатна саобраћајна сигнализациј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и трансфери за саобраћајно васп</w:t>
            </w:r>
            <w:r>
              <w:rPr>
                <w:lang w:val="sr-RS"/>
              </w:rPr>
              <w:t>и</w:t>
            </w:r>
            <w:r>
              <w:rPr/>
              <w:t>тање и образо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ројектно техничке документациј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1- Изградња и пројектовање тротоара у делу улице Гомбош Јанош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2-Капитално одржавање локалних улица у МЗ СТАРА МОРАВ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3 -Капитално одржавање тротоара у МЗ СТАРА МОРАВ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1-Одржавање локалних путева, крпљење ударних рупа и одржавање тротоара у МЗ НОВО ОРАХОВ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4- Доградња и санација постојећег коловоза и тротоара у улици Пекарска у  МЗ Ново Орахов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00.63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00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100.63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100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00.63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00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00.63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00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5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5- Асфалтирање локалних путева у МЗ ТОМИСЛАВЦ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2-Одржавање путева МЗ БАЈШ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6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6 - Санација платоа на пијаци у Б.Топол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6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7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7 - Санација банкина у МЗ ПОБЕД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7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8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8 - Пројектно планирање пута у МЗ Кривај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8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9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9 - Постављање изменљиве саобраћајне сигнализације на улазима Бачка Топола на државним путевима IIA-108, IIA-105 и  IIA-100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9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7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400.63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400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7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300.63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300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8 -  ПРЕДШКОЛСКО ВАСПИТ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58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2002-5801 - Замена дела прозора на централном објекту Предшколске установе "Бамби"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2-580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8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6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6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8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9 - ОСНОВНО ОБРАЗО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основног образ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специјализованим васпитним установ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и за запослене - превоз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989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98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7.4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7.4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ебни расходи (јубиларне на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4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4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- енергијa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- остал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13.5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13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0.1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0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04.3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04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48.9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48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 и обавезне таксе наметн. од једног нивоа вл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чане казне и пенали по решењу судова и судских т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чја недељ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3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9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.927.2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.92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9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0 - СРЕДЊЕ ОБРАЗО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средњег образ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оз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4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4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цијална давања запосленима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72.99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72.99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77.00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77.0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енергиј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- остал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2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6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6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49.86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49.8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чане казне и пенали по решењу судова и судских т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4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0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315.86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315.86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1: СОЦИЈАЛНА И ДЕЧЈА ЗАШТИТ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Једнократне помоћи и други облици помоћ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 (из накнаде за социјалну заштиту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преко Центра за социјални рад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- Сеоске кућ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37.64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37.6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37.64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37.6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37.64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37.6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6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ући трансфери Центру за социјални рад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297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29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и трансфери - Оттхон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кући трансфери Центру за социјални рад - Канцеларија за превенцију институциалног смештаја  одраслих особаса менталним потешкоћ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члановима управног одбор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моћ у кућ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4.27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4.27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393.27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393.27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6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393.27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.393.27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8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сти Црвеног крс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Црвеном Крсту - Народнa кухињa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тације Црвеном Крсту - за функционисање ЦК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нације за дневни боравак старих и одраслих л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8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9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деци и породицама са децом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дневног боравка особа са телесним инвалидитетом, односно интелектуалним тешкоћ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сплатне ужине и уџбеници за основне школ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(стипендије, превоз ученик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888.15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888.1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11.84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11.84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5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.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9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5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20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рађању и родитељств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тељски додатак за прво, друго, треће и четврто дете у породиц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2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1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287.15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287.1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.353.76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.353.7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640.9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640.9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2: ПРИМАРНА ЗДРАВСТВЕНА ЗАШТИ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установе примарне здравствене заштит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збеђивање медицинске екипе за збрињавање пацијената са инфарктом до Каме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апређење здравствене заштите и функционисање сеоских амбулан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повина санитет вози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ртвозорств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рад лекарских комисија (мртвозорство, интерресорн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2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1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2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1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4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512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801-5121- Капитално одржавање зграде амбуланте у МЗ ГУНАРОШ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801-512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2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8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8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2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1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: РАЗВОЈ КУЛТУР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Јачање културне продукције и уметничког стваралаштв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међуопштинским институ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Дотације културно-уметничким друштвима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из области култур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из области културе (Слободни уметници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редства за културне манифестациј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- Монографија и издавање књиг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953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95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953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95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апређење система очувања и представљања културно-историског наслеђ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верским заједниц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4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информисања на основу конкур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3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1 - Израда споменика (Касарн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4 - Набавка земљишта, пројектовање и изградња цркве у МЗ Мали Београд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авка земљиш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05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05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3: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253.00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25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4 - РАЗВОЈ СПОРТА И ОМЛАДИ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профитним организацијама – Систематски преглед спортис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спортским клубовима и удружењ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профитним организацијама – спортске манифестациј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профитним организацијама – Савез спортова општи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301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4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41-Одржавање дечијих игралишта у Б.Топол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уће поправке и одржавање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4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4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42-Час у природ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3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00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00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7.43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4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514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5141-Изградња дечјег игралишта у МЗ ЊЕГОШЊВ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514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514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5142-Изградња дечјег игралишта у склопу одељења ПУ Бамб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514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4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.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439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43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4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27.4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27.43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7: ЕНЕРГЕТСКА ЕФИКАСНОСТ И ОБНОВЉИВИ ИЗВОРИ ЕНЕРГИЈ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нергетски менаџмент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приватним предузећ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428.40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428.4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36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501-000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7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.714.2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7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е самоуправе и градских општ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269.77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269.7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911.15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911.15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 (месечна карта, дечји новогодишњи пакетићи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ет. комуналне, комуник. и услуге осигурањ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855.36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855.3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144.63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144.63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 (накнаде за службени пут у земљи и у иностранству и за коришћење сопственог аутомобил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уговори о делу, образовање и усавршавање запослених, услуге информисањ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447.21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47.2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52.78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2.78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ецијализоване услуге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државање објеката и опрем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 (административни материјал, стручна литература, гориво и мазиво, репрезентациј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- Награде органа локалне самоуправе (Про-Урбе, уметност, Вуковци, спортисти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тановање и живот породичних домаћинстава избегл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.22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.22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Чланари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 (регистрација возила, административне и судске такс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стала основна средства (куповина компјутерских програм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.203.15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.203.1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.203.15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.203.1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5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Омбудсман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8.4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8.4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.55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.5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9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9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9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9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7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националних савета националних мањ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- Национални савети националних мањ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7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9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ћа буџетска резерв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9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а буџетска резерв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68.38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68.38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68.3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68.38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9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68.3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68.38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0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на буџетска резерв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9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а буџетска резерв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4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у ванредним ситу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0 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- Ванредне ситуације -  услуге цивилне заштит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 ЦМ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22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>Дотације невладиним организацијама - Противпожарна зашти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2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9.549.06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9.549.0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197.42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197.42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.236.484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.236.48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Главу 5.0.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944.466.46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4.466.46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7.596.89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7.596.8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411.62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411.62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.077.20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.077.2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0. ОППТИНСКА УПРАВ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75.552.1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75.552.19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2. - ТУРИСТИЧКА ОРГАНИЗАЦИЈА ОПШТИНЕ БАЧКА ТОПО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1.13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1.1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.5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39.53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5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74.5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8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7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лихе робе - сувенир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17.63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23.4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17.63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23.4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717.63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717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05.8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05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17.63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.023.4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3. - ПРЕДШКОЛСКА УСТАНОВА "БАМБИ" БАЧКА ТОПО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8 - ПРЕДШКОЛСКО ВАСПИТ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.053.31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.053.3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328.91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328.9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24.4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24.4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24.09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24.09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704.09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704.09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бонуси и остали посебни расход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1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-енергетск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36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36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9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852.98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2.9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27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2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7.98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7.9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анде за социјалну заштиту из буџета - Бесплатне ужи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150.39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300.3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150.39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300.3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48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2002-4801-Празник Педесетнице за дочек пролећ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2002-48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8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.428.01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.428.0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317.98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317.9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44.4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44.4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3. - ПУ "Бамби" Бачка Топола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190.396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340.3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 – УСТАНОВЕ КУЛТУРЕ И РЕЛИГИЈ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1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1-Дом културе општине Бачка Топо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4.05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4.0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9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7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98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3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- Позоришне и биоскопске предст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 - Хоте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.890.86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.890.8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746.0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.310.86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.056.9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746.0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.310.86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.056.9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2 - Изградња и реконструкција зграде бившег Хот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глава 5.4.1.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746.0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.310.86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.056.9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2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2.- Библиотека "Јухас Ержебет"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5.87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5.8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 и бонус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етске и комуналне услуге, осигурањ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5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плата домаћих кама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материјална имовина - Куповина књиг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901.87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.5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330.3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901.87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.5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330.3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глава 5.4.2. 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901.8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.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330.3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3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3. Музеј општине Бачка Топо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60.64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60.64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.02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.0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.40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.4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етске и комуналне услуге, осигурањ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.74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.7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8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9.8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9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1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1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бровољни трансфери од физичих и правних л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9.8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9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.80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.8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бровољни трансфери од физичих и правних л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.80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.8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.59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.5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66.199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19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бровољни трансфери од физичих и правних л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39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39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5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5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29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29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52.56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52.5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52.56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52.5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4.3. (Програмска активност 1201-0001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52.56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52.5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3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3 - Адаптације зграде кашт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4131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201-4131 - 70 година уметничке колоније Бачка Топола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3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3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413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.340.49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58.340.49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.563.83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.563.83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49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бровољни трансфери од физичих и правних л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4. – УСТАНОВЕ КУЛТУР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600.4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.739.3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.339.85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– МЕСНЕ ЗАЈЕДНИЦ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.- Месна заједница Бајш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21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2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14.99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14.9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4.45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4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 Дани с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3.2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3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9.45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9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968.1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968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ој заједнице -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32.32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32.3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.332.32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32.3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3.66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3.6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.66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.6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43.66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43.6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43.66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43.6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849.65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849.65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.39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.39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.39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.39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46.39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46.39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864.14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864.1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864.14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864.1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за Главу 5.5.1.-МЗ Бајша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864.14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864.1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2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2.- Месна заједница Бачки Соколац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29.07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29.0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-Дани села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92.77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92.7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8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8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.38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.38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05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05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.05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.05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77.05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77.05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59.2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59.2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Главу 5.5.2.- МЗ Бачки Соколац (Програм 15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59.2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59.2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3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3.- Месна заједница Горња Рогат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.40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.40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34.11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34.1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.99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.99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.57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.5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77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77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03.85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03.85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ој заједнице -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9.99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9.99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9.99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9.99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71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71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.71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.71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7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7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48.56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48.5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3.- МЗ Горња Рогатица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48.56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48.5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4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4.- Месна заједница Гунарош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24.71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24.7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.49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.49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45.559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45.55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.6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341.37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341.37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.75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.7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1.75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1.7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6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6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6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6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61.7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61.7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.90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.90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.90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.90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7.9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7.90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041.02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041.02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041.02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041.02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4.- МЗ Гунарош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041.02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041.02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5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5.- Месна заједница Карађорђев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.64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.64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47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47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19.9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19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633.01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633.0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.14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.1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5.14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5.1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35.14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35.1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.109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.10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109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10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1.1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1.10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99.27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99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99.27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99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за  Главу 5.5.5.- МЗ Карађорђево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99.27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99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6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6.-Месна заједница Мали Београд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72.9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72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 Дани с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37.9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37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.24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.24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.24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.24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88.24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88.24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6.38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6.38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.38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.38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24.8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24.88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951.02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951.0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6.- МЗ Мали Београд (Програм 15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951.02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951.0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7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7.-Месна заједница Ново Орахов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41.15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41.15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98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9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граде и бонуси (јубиларна награда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8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75.73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75.7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-Дани с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35.40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35.4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41.20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41.2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.59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.59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969.87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969.8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ој заједнице -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.85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.85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.43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.43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61.85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61.8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1.02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.0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.83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8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.98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.9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5.12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5.12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79.3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79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07.3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07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.46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.4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4.46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4.4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.36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.3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.36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.3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.40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.4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9.40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9.4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14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14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58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5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75.26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75.2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650.25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650.25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650.25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650.25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7.- МЗ Ново Орахово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650.25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650.25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8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8.-Месна заједница Његошево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.84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.84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.26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.2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15.32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15.3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 - Дани с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.32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.3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25.75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25.75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.54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.5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.54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.2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.2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.8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.8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07.54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07.5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98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9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98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9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1.98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1.9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25.28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25.2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25.28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25.2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8.- МЗ Његошево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25.28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25.2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9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9.-Месна заједница Пачир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990.74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990.7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2.85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2.8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и расход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41.6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41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5.2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99.25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99.2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769.64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769.6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.38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.38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3.38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3.38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61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6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00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0.55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0.55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.55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.55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90.55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90.55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60.2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60.2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60.2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60.2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9.- МЗ Пачи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60.2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60.2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0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0.-Месна заједница Стара Морав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.02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.0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17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17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21.2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21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51.39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51.39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.02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.0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17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17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56.63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56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52.88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52.88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4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258.82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258.8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47.11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47.1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7.11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7.1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47.11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47.1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257.33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257.3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257.33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257.3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за  Главу 5.5.10.- МЗ Стара Моравица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257.33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257.3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1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1.- Месна заједница Кривај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.78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.7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2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61.7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61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о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82.68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82.6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.67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.67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.85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.85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.85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.85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6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45.52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45.5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.02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.0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.02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.0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01.02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01.0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29.24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29.24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1.- МЗ Криваја (Програм 15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29.24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29.24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2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2.-Месна заједница Панониј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29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32.1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32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-Дани села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26.1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26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ој заједнице -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.2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.33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.33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.331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.33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12.33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12.33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2.5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22.5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2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4.3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4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.3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81.8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81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420.23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420.23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420.23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420.23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2.- МЗ Панонија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420.23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420.23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3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3.-Месна заједница Побед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18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18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78.049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78.04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.19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.19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.39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.3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.23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687.05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687.0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ој заједнице -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.6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.6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.53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.5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.53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.5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.01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.0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.99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.9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65.13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65.1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.61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.6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1.61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1.6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91.6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91.6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43.79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43.79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43.79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43.79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3.- МЗ Пoбеда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43.79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43.79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4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4.-Месна заједница Томиславц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5.32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5.3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.68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.6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29.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ој заједнице -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9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9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.05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.0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.05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.0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.69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54.74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54.74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.53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.53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53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53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10.53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10.53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94.27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94.27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4.- МЗ Томиславци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94.27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94.27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5.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5.- Месна заједница Бачка Топо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81.00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81.0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.555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.5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48.8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4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8.8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32.2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32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32.2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32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8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0.707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0.70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89.293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89.29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5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1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тали порез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2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296.55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296.55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.39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.3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.39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.3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.39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.3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669.95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669.9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5.- за МЗ Бачка Топол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669.95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669.9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вори финансирања за главу 5.5: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7.147.03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7.147.0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066.76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066.7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5. - МЕСНЕ ЗАЈЕДНИЦ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.213.8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.213.8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ЗДЕО 5.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35.274.52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.195.16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27.469.68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буџет општине: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93.191.244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93.191.2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.019.63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.019.63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490.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6.174.87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6.174.87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бровољни трансфери од физичих и правних лиц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.478.39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.478.39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6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521.608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7.207.14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ТЕКУЋИ РАСХОДИ И ИЗДАЦ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74.366.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.195.1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66.561.28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sectPr>
          <w:type w:val="nextPage"/>
          <w:pgSz w:w="11906" w:h="16838"/>
          <w:pgMar w:left="1134" w:right="1247" w:gutter="0" w:header="0" w:top="435" w:footer="0" w:bottom="567"/>
          <w:pgNumType w:start="124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>Програмска структура укупних расхода је следећа:</w:t>
      </w:r>
    </w:p>
    <w:tbl>
      <w:tblPr>
        <w:tblW w:w="15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60"/>
        <w:gridCol w:w="2546"/>
        <w:gridCol w:w="1791"/>
        <w:gridCol w:w="1843"/>
        <w:gridCol w:w="956"/>
        <w:gridCol w:w="993"/>
        <w:gridCol w:w="992"/>
        <w:gridCol w:w="992"/>
        <w:gridCol w:w="1276"/>
        <w:gridCol w:w="709"/>
        <w:gridCol w:w="2030"/>
      </w:tblGrid>
      <w:tr>
        <w:trPr>
          <w:trHeight w:val="23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а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индикатор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дност у базној години                     (202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ана вредност (202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ана вредност (202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ана вредност (202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3. ГОДИН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лежан орган/особ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ска активност/  Пројекат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.  Становање, урбанизам и просторно планирањ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сторни развој у складу са планов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оценат покривености територије урбанисичком планском документацијо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19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000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рно и урбанистичко планирање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покривености територије планском и урбанистичком документациј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војен просторни план општине Бачка Топол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рој усвојених планова детаљне регулације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1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ављање некретнина 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рање услова за побољшање заједниц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ибављених некретнин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.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2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за МЗ Ново Орахово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да потребних пројектних докумен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рађених пројектних докумена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3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 документација  у МЗ ГУНАРОШ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да потребних пројектних докумен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рађених пројектних докумена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МЗ Бајш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да потребних пројектних докумен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рађених пројектних докумена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5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љање некретнине у МЗ Побед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рање услова за побољшање заједниц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ибављених некретни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6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месне заједнице у Старој Моравиц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ивање бољих услова за ра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њен по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7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у МЗ Томиславц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да потребних пројектних докумен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рађених пројектних докумена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2.  Комуналне делатност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покривености</w:t>
              <w:br/>
              <w:t>територије комуналним</w:t>
              <w:br/>
              <w:t>делатност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м2 површина јавне намене где се одржава зеленил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m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000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000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000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6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комуналне делатности и заштиту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1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/одржавање јавним осветљењем</w:t>
            </w:r>
          </w:p>
        </w:tc>
        <w:tc>
          <w:tcPr>
            <w:tcW w:w="17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управљање јавним осветљењ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ан број интервенција по</w:t>
              <w:br/>
              <w:t>поднетим иницијативама</w:t>
              <w:br/>
              <w:t>грађана за замену</w:t>
              <w:br/>
              <w:t>светиљк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2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јавних зелених површин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ан квалитет пружених услуа уређења и одржавања јавних зелених површ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уређења јавних</w:t>
              <w:br/>
              <w:t xml:space="preserve">зелених површин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ута/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ута/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ута/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пута/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чистоће на површинама јавне намен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на могућа покривеност насеља и територије услугама одржавања чистоће јавних површ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 покривености територије услугама одржавања чистоће ј (број улица које се чисте у зимској служби у односу на укупан број улица у општини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4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хигијена</w:t>
            </w:r>
          </w:p>
        </w:tc>
        <w:tc>
          <w:tcPr>
            <w:tcW w:w="17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заштите од заразних и других болести које преносе животи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авне површине на којима је рађена дератизациј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х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х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1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ивање континуитета у водоснабдевању, одвођењу и</w:t>
              <w:br/>
              <w:t>пречишћавању отпадних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ђени планов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2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водоводне мреже у ПАЧИР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бољшање животног стандарда људима у насељ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ина одржаване и реконструисане водоводне мреж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3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мобилног тоалета у МЗ БАЈША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ивање континуитета у водоснабдевању, одвођењу и</w:t>
              <w:br/>
              <w:t>пречишћавању отпадних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ављен тоал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4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ење бунара у МЗ Бајша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ивање континуитета у водоснабдевању, одвођењу и</w:t>
              <w:br/>
              <w:t>пречишћавању отпадних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ђен буна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5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гробља и капеле у МЗ ГУНАРОШ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ржавање квалитета тротоара у гробљ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м2 санираних и/или</w:t>
              <w:br/>
              <w:t>реконструисаних тротоара у гробљ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6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јавног тоалета и тоалета у Новом Дому у Б.Тополи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ољшање животног стандарда људима у насељ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грађених/санираних тоале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 еко чесме 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ивање континуитета у водоснабдевању, одвођењу и</w:t>
              <w:br/>
              <w:t>пречишћавању отпадних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ђена еко чесм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3.  Локални економски развој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арање нових предузећа и предузетничких радњи на  </w:t>
              <w:br/>
              <w:t xml:space="preserve">територији града/општин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активних предузећ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0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ћник председника задужен за област пољопривреде и заштите животне средине и економског развоја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ј предузетник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000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економском развоју и промоцији предузетништ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ицаји општине за развој предузетниш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рој новооснованих предузетничких радњи на територији општин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канцеларије за удружење предузетника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430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авни радов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њење незапосле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рој ангажованих радника у јавним радовим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за организацију рада јавних радова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ањење незапослености жен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рој ангажоване  жене у јавним радовим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4.  Развој туризма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прихода од туриз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ходи од боравишне такс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.042.55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5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инвестиције и туризма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рој регистрованих креве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000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развојем туризм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а промоција туристичке понуде општине на циљаним тржишт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одржаних промотивних акција са партнерским организацијам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23.4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лац Туристичке организациј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ивање услова за активан одмор, рекреацију и спорт становниш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затвореног базена је изграђен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2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и изградња дечјег базена у МЗ Бајш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развијености сеоског туриз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осетилац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3.3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трафо станице за потребе рекреационинг центра у МЗ Пачир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развијености сеоског туриз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ђен траф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5.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5.  Пољопривреда и рурални развој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 производње и стабилност дохотка произвођач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ј регистрованих пољопривредних газдинстав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993.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пољопривреду и привреду</w:t>
            </w:r>
          </w:p>
        </w:tc>
      </w:tr>
      <w:tr>
        <w:trPr>
          <w:trHeight w:val="17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1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касно управљање пољопривредним земљиштем државној својин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ат обухваћености пољопривредног земљишта у годишњем Програму заштите, уређења и коришћења пољопривредног земљишт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 подршке руралном развоју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одрживог,</w:t>
              <w:br/>
              <w:t>ефикасног и конкурентног пољопривредног</w:t>
              <w:br/>
              <w:t>сект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регистрованих пољопривредних газдинстава која су корисници мера руралног развоја у односу на укупан број пољопривредних газдинста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550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еђење атарских путева на територији општине Бачка Топола у к.о. Ново Орахово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ј одговарајућих економских услова у сеоским средина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ина уређених атарских путе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3.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6.  Заштита животне средин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управљања отпадним вода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становника прикључен на јавну канализацију у односу на укупан број становник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8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комуналне делатности и заштиту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0004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отпадним водама 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ина одвођених отпадних во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96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м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ан квалитет пружених услуга одвођења отпадних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ажњења септичких јам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овођење активних мера заштите и организовање промотивно-образовних а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2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функционисање ПП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ан квалитет пружених услуга одвођења отпадних в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шно изабран вршиоца услуг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5601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ољшање еколошког стања општин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рађених пројектних докуменат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3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тализација градског парка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зелене површине у општин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реконструисаних парков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развијености инфраструкту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Дужина изграђених</w:t>
              <w:br/>
              <w:t>саобраћајница које су у надлежности општине Бачка Топола  (у м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300.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инвестиц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одржавање саобраћајне инфраструктур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ј поправљених и новопостављених саобраћајних знаков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5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ужина хоризонталне саобраћајне сигнализације (у км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м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и градски и приградски превоз путника</w:t>
            </w:r>
          </w:p>
        </w:tc>
        <w:tc>
          <w:tcPr>
            <w:tcW w:w="17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касно и рационално спровођење јавног превоза ученика основног, ППП и средње образовањ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евезених ученика на годишњем ниво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5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унапређења друмског саобраћај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ја програма савета за безбедност</w:t>
              <w:br/>
              <w:t>саобраћај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ђен програм савета за безбедност саобраћај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ник савета за безбедност саобраћај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пројектовање тротоара у делу улице Гомбош Јанош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безбедности и</w:t>
              <w:br/>
              <w:t>побољшање услова саобраћаја на</w:t>
              <w:br/>
              <w:t>територији општин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жина изграђених тротоара 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локалних улица у МЗ СТАРА МОРАВИЦ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ољшање квалитета саобраћа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ина асфалтног пут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тротоара у МЗ СТАРА МОРАВ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безбедности и</w:t>
              <w:br/>
              <w:t>побољшање услова саобраћаја на</w:t>
              <w:br/>
              <w:t>територији 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м2 санираних и/или</w:t>
              <w:br/>
              <w:t>реконструисаних тротоа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1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ржавање квалитета улица кроз</w:t>
              <w:br/>
              <w:t>реконструкцију и редовно одржавање</w:t>
              <w:br/>
              <w:t>асфалтног пу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уграђених тона бетон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т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т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т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т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4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радња и санација постојећег коловоза и тротоара у улици Пекарска у  МЗ Ново Орахово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ржавање квалитета улица кроз реконструкцију и редовно одржавање асфалтног пу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ина одржаваних путе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0.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5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тирање локалних путева у МЗ Томиславц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ржавање квалитета улица кроз реконструкцију и редовно одржавање асфалтног пу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тирана улиц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утева МЗ БАЈШ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ржавање постојећег пу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ржани путев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6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ја платоа на пијаци у Б.Топол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ција постојећег плато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ран плат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7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ја банкина у МЗ ПОБЕД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безбедности и</w:t>
              <w:br/>
              <w:t>побољшање услова саобраћаја на</w:t>
              <w:br/>
              <w:t>територији општ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ина санираних банки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8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пута у МЗ Кривај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да потребних пројектних докумен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рађених пројектних докумена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9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ње изменљиве саобраћајне сигнализације на улазима Бачка Топола на државним путевима IIA-108, IIA-105 и  IIA-1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безбедности  саобраћаја на</w:t>
              <w:br/>
              <w:t>територији општ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љање брзинских дисплеја на улазима Бачка Топол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о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7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8.  Предшколско васпитањ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обухвата десе предшколским васпитањем и образовањ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ат уписане деце у односу на број укупно пријављене дец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.000.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0002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ени адекватни услови за Васпитно-образовни рад са децом уз повећан обухв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ечан број деце у групи (јасле, предшколски, припремни предшколски програм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00.3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-480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ник Педесетнице за дочек пролећ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на понуда квалитетнихкултурних садржаја у области предшколског васпит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 празник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-5801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ла прозора на централном објекту Предшколске установе "Бамби"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ја инфраструктуре ПУ Бамб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њени прозор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9.  Основно образовање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тпуни обухват основним  образовањем и  васпитањ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ат уписане деце у односу на број укупно пријављене дец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927.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00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основног образовањ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ени прописани услови за Васпитно-образовни рад са децом у основним школа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ечан број ученика по одељењ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27.2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доступности и приступачности основног образовања дец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ат деце којој је обезбеђена бесплатна исхрана у односу на укупан број дец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10. Средње образовање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обухвата средњошколског образо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ј деце која су обухваћена средњим образовањем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15.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000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средњег образовањ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ечан број ученика по одељењу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15.86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квалитета образовања у средњим школа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запослених који је добио најмање 24 бода за стручно усавршавање кроз учешће на семинарима на годишњем ниво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1.  Социјална  и дечја зашти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квалитета услуга социјалне заштит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рој стручних радника у ЦСР који се финансирају из локалног буџе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640.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0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е помоћи и други облици помоћ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Унапређење заштите сиромашни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ј корисника једнократне новчане помоћ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37.64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овећање </w:t>
              <w:br/>
              <w:t xml:space="preserve">доступности права </w:t>
              <w:br/>
              <w:t xml:space="preserve">и механизма </w:t>
              <w:br/>
              <w:t xml:space="preserve">социјалне заштите </w:t>
              <w:br/>
              <w:t xml:space="preserve">за жене у локалној </w:t>
              <w:br/>
              <w:t>заједниц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о жена корисница социјалних помоћи у </w:t>
              <w:br/>
              <w:t xml:space="preserve">укупном броју корисника </w:t>
              <w:br/>
              <w:t>социјалне помоћ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6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е услуг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ицање развоја разноврсних социјалних услуга у заједниц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93.2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8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Црвеног крста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о деловање - о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одељених оброка у народној кухињ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6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9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деци и породицама са децо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езбеђивање  подршке за децу и породицу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Број деце која примају бесплатну ужину у складу са Одлуком о социјалној заштит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2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рађању и родитељству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езбеђивање финансијске подршке за децу и породицу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Број деце која примају финансијску подршку у складу са Одлуком о социјалној заштит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10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2.  Здравствена зашти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здравља становниш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ивеност становништва примарном здравственом заштит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81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установа примарне здравствене заштит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апређење доступности и правичности примарне здравствене заштите (ПЗЗ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рој амбуланти у односу на укупан број месних заједница (мрежа примарне здравствене заштите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0.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општу управу и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рој пацијената који су се обратили саветнику за заштиту права пацијената разврстани по пол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жена и 2 мушкара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жена и 2 мушкара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жена и 2 мушкара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жена и 2 мушкара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возорство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општу управу и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3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7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просечне стар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ацијената, који су се пријавили на превентивне активност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5121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амбуланте у МЗ ГУНАРОШ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тола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омењених столариј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.  Развој културе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стицање развоја култур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установа култур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.592.8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финансије, удружење грађана и култур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сање локалних установа културе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ење редовног функционисања установа култу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запослених у установама културе у односу на укупан број запослених у ЈЛ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939.8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чање културне продукције и уметничког стваралашт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ећање интересовања грађана за развој култур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упан број чланова КУД и УК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53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очувања културно-историјског наслеђ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ојеката за очување и заштиту култруног наслеђа у надлежности ЈЛ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на понуда квалитетних медијских садржаја из области друштвеног живота локалне заједниц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организације којсе се баве издавачком делатношћу које добијају средства из буџета Л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413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година уметничке колоније Бачка Топол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ување зграде посебног културног знач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ирана згра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споменика (Касарна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очувања културно-историјског наслеђ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ђен спменик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реконструкција зграде бившег Хотел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броја зграда са културним значај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 завршености рад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је зграде каштел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ување зграде посебног културног знач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ирана згра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4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179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рада потребних пројектних докумена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ј израђених пројектних докумена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4.  Развој спорта и омладине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ење услова за бављење спортом свих грађана и грађанки града/општ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спортских организација преко којих се остварује јавни интерес у области спор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627.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спорт и омла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000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ивање услова за рад и унапређење капацитета спортских организација преко којих се остварује јавни интерес у области спорта у граду/општи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годишњих програма спортских организација финансираних од стране града/општин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дечјег игралишта у Б.Топол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рање услова за побољшање заједниц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гралишта, која се одржавај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грађевинарство и заштиту животне средин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у природ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на понуда кваллитетних културних садржаја из области друштвеног живота локалне заједниц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манифестације у оквиру пројек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514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игралишта у МЗ Његоше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рање услова за побољшање заједни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грађених игралиш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грађевинарство и заштиту животне средин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5142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игралишта у склопу одељења ПУ Бамб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рање услова за побољшање заједниц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грађених игралишт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грађевинарство и заштиту животне средин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.  Опште услуге локалне самоуправ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држиво управно и финансијско функционисање града/општине у складу надлежностима и пословима локалне само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 броја запослених у граду/општини и законом утврђених максимума броја запослених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/3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/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/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/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.646.2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пштинске управ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е самоуправе и градских општина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сање општинске 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ат решених предмета у календарској годин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203.15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финансиј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ан број запослених општинске управе/број жена/број мушкараца у општинској управ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запослених од тога 38 жена и 16 мушкара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запослених од тога 38 жена и 16 мушкара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запослених од тога 38 жена и 16 мушкара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запослених од тога 38 жена и 16 мушкарац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месних заједниц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ицијатива /предлога месних заједница према граду/општини у вези са питањима од интереса за локално становниш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213.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к председника задужен за месне заједнице и међународне сарадњ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правобранилаштво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штита имовинских права и интереса општ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авних мишљења, која су дата органима општине, стручним службама и другим правним лицима чија имовинска и друга права заступ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5.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ински правобранилац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5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будсман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Обезбеђена заштита права грађана пред управом и јавним службама  града/општине  и контрола над повредама прописа и општих аката  града/општине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рој поступака покренутих од стране заштитника грађа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4.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штитник грађан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7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националних савета националних мањин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варивање права националних мањина у локалној заједниц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ат остварења програма националних мањина који се финансира из буџета града/општин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финансије, удружење грађана и култур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9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а буџетска резер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68.3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финансиј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буџетска резер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финансије</w:t>
            </w:r>
          </w:p>
        </w:tc>
      </w:tr>
      <w:tr>
        <w:trPr>
          <w:trHeight w:val="69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у ванредним ситуацијам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општу управ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6. Политички систем локалне самоуправ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фикасно и ефективно функционисање органа политичког система локалне само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895.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 скупштин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скупштине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сање локалне скушт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рој седница скупштин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37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елник одељења за послове органа општине и заједничке послове 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рој жене, као чланови скупштине у односу на укупан број одборник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2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звршних органа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сањ извршних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рој седница општинског већ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58.6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елник одељења за послове органа општине и заједничке послове 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Укупан број чланова већа/ број жена чланица већа/ </w:t>
              <w:br/>
              <w:t xml:space="preserve">број мушкараца </w:t>
              <w:br/>
              <w:t xml:space="preserve">чланова већ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4472C4"/>
              </w:rPr>
            </w:pPr>
            <w:r>
              <w:rPr>
                <w:rFonts w:cs="Calibri" w:ascii="Calibri" w:hAnsi="Calibri"/>
                <w:color w:val="4472C4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ограм 17: Енергетска ефикасност и обновљиви извори енергиј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ањење потрошње енергиј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јање локалне одлуке о енергетској ефикасност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428.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комуналне делатности и заштиту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-0001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етски менаџмент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ергетски менаџ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постављaње система енергетског менаџмен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28.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аџер енергетске ефикасности</w:t>
            </w:r>
          </w:p>
        </w:tc>
      </w:tr>
      <w:tr>
        <w:trPr>
          <w:trHeight w:val="23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ПРОГРАМСКИ ЈАВНИ РАСХОДИ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6.561.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7655" w:leader="none"/>
        </w:tabs>
        <w:suppressAutoHyphens w:val="false"/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 складу са Упутством за припрему одлуке о буџету локалне власти за 2023. годину и пројекцијама за 2024. и 202</w:t>
      </w:r>
      <w:r>
        <w:rPr>
          <w:lang w:val="sr-RS"/>
        </w:rPr>
        <w:t>5</w:t>
      </w:r>
      <w:r>
        <w:rPr>
          <w:lang w:val="sr-CS"/>
        </w:rPr>
        <w:t>. годину, које је донео министар надлежан за послове финансија, образложењем треба обухватити и табеларни приказ:</w:t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Табела 2. Број запослених и маса средстава за плате у 2023. години</w:t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898"/>
        <w:gridCol w:w="826"/>
        <w:gridCol w:w="1224"/>
        <w:gridCol w:w="877"/>
        <w:gridCol w:w="989"/>
        <w:gridCol w:w="968"/>
        <w:gridCol w:w="884"/>
        <w:gridCol w:w="877"/>
        <w:gridCol w:w="877"/>
        <w:gridCol w:w="1073"/>
        <w:gridCol w:w="1056"/>
        <w:gridCol w:w="877"/>
        <w:gridCol w:w="877"/>
        <w:gridCol w:w="1073"/>
        <w:gridCol w:w="1023"/>
        <w:gridCol w:w="9"/>
      </w:tblGrid>
      <w:tr>
        <w:trPr>
          <w:trHeight w:val="23" w:hRule="atLeast"/>
        </w:trPr>
        <w:tc>
          <w:tcPr>
            <w:tcW w:w="15982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МАСА СРЕДСТАВА ЗА ПЛАТЕ ИСПЛАЋЕНА У 2022. ГОДИНИ И ПЛАНИРАНА У 2023. ГОДИНИ</w:t>
            </w:r>
          </w:p>
        </w:tc>
      </w:tr>
      <w:tr>
        <w:trPr>
          <w:trHeight w:val="23" w:hRule="atLeast"/>
        </w:trPr>
        <w:tc>
          <w:tcPr>
            <w:tcW w:w="2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Tabela 2.</w:t>
            </w:r>
          </w:p>
        </w:tc>
        <w:tc>
          <w:tcPr>
            <w:tcW w:w="39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аса средстава за плате исплаћена за период  I-X  2022. године и планирана пројекција за период XI-XII према Одлуци о буџету ЈЛС за 2022. годину на економским класификацијама 411 и 412   </w:t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аса средстава за плате исплаћена за август 2022. године на економским класификацијама 411 и 412  </w:t>
            </w:r>
          </w:p>
        </w:tc>
        <w:tc>
          <w:tcPr>
            <w:tcW w:w="77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а средстава за плате планирана за 2023. годину на економским класификацијама 411 и 41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ан број зап. у октобру 2022. године из извора 01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са</w:t>
            </w:r>
            <w:r>
              <w:rPr>
                <w:color w:val="000000"/>
                <w:sz w:val="20"/>
                <w:szCs w:val="20"/>
              </w:rPr>
              <w:t xml:space="preserve"> средстава за плате н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звору 01 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ан број зап. у октобру 2022. године из извора 05-08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са</w:t>
            </w:r>
            <w:r>
              <w:rPr>
                <w:color w:val="000000"/>
                <w:sz w:val="20"/>
                <w:szCs w:val="20"/>
              </w:rPr>
              <w:t xml:space="preserve"> средстава за плате н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звору 05-08  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а</w:t>
            </w:r>
            <w:r>
              <w:rPr>
                <w:color w:val="000000"/>
                <w:sz w:val="20"/>
                <w:szCs w:val="20"/>
              </w:rPr>
              <w:t xml:space="preserve"> средстава за плате на извору 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са</w:t>
            </w:r>
            <w:r>
              <w:rPr>
                <w:color w:val="000000"/>
                <w:sz w:val="20"/>
                <w:szCs w:val="20"/>
              </w:rPr>
              <w:t xml:space="preserve"> средстава за плате на извору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5-08 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ан планиран број зап. у децембру 2023. године из извора 01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купан број зап. на </w:t>
            </w:r>
            <w:r>
              <w:rPr>
                <w:b/>
                <w:bCs/>
                <w:color w:val="000000"/>
                <w:sz w:val="20"/>
                <w:szCs w:val="20"/>
              </w:rPr>
              <w:t>одређено</w:t>
            </w:r>
            <w:r>
              <w:rPr>
                <w:color w:val="000000"/>
                <w:sz w:val="20"/>
                <w:szCs w:val="20"/>
              </w:rPr>
              <w:t xml:space="preserve"> време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купан број зап. на </w:t>
            </w:r>
            <w:r>
              <w:rPr>
                <w:b/>
                <w:bCs/>
                <w:color w:val="000000"/>
                <w:sz w:val="20"/>
                <w:szCs w:val="20"/>
              </w:rPr>
              <w:t>неодређено</w:t>
            </w:r>
            <w:r>
              <w:rPr>
                <w:color w:val="000000"/>
                <w:sz w:val="20"/>
                <w:szCs w:val="20"/>
              </w:rPr>
              <w:t xml:space="preserve"> време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са</w:t>
            </w:r>
            <w:r>
              <w:rPr>
                <w:color w:val="000000"/>
                <w:sz w:val="20"/>
                <w:szCs w:val="20"/>
              </w:rPr>
              <w:t xml:space="preserve"> средстава за </w:t>
            </w:r>
            <w:r>
              <w:rPr>
                <w:b/>
                <w:bCs/>
                <w:color w:val="000000"/>
                <w:sz w:val="20"/>
                <w:szCs w:val="20"/>
              </w:rPr>
              <w:t>плате на извору 01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ан планиран број зап. у децембру 2023. године из извора 05-08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купан број зап. на </w:t>
            </w:r>
            <w:r>
              <w:rPr>
                <w:b/>
                <w:bCs/>
                <w:color w:val="000000"/>
                <w:sz w:val="20"/>
                <w:szCs w:val="20"/>
              </w:rPr>
              <w:t>одређено</w:t>
            </w:r>
            <w:r>
              <w:rPr>
                <w:color w:val="000000"/>
                <w:sz w:val="20"/>
                <w:szCs w:val="20"/>
              </w:rPr>
              <w:t xml:space="preserve"> време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купан број зап. на </w:t>
            </w:r>
            <w:r>
              <w:rPr>
                <w:b/>
                <w:bCs/>
                <w:color w:val="000000"/>
                <w:sz w:val="20"/>
                <w:szCs w:val="20"/>
              </w:rPr>
              <w:t>неодређено</w:t>
            </w:r>
            <w:r>
              <w:rPr>
                <w:color w:val="000000"/>
                <w:sz w:val="20"/>
                <w:szCs w:val="20"/>
              </w:rPr>
              <w:t xml:space="preserve"> време</w:t>
            </w:r>
          </w:p>
        </w:tc>
        <w:tc>
          <w:tcPr>
            <w:tcW w:w="10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са</w:t>
            </w:r>
            <w:r>
              <w:rPr>
                <w:color w:val="000000"/>
                <w:sz w:val="20"/>
                <w:szCs w:val="20"/>
              </w:rPr>
              <w:t xml:space="preserve"> средстава за </w:t>
            </w:r>
            <w:r>
              <w:rPr>
                <w:b/>
                <w:bCs/>
                <w:color w:val="000000"/>
                <w:sz w:val="20"/>
                <w:szCs w:val="20"/>
              </w:rPr>
              <w:t>плате на извору 05-08</w:t>
            </w:r>
          </w:p>
        </w:tc>
      </w:tr>
      <w:tr>
        <w:trPr>
          <w:trHeight w:val="509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509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 и службе локалне власти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.997.887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538.964</w:t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.019.482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забрана лица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послени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танове културе                                                                                                                                                        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252.523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97.891</w:t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.062.592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послени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ле установе из области јавних служби које се финансирају из буџета </w:t>
            </w:r>
            <w:r>
              <w:rPr>
                <w:color w:val="000000"/>
                <w:sz w:val="20"/>
                <w:szCs w:val="20"/>
              </w:rPr>
              <w:t>(навести назив установе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:                                                                                  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47.103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.368</w:t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5.130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Туристичка организација општине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47.1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.3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5.130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послени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не заједнице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.231.136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49.747</w:t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.024.67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абрана лиц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посл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едшколске установе 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.105.154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564.93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60.645</w:t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18.781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.033.016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700.000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љена лица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слени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9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купно за све кориснике буџетa који се финансирају  са економских класификација 411 и 412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22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.933.803</w:t>
            </w:r>
          </w:p>
        </w:tc>
        <w:tc>
          <w:tcPr>
            <w:tcW w:w="87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564.93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843.615</w:t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18.781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</w:t>
            </w:r>
          </w:p>
        </w:tc>
        <w:tc>
          <w:tcPr>
            <w:tcW w:w="87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7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.664.895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700.000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забрана лица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послени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7655" w:leader="none"/>
        </w:tabs>
        <w:suppressAutoHyphens w:val="false"/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p>
      <w:pPr>
        <w:pStyle w:val="Normal"/>
        <w:tabs>
          <w:tab w:val="clear" w:pos="720"/>
          <w:tab w:val="center" w:pos="7655" w:leader="none"/>
        </w:tabs>
        <w:suppressAutoHyphens w:val="false"/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p>
      <w:pPr>
        <w:pStyle w:val="Normal"/>
        <w:rPr/>
      </w:pPr>
      <w:r>
        <w:rPr>
          <w:u w:val="single"/>
          <w:lang w:val="sr-CS"/>
        </w:rPr>
        <w:t>Напомена уз Табелу 2: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Укупна маса потребних средстава за плате у 2023. години износи </w:t>
      </w:r>
      <w:r>
        <w:rPr>
          <w:lang w:val="sr-Latn-RS"/>
        </w:rPr>
        <w:t>269.809.295</w:t>
      </w:r>
      <w:r>
        <w:rPr>
          <w:lang w:val="sr-CS"/>
        </w:rPr>
        <w:t xml:space="preserve">,00 динара, чија је структура следећа: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rPr>
          <w:lang w:val="sr-CS"/>
        </w:rPr>
      </w:pPr>
      <w:r>
        <w:rPr>
          <w:lang w:val="sr-CS"/>
        </w:rPr>
        <w:t>Извор 01 – 251.664.895,00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rPr>
          <w:lang w:val="sr-CS"/>
        </w:rPr>
      </w:pPr>
      <w:r>
        <w:rPr>
          <w:lang w:val="sr-CS"/>
        </w:rPr>
        <w:t>Извор 07 – 16.700.000,00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rPr>
          <w:lang w:val="sr-CS"/>
        </w:rPr>
      </w:pPr>
      <w:r>
        <w:rPr>
          <w:lang w:val="sr-CS"/>
        </w:rPr>
        <w:t>Извор 17 – 1.444.400,00</w:t>
      </w:r>
    </w:p>
    <w:p>
      <w:pPr>
        <w:pStyle w:val="Normal"/>
        <w:rPr>
          <w:lang w:val="sr-CS"/>
        </w:rPr>
      </w:pPr>
      <w:r>
        <w:rPr>
          <w:lang w:val="sr-CS"/>
        </w:rPr>
        <w:t>Ову напомену дајемо из разлога, што у Табели 2. није дата могућност за приказивање износа који се покрива из извора 17.</w:t>
      </w:r>
    </w:p>
    <w:p>
      <w:pPr>
        <w:pStyle w:val="Normal"/>
        <w:spacing w:before="120" w:after="0"/>
        <w:rPr/>
      </w:pPr>
      <w:r>
        <w:rPr>
          <w:lang w:val="sr-RS"/>
        </w:rPr>
        <w:t>Средства за плате у 2023. години обезбеђена су за</w:t>
      </w:r>
      <w:r>
        <w:rPr>
          <w:lang w:val="sr-CS"/>
        </w:rPr>
        <w:t xml:space="preserve"> 171</w:t>
      </w:r>
      <w:r>
        <w:rPr>
          <w:lang w:val="sr-RS"/>
        </w:rPr>
        <w:t xml:space="preserve"> запослених на неодређено време и </w:t>
      </w:r>
      <w:r>
        <w:rPr>
          <w:lang w:val="sr-CS"/>
        </w:rPr>
        <w:t>62</w:t>
      </w:r>
      <w:r>
        <w:rPr>
          <w:lang w:val="sr-RS"/>
        </w:rPr>
        <w:t xml:space="preserve"> запослених, изабраних и  постављених лица на одређено време.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rPr>
          <w:lang w:val="sr-RS"/>
        </w:rPr>
      </w:pPr>
      <w:r>
        <w:rPr>
          <w:lang w:val="sr-CS"/>
        </w:rPr>
        <w:t>У случају значајнијег одступања од обима и динамике остваривања прихода, или потреба за извршењем расхода, Председник општине ће Скупштини општине Бачка Топола  предложити ребаланс буџета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пштинско већ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Display"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sz w:val="2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Cambria"/>
      <w:szCs w:val="22"/>
      <w:lang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Display" w:hAnsi="Sitka Display" w:cs="Sitka Display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7Char">
    <w:name w:val="Heading 7 Char"/>
    <w:basedOn w:val="DefaultParagraphFont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bidi="en-US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Autostyle3">
    <w:name w:val="auto-style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itleChar1">
    <w:name w:val="Title Char1"/>
    <w:qFormat/>
    <w:rPr>
      <w:rFonts w:ascii="Calibri Light;Arial" w:hAnsi="Calibri Light;Arial" w:eastAsia="Calibri Light;Arial" w:cs="Calibri Light;Arial"/>
      <w:color w:val="323E4F"/>
      <w:spacing w:val="5"/>
      <w:kern w:val="2"/>
      <w:sz w:val="52"/>
      <w:szCs w:val="52"/>
      <w:lang w:val="en-US"/>
    </w:rPr>
  </w:style>
  <w:style w:type="character" w:styleId="SubtitleChar1">
    <w:name w:val="Subtitle Char1"/>
    <w:qFormat/>
    <w:rPr>
      <w:rFonts w:ascii="Calibri Light;Arial" w:hAnsi="Calibri Light;Arial" w:eastAsia="Calibri Light;Arial" w:cs="Calibri Light;Arial"/>
      <w:i/>
      <w:iCs/>
      <w:color w:val="5B9BD5"/>
      <w:spacing w:val="15"/>
      <w:sz w:val="24"/>
      <w:szCs w:val="24"/>
      <w:lang w:val="en-US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imbolinumeriranja">
    <w:name w:val="Simboli numeriranja"/>
    <w:qFormat/>
    <w:rPr/>
  </w:style>
  <w:style w:type="character" w:styleId="Grafikeoznake">
    <w:name w:val="Grafičke oznake"/>
    <w:qFormat/>
    <w:rPr>
      <w:rFonts w:ascii="OpenSymbol" w:hAnsi="OpenSymbol" w:eastAsia="OpenSymbol" w:cs="OpenSymbol"/>
    </w:rPr>
  </w:style>
  <w:style w:type="character" w:styleId="Rynqvb">
    <w:name w:val="rynqvb"/>
    <w:qFormat/>
    <w:rPr/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1">
    <w:name w:val="Style1"/>
    <w:qFormat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QuoteChar1">
    <w:name w:val="Quote Char1"/>
    <w:basedOn w:val="DefaultParagraphFont"/>
    <w:qFormat/>
    <w:rPr>
      <w:rFonts w:ascii="Times New Roman" w:hAnsi="Times New Roman" w:eastAsia="Calibri" w:cs="Times New Roman"/>
      <w:i/>
      <w:sz w:val="24"/>
      <w:szCs w:val="24"/>
      <w:lang w:bidi="en-US"/>
    </w:rPr>
  </w:style>
  <w:style w:type="character" w:styleId="IntenseQuoteChar1">
    <w:name w:val="Intense Quote Char1"/>
    <w:basedOn w:val="DefaultParagraphFont"/>
    <w:qFormat/>
    <w:rPr>
      <w:rFonts w:ascii="Times New Roman" w:hAnsi="Times New Roman" w:eastAsia="Calibri" w:cs="Times New Roman"/>
      <w:b/>
      <w:i/>
      <w:sz w:val="24"/>
      <w:lang w:bidi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widowControl w:val="false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1">
    <w:name w:val="_2zakon"/>
    <w:basedOn w:val="Normal"/>
    <w:qFormat/>
    <w:pPr>
      <w:suppressAutoHyphens w:val="false"/>
      <w:spacing w:before="280" w:after="280"/>
      <w:jc w:val="center"/>
    </w:pPr>
    <w:rPr>
      <w:rFonts w:ascii="Tahoma" w:hAnsi="Tahoma" w:eastAsia="Calibri" w:cs="Tahoma"/>
      <w:color w:val="0033CC"/>
      <w:sz w:val="28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4clan">
    <w:name w:val="_4clan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1">
    <w:name w:val="_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">
    <w:name w:val="Naslov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SimSun;宋体" w:cs="Mangal;Courier New"/>
      <w:kern w:val="2"/>
      <w:sz w:val="28"/>
      <w:szCs w:val="28"/>
      <w:lang w:val="hr-HR" w:bidi="hi-IN"/>
    </w:rPr>
  </w:style>
  <w:style w:type="paragraph" w:styleId="Opis">
    <w:name w:val="Opis"/>
    <w:basedOn w:val="Normal"/>
    <w:qFormat/>
    <w:pPr>
      <w:widowControl w:val="false"/>
      <w:suppressLineNumbers/>
      <w:spacing w:before="120" w:after="120"/>
    </w:pPr>
    <w:rPr>
      <w:rFonts w:eastAsia="SimSun;宋体" w:cs="Mangal;Courier New"/>
      <w:i/>
      <w:iCs/>
      <w:kern w:val="2"/>
      <w:sz w:val="24"/>
      <w:lang w:val="hr-HR" w:bidi="hi-I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7podnas">
    <w:name w:val="_7podnas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Preamble">
    <w:name w:val="preamble"/>
    <w:basedOn w:val="Normal"/>
    <w:qFormat/>
    <w:pPr>
      <w:suppressAutoHyphens w:val="false"/>
      <w:spacing w:before="280" w:after="280"/>
    </w:pPr>
    <w:rPr>
      <w:sz w:val="24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Quote">
    <w:name w:val="Quote"/>
    <w:basedOn w:val="Normal"/>
    <w:next w:val="Normal"/>
    <w:qFormat/>
    <w:pPr/>
    <w:rPr>
      <w:rFonts w:eastAsia="Calibri"/>
      <w:i/>
      <w:sz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 w:val="24"/>
      <w:szCs w:val="22"/>
      <w:lang w:bidi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b/>
      <w:bCs/>
      <w:szCs w:val="22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87">
    <w:name w:val="xl8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6">
    <w:name w:val="xl9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04">
    <w:name w:val="xl10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6">
    <w:name w:val="xl10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2">
    <w:name w:val="xl13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3">
    <w:name w:val="xl133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7">
    <w:name w:val="xl14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48">
    <w:name w:val="xl14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3">
    <w:name w:val="xl15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4">
    <w:name w:val="xl1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3">
    <w:name w:val="xl1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69">
    <w:name w:val="xl1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1">
    <w:name w:val="xl1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72">
    <w:name w:val="xl17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3">
    <w:name w:val="xl1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4">
    <w:name w:val="xl1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5">
    <w:name w:val="xl17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6">
    <w:name w:val="xl17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77">
    <w:name w:val="xl17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78">
    <w:name w:val="xl17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79">
    <w:name w:val="xl17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81">
    <w:name w:val="xl1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2">
    <w:name w:val="xl1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83">
    <w:name w:val="xl18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4">
    <w:name w:val="xl18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7">
    <w:name w:val="xl18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9">
    <w:name w:val="xl18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0">
    <w:name w:val="xl1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1">
    <w:name w:val="xl19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2">
    <w:name w:val="xl1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3">
    <w:name w:val="xl19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4">
    <w:name w:val="xl19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5">
    <w:name w:val="xl19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7">
    <w:name w:val="xl1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9">
    <w:name w:val="xl19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00">
    <w:name w:val="xl2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1">
    <w:name w:val="xl20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02">
    <w:name w:val="xl20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6">
    <w:name w:val="xl20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7">
    <w:name w:val="xl20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11">
    <w:name w:val="xl21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6">
    <w:name w:val="xl21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24">
    <w:name w:val="xl22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225">
    <w:name w:val="xl22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226">
    <w:name w:val="xl22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30">
    <w:name w:val="xl2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34">
    <w:name w:val="xl23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7">
    <w:name w:val="xl2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40">
    <w:name w:val="xl240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241">
    <w:name w:val="xl24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6">
    <w:name w:val="xl2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50">
    <w:name w:val="xl25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52">
    <w:name w:val="xl2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3">
    <w:name w:val="xl2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61">
    <w:name w:val="xl26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3">
    <w:name w:val="xl2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64">
    <w:name w:val="xl2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9">
    <w:name w:val="xl2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70">
    <w:name w:val="xl2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3">
    <w:name w:val="xl2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4">
    <w:name w:val="xl27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5">
    <w:name w:val="xl2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7">
    <w:name w:val="xl27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3">
    <w:name w:val="xl28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4">
    <w:name w:val="xl2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6">
    <w:name w:val="xl2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1">
    <w:name w:val="xl30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4">
    <w:name w:val="xl3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05">
    <w:name w:val="xl3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06">
    <w:name w:val="xl30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08">
    <w:name w:val="xl3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309">
    <w:name w:val="xl3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310">
    <w:name w:val="xl31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1">
    <w:name w:val="xl3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2">
    <w:name w:val="xl3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3">
    <w:name w:val="xl3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14">
    <w:name w:val="xl3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15">
    <w:name w:val="xl31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2">
    <w:name w:val="xl32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3">
    <w:name w:val="xl323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1">
    <w:name w:val="xl331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2">
    <w:name w:val="xl3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3">
    <w:name w:val="xl333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4">
    <w:name w:val="xl334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0">
    <w:name w:val="xl34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42">
    <w:name w:val="xl34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4">
    <w:name w:val="xl34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  <w:u w:val="single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2">
    <w:name w:val="xl352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55">
    <w:name w:val="xl355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64">
    <w:name w:val="xl36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65">
    <w:name w:val="xl36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366">
    <w:name w:val="xl366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67">
    <w:name w:val="xl367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72">
    <w:name w:val="xl37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3">
    <w:name w:val="xl37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0">
    <w:name w:val="xl3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4">
    <w:name w:val="xl38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85">
    <w:name w:val="xl385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87">
    <w:name w:val="xl38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88">
    <w:name w:val="xl388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9">
    <w:name w:val="xl38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90">
    <w:name w:val="xl390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1">
    <w:name w:val="xl391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2">
    <w:name w:val="xl3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3">
    <w:name w:val="xl3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97">
    <w:name w:val="xl397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98">
    <w:name w:val="xl398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01">
    <w:name w:val="xl4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9">
    <w:name w:val="xl51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0">
    <w:name w:val="xl5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1">
    <w:name w:val="xl521"/>
    <w:basedOn w:val="Normal"/>
    <w:qFormat/>
    <w:pP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522">
    <w:name w:val="xl522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527">
    <w:name w:val="xl5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8">
    <w:name w:val="xl5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9">
    <w:name w:val="xl529"/>
    <w:basedOn w:val="Normal"/>
    <w:qFormat/>
    <w:pP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530">
    <w:name w:val="xl530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531">
    <w:name w:val="xl5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32">
    <w:name w:val="xl5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33">
    <w:name w:val="xl5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534">
    <w:name w:val="xl5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535">
    <w:name w:val="xl5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536">
    <w:name w:val="xl5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20">
    <w:name w:val="xl72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21">
    <w:name w:val="xl7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722">
    <w:name w:val="xl72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3">
    <w:name w:val="xl72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4">
    <w:name w:val="xl72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FF0000"/>
      <w:sz w:val="24"/>
    </w:rPr>
  </w:style>
  <w:style w:type="paragraph" w:styleId="Xl725">
    <w:name w:val="xl725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</w:rPr>
  </w:style>
  <w:style w:type="paragraph" w:styleId="Xl726">
    <w:name w:val="xl72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7">
    <w:name w:val="xl727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37">
    <w:name w:val="xl73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48">
    <w:name w:val="xl74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50">
    <w:name w:val="xl750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54">
    <w:name w:val="xl7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5">
    <w:name w:val="xl7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56">
    <w:name w:val="xl7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7">
    <w:name w:val="xl7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8">
    <w:name w:val="xl7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9">
    <w:name w:val="xl7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60">
    <w:name w:val="xl7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47:00Z</dcterms:created>
  <dc:creator>Hargita Balanji</dc:creator>
  <dc:description/>
  <dc:language>en-US</dc:language>
  <cp:lastModifiedBy>Hargita Balanji</cp:lastModifiedBy>
  <dcterms:modified xsi:type="dcterms:W3CDTF">2023-11-03T08:53:00Z</dcterms:modified>
  <cp:revision>1</cp:revision>
  <dc:subject/>
  <dc:title/>
</cp:coreProperties>
</file>