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sz w:val="16"/>
          <w:szCs w:val="16"/>
          <w:lang w:val="sr-RS"/>
        </w:rPr>
      </w:pPr>
      <w:r>
        <w:rPr>
          <w:lang w:val="sr-RS"/>
        </w:rPr>
        <w:t>На основу члана 32. Закона о локалној самоуправи  ("Службени гласник Републике Србије", број: 129/2007</w:t>
      </w:r>
      <w:r>
        <w:rPr>
          <w:lang w:val="hu-HU"/>
        </w:rPr>
        <w:t>, 83/2014-</w:t>
      </w:r>
      <w:r>
        <w:rPr>
          <w:lang w:val="sr-RS"/>
        </w:rPr>
        <w:t>др</w:t>
      </w:r>
      <w:r>
        <w:rPr>
          <w:lang w:val="hu-HU"/>
        </w:rPr>
        <w:t xml:space="preserve">. </w:t>
      </w:r>
      <w:r>
        <w:rPr>
          <w:lang w:val="sr-RS"/>
        </w:rPr>
        <w:t>закон</w:t>
      </w:r>
      <w:r>
        <w:rPr>
          <w:lang w:val="hu-HU"/>
        </w:rPr>
        <w:t>, 101/2016-</w:t>
      </w:r>
      <w:r>
        <w:rPr>
          <w:lang w:val="sr-RS"/>
        </w:rPr>
        <w:t>др. закон</w:t>
      </w:r>
      <w:r>
        <w:rPr>
          <w:lang w:val="sr-Latn-RS"/>
        </w:rPr>
        <w:t xml:space="preserve"> и 47/2018, 111/2021- др. закон</w:t>
      </w:r>
      <w:r>
        <w:rPr>
          <w:lang w:val="sr-RS"/>
        </w:rPr>
        <w:t xml:space="preserve">), члана 43. Закона о буџетском систему ("Службени гласник Републике Србије", број: 54/2009, 73/2010, 101/2010, 101/2011,93/2012,62/2013, 63/2013-испр., 108/2013, 142/2014, 68/2015, 103/2015, 99/2016, </w:t>
      </w:r>
      <w:r>
        <w:rPr>
          <w:lang w:val="sr-Latn-RS"/>
        </w:rPr>
        <w:t xml:space="preserve">113/2017, </w:t>
      </w:r>
      <w:r>
        <w:rPr>
          <w:lang w:val="sr-RS"/>
        </w:rPr>
        <w:t>95/2018</w:t>
      </w:r>
      <w:r>
        <w:rPr>
          <w:lang w:val="sr-Latn-RS"/>
        </w:rPr>
        <w:t>, 31/2019,</w:t>
      </w:r>
      <w:r>
        <w:rPr>
          <w:lang w:val="sr-RS"/>
        </w:rPr>
        <w:t xml:space="preserve"> 72/2019</w:t>
      </w:r>
      <w:r>
        <w:rPr>
          <w:lang w:val="sr-Latn-RS"/>
        </w:rPr>
        <w:t>, 149/2020</w:t>
      </w:r>
      <w:r>
        <w:rPr>
          <w:lang w:val="sr-RS"/>
        </w:rPr>
        <w:t>, 118/2021, 138/2022 и 118/2021-др. закон), и члана 47. тачка 2. Статута општине Бачка Топола ("Службени лист општине Бачка Топола", број: 5/2019), на предлог Општинског већа Скупштина општине Бачка Топола на седници одржаној дана 30. октобра 2023. године, доноси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 Д Л У К У 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sr-RS"/>
        </w:rPr>
        <w:t>О РЕБАЛАНСУ БУЏЕТА ОПШТИНЕ БАЧКА ТОПОЛА ЗА 2023. ГОДИНУ</w:t>
      </w:r>
    </w:p>
    <w:p>
      <w:pPr>
        <w:pStyle w:val="Normal"/>
        <w:widowControl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I ОПШТИ ДЕО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widowControl w:val="false"/>
        <w:jc w:val="center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CS"/>
        </w:rPr>
        <w:t>У Одлуци о буџету општине Бачка Топола за 20</w:t>
      </w:r>
      <w:r>
        <w:rPr>
          <w:lang w:val="sr-RS"/>
        </w:rPr>
        <w:t>23</w:t>
      </w:r>
      <w:r>
        <w:rPr>
          <w:lang w:val="sr-CS"/>
        </w:rPr>
        <w:t xml:space="preserve">. годину («Службени лист општине Бачка Топола», број </w:t>
      </w:r>
      <w:r>
        <w:rPr>
          <w:lang w:val="sr-RS"/>
        </w:rPr>
        <w:t>40.1/2022, 5.1/2023</w:t>
      </w:r>
      <w:r>
        <w:rPr>
          <w:lang w:val="sr-Latn-RS"/>
        </w:rPr>
        <w:t xml:space="preserve"> и 15.1/2023</w:t>
      </w:r>
      <w:r>
        <w:rPr>
          <w:lang w:val="sr-RS"/>
        </w:rPr>
        <w:t>, у даљем тексту</w:t>
      </w:r>
      <w:r>
        <w:rPr>
          <w:lang w:val="sr-CS"/>
        </w:rPr>
        <w:t xml:space="preserve">: Одлука) члан 1. мења се и гласи: 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«Приходи и примања, расходи и издаци буџета општине Бачка Топола за 2023. годину, (у даљем тексту: буџет), састоје се од: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1936"/>
        <w:gridCol w:w="1883"/>
      </w:tblGrid>
      <w:tr>
        <w:trPr>
          <w:trHeight w:val="97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пис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Економска класификациј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ИРАНА СРЕДСТВА</w:t>
            </w:r>
          </w:p>
        </w:tc>
      </w:tr>
      <w:tr>
        <w:trPr>
          <w:trHeight w:val="25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А. РАЧУН ПРИХОДА И ПРИМАЊА, РАСХОД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И ИЗДАТАКА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20.316.12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Укупни расходи и издаци за набавку финансијске имовине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774.366.120</w:t>
            </w:r>
          </w:p>
        </w:tc>
      </w:tr>
      <w:tr>
        <w:trPr>
          <w:trHeight w:val="256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 Буџетски дефицит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+8)-(4+5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54.050.00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Издаци за набавку финансијске имовине (у циљу спровођења јавних политика) категорија 6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Примања од продаје финансијске имовине (категорија 92 осим 9211, 9221, 9219, 9227, 9228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ан финансијски дефицит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(7+8)-(4+5)-62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54.050.000</w:t>
            </w:r>
          </w:p>
        </w:tc>
      </w:tr>
      <w:tr>
        <w:trPr>
          <w:trHeight w:val="48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. РАЧУН ФИНАНСИРАЊА</w:t>
            </w:r>
          </w:p>
        </w:tc>
      </w:tr>
      <w:tr>
        <w:trPr>
          <w:trHeight w:val="256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Примања од задуживања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Примања од продаје финансијске имовине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</w:tr>
      <w:tr>
        <w:trPr>
          <w:trHeight w:val="256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Неутрoшена  средства из претхохних година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4.000.00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Издаци за набавку финансијске имовине која није у циљу спровођења јавних политика (део 62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Издаци за отплату главнице дуга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ЕТО ФИНАНСИРАЊЕ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1+92+3)-(6211+61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4.050.000</w:t>
            </w:r>
          </w:p>
        </w:tc>
      </w:tr>
    </w:tbl>
    <w:p>
      <w:pPr>
        <w:pStyle w:val="Normal"/>
        <w:suppressAutoHyphens w:val="false"/>
        <w:jc w:val="both"/>
        <w:rPr>
          <w:szCs w:val="22"/>
          <w:lang w:val="hu-HU" w:eastAsia="hu-HU"/>
        </w:rPr>
      </w:pPr>
      <w:r>
        <w:rPr>
          <w:rFonts w:eastAsia="Calibri"/>
          <w:szCs w:val="22"/>
          <w:lang w:val="sr-CS" w:eastAsia="en-US"/>
        </w:rPr>
        <w:tab/>
      </w:r>
    </w:p>
    <w:p>
      <w:pPr>
        <w:pStyle w:val="Normal"/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hu-HU" w:eastAsia="hu-HU"/>
        </w:rPr>
        <w:t xml:space="preserve">           </w:t>
      </w:r>
    </w:p>
    <w:p>
      <w:pPr>
        <w:pStyle w:val="Normal"/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2. Одлуке табеларни део мења се и гласи: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1785"/>
        <w:gridCol w:w="1946"/>
      </w:tblGrid>
      <w:tr>
        <w:trPr>
          <w:trHeight w:val="36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ПИС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Економска класификациј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знос у динарима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КУЋИ ПРИХОДИ И ПРИМАЊА ОД ПРОДАЈЕ НЕФИНАНСИЈСКЕ ИМОВИН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20.316.12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Порески приход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059.100.000</w:t>
            </w:r>
          </w:p>
        </w:tc>
      </w:tr>
      <w:tr>
        <w:trPr>
          <w:trHeight w:val="385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1 Порези на доходак, добит и капиталне добитке (осим самодоприноса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22.10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2 Самодопринос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118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3 Порези на имовину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1.50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4 Порези на добра и услуг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.75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5 Други порез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75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Непорески приходи, у чему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7.754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1.Накнада за коришћење природних добар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7415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50.000</w:t>
            </w:r>
          </w:p>
        </w:tc>
      </w:tr>
      <w:tr>
        <w:trPr>
          <w:trHeight w:val="385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2. Накнада за коришћење грађевинског земљишт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74153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3.Накнада за уређивање грађевинског земљишт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7422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00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4.Остали непорески приход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45.604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Донациј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1+73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Трансфер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84.593.092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Примања од продаје нефинансијске имовин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.177.028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 Остали приход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92.00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И РАСХОДИ  И ИЗДАЦИ ЗА НАБАВКУ НЕФИНАНСИЈСКЕ ИМОВИН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74.366.12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Текући расход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14.391.916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1. Расходи за запослен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287.917.685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2. Коришћење роба и услуг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89.501.016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3. Употреба основних средстав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4. Отплата камат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5. Субенциј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8.028.408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6. Права из социјалног осигурањ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.749.136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7. Остали расход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+4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14.713.61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Трансфер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3+464+46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4.482.061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Издаци за набавку нефинансијске имовин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59.974.204</w:t>
            </w:r>
          </w:p>
        </w:tc>
      </w:tr>
      <w:tr>
        <w:trPr>
          <w:trHeight w:val="385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Издацу за набавку финансијске имовине (осим 6211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МАЊА ОД ПРОДАЈЕ ФИНАНСИЈСКЕ ИМОВИНЕ И ЗАДУЖИВАЊ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92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 Задуживањ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2.1. Задуживање код домаћих кредитор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2.2. Задуживање код страних кредитор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ПЛАТА ДУГА И НАБАВКА ФИНАНСИЈСКЕ ИМОВИН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 Отплата дуг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.1. Отплата дуга домаћим кредиторим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.2. Отплата дуга страним кредиторим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.3. Отплата дуга по гаранцијам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 Набавка финансијске имовин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НЕУТРОШЕНА СРЕДСТВА ИЗ ПРЕТХОДНИХ ГОДИНА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4.000.000</w:t>
            </w:r>
          </w:p>
        </w:tc>
      </w:tr>
    </w:tbl>
    <w:p>
      <w:pPr>
        <w:pStyle w:val="Normal"/>
        <w:suppressAutoHyphens w:val="false"/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3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Члан 3. Одлуке мења се и гласи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firstLine="720"/>
        <w:jc w:val="both"/>
        <w:rPr>
          <w:lang w:val="sr-Latn-RS"/>
        </w:rPr>
      </w:pPr>
      <w:r>
        <w:rPr>
          <w:lang w:val="sr-Latn-RS"/>
        </w:rPr>
        <w:t>„</w:t>
      </w:r>
      <w:r>
        <w:rPr>
          <w:lang w:val="sr-RS"/>
        </w:rPr>
        <w:t xml:space="preserve">Потребна средства за финансирање буџетског дефицита из члана 1. ове одлуке у износу од </w:t>
      </w:r>
      <w:r>
        <w:rPr>
          <w:bCs/>
          <w:lang w:val="sr-RS"/>
        </w:rPr>
        <w:t>154.050.000,00 динара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обезбедиће се из пренетих неутрошених средстава из претходних година у износу од 154.000.000,00</w:t>
      </w:r>
      <w:r>
        <w:rPr>
          <w:lang w:val="sr-Latn-RS"/>
        </w:rPr>
        <w:t xml:space="preserve"> </w:t>
      </w:r>
      <w:r>
        <w:rPr>
          <w:lang w:val="sr-RS"/>
        </w:rPr>
        <w:t>динара и од средстава од продаје финансијске имовине у износу од 50.000,00 динара.</w:t>
      </w:r>
      <w:r>
        <w:rPr>
          <w:lang w:val="sr-Latn-RS"/>
        </w:rPr>
        <w:t>“</w:t>
      </w:r>
    </w:p>
    <w:p>
      <w:pPr>
        <w:pStyle w:val="Normal"/>
        <w:ind w:firstLine="708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4. Одлуке табеларни део мења се и гласи:</w:t>
      </w:r>
      <w:r>
        <w:fldChar w:fldCharType="begin"/>
      </w:r>
      <w:r>
        <w:rPr>
          <w:sz w:val="20"/>
          <w:szCs w:val="20"/>
          <w:lang w:val="sr-CS"/>
        </w:rPr>
        <w:instrText xml:space="preserve"> LINK Excel.Sheet.8 "\\\\DC.btopola.local\\Shared users\\opasti\\Rebalans 2018\\Budzet Rebalans.xls" "Prihodi!R3C1:R112C10" \a \f 4 \h  \* MERGEFORMAT </w:instrText>
      </w:r>
      <w:bookmarkStart w:id="0" w:name="_1590577391"/>
      <w:bookmarkEnd w:id="0"/>
      <w:r>
        <w:rPr>
          <w:sz w:val="20"/>
          <w:szCs w:val="20"/>
          <w:lang w:val="sr-CS"/>
        </w:rPr>
      </w:r>
      <w:r>
        <w:rPr>
          <w:sz w:val="20"/>
          <w:szCs w:val="20"/>
          <w:lang w:val="sr-CS"/>
        </w:rPr>
        <w:fldChar w:fldCharType="separate"/>
      </w:r>
      <w:r/>
      <w:r>
        <w:rPr>
          <w:sz w:val="20"/>
          <w:szCs w:val="20"/>
          <w:lang w:val="sr-CS"/>
        </w:rPr>
      </w:r>
    </w:p>
    <w:p>
      <w:pPr>
        <w:pStyle w:val="Normal"/>
        <w:rPr>
          <w:color w:val="4472C4"/>
          <w:sz w:val="20"/>
          <w:szCs w:val="20"/>
          <w:lang w:val="sr-Latn-RS"/>
        </w:rPr>
      </w:pPr>
      <w:r/>
      <w:r>
        <w:rPr>
          <w:sz w:val="20"/>
          <w:szCs w:val="20"/>
          <w:color w:val="4472C4"/>
          <w:lang w:val="sr-Latn-RS"/>
        </w:rPr>
        <w:fldChar w:fldCharType="end"/>
      </w:r>
      <w:r>
        <w:rPr>
          <w:color w:val="4472C4"/>
          <w:sz w:val="20"/>
          <w:szCs w:val="20"/>
          <w:lang w:val="sr-Latn-RS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5"/>
        <w:gridCol w:w="3931"/>
        <w:gridCol w:w="1430"/>
        <w:gridCol w:w="1430"/>
        <w:gridCol w:w="1437"/>
        <w:gridCol w:w="1308"/>
      </w:tblGrid>
      <w:tr>
        <w:trPr>
          <w:trHeight w:val="152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ом. клас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А ПРИХО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АНИ ПРИХОДИ И ПРИМАЊА ЗА 2023. ГОДИНУ - (РЕБАЛАНС III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АНИ ПРИХОДИ И ПРИМАЊА ИЗ ОСТАЛИХ ИЗВОР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ЛАНИРАНИ ПРИХОДИ И ПРИМАЊА ЗА 2023. ГОДИНУ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 xml:space="preserve">ТЕКУЋИ ПРИХОДИ- КЛАСА 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РЕЗИ НА ДОХОДАК, ДОБИТ И КАПИТАЛНЕ ДОБИТК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1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зарад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30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30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,65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2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приходе од самосталне делат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4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4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приходе од имови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1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</w:tr>
      <w:tr>
        <w:trPr>
          <w:trHeight w:val="30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8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амодоприноси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00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84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9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друге приход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94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1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2.1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2.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,94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РЕЗИ НА  ИМОВИН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312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имовин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8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8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,07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331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наслеђе и покло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.5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9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342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капиталне трансакциј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,15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3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1.5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1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,1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4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РЕЗИ НА ДОБРА И УСЛУГ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43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унална такса за коришћење рекламних пано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1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унална такса за држање моторних возил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.5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8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4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промену намене пољопривредног земљиш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2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49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од емисије SO2, NO2, прашкастих материја и одложеног отпад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5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равишна такс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5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равишна такса по решењу надлежног органа ЈЛС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6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заштиту и унапређење животне средине (Еко накнад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58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коришћење јавне површине у пословне и друге сврх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66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коришћење јавне површине за оглашавање за сопствене потреб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0.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3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.7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.7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,68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6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РУГИ ПОРЕЗ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611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унална такса на фирм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7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7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5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.7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.7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52</w:t>
            </w:r>
          </w:p>
        </w:tc>
      </w:tr>
      <w:tr>
        <w:trPr>
          <w:trHeight w:val="57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НАЦИЈЕ ОД МЕЂУНАРОДНИХ ОРГАНИЗАЦИЈ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21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.490.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.49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65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.490.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.49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65</w:t>
            </w:r>
          </w:p>
        </w:tc>
      </w:tr>
      <w:tr>
        <w:trPr>
          <w:trHeight w:val="47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РАНСФЕРИ ОД ДРУГИХ НИВОА В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3154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екући наменски трансфери од Републик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.005.6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.005.6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77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3156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и наменски трансфери од АП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.149.25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.149.25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65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3158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наменски трансфери од АП Војводине у корист нивоа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8.418.2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8.418.21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67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325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ни наменски трансфери од АП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6.02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6.02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,5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.593.09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4.593.09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,6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ХОДИ ОД ИМОВИ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1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камата на депонована средста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73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51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коришћење минералних сировина  и геотермалних ресурс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52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ства остварена од давања у закуп пољопривредног земљишта у државној својин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55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66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53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унална такса за коришћење простора на јавним површинам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1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.2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.2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40</w:t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ХОДИ ОД ПРОДАЈЕ ДОБАРА И УСЛУГ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26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по основу конверзије права коришћења у право своји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3</w:t>
            </w:r>
          </w:p>
        </w:tc>
      </w:tr>
      <w:tr>
        <w:trPr>
          <w:trHeight w:val="11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5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давања у  закуп непокретности  у државној својини које користе општине и индиректни корисници њиховог буџ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5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закупнине за грађевинско земљиште у корист нивоа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55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давања у  закуп непокретности  у општинској својини које користе општине и индиректни корисници њиховог буџ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34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65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76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25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штинске административне такс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2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25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уређивање грађевинског земљиш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255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акса за озакоњење објеката у корист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3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5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3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2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37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64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965.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2.529.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2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.834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965.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.799.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,64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ОВЧАНЕ КАЗНЕ И ОДУЗЕТА ИМОВИНСКА КОРИС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3324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новчаних казни за саобраћајне прекршај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6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6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32</w:t>
            </w:r>
          </w:p>
        </w:tc>
      </w:tr>
      <w:tr>
        <w:trPr>
          <w:trHeight w:val="122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33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новчаних казни изречених у прекршајном поступку за прекршаје прописане актом скупштине општине, као и одузета имовинска корист у том поступк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4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34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пенала у корист нивоа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6.510.33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6.510.3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19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3924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 од увећавање целокупног пореског дуга који је предмет принудне наплате за 5% на дан почетка поступка прин. напл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3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.0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.510.33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3.560.3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,53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4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41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и добровољни трансфери од физичких и правних лиц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2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5.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925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9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4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2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5.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925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9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5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ШОВИТИ И НЕОДРЕЂЕНИ ПРИХОД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51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тали  приходи у корист нивоа општи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4.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.124.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7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515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ео добити јавног предузећа, према одлуци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5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4.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.124.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,80</w:t>
            </w:r>
          </w:p>
        </w:tc>
      </w:tr>
      <w:tr>
        <w:trPr>
          <w:trHeight w:val="83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7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211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14.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4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94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2125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морансумске ставке за рефундацију расхода буџета општине из претходне године за финансиране пројекте из Е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92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92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</w:tr>
      <w:tr>
        <w:trPr>
          <w:trHeight w:val="35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72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92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.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0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9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КЛАСА 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93.139.09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.509.63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1.695.648.72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,05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ПРИМАЊА ОД ПРОДАЈЕ НЕФИНАНСИЈСКЕ ИМОВИНЕ- КЛАСА 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11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продаје непокретности у корист нивоа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.927.0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.927.02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3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115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отплате станова у корист нивоа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8121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продаје покретних ствари у корист нивоа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31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продаје за даљу продају у корист нивоа општ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КЛАСА 8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.177.0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.177.02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,32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ПРИМАЊА ОД ЗАДУЖИВАЊА И ПРОДАЈЕ ФИНАНСИЈСКЕ ИМОВИНЕ - КЛАСА 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2165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по основу отплате датих креди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921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КЛАСА 9 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7+8+9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УКУПНИ ТЕКУЋИ ПРИХОДИ И ПРИМАЊА БУЏ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20.366.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.509.63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22.875.7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3,37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171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нета неутрошена средства за посебне наме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7.888.37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9.685.53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7.573.90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,43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131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ераспоређени вишак прихода из ранијих годин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6.111.6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6.111.62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3,20</w:t>
            </w:r>
          </w:p>
        </w:tc>
      </w:tr>
      <w:tr>
        <w:trPr>
          <w:trHeight w:val="57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ПРЕНЕТА СРЕДСТВА ИЗ ПРЕТХОДНЕ ГOДИ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4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9.685.53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3.685.53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,63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Приходи из буџ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93.191.2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93.191.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67,4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Сопствени приход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89.019.63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.019.6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4,3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6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Донације од међународних организациј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3.490.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3.49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,65</w:t>
            </w:r>
          </w:p>
        </w:tc>
      </w:tr>
      <w:tr>
        <w:trPr>
          <w:trHeight w:val="6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7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Трансфери од других нивоа власти (733154, 733156, 733252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.174.87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.174.87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0,94</w:t>
            </w:r>
          </w:p>
        </w:tc>
      </w:tr>
      <w:tr>
        <w:trPr>
          <w:trHeight w:val="6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8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,05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.478.39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26.478.39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6,12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7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Неутрошена средства трансфера од других нивоа в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521.6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.685.53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.207.14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0,51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РАСПОЛОЖИВА СРЕДСТВА БУЏ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74.366.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2.195.16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066.561.28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uppressAutoHyphens w:val="false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23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suppressAutoHyphens w:val="false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  <w:t xml:space="preserve">           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5. Одлуке табеларни део мења се и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327"/>
        <w:gridCol w:w="995"/>
        <w:gridCol w:w="1009"/>
        <w:gridCol w:w="1345"/>
        <w:gridCol w:w="1210"/>
        <w:gridCol w:w="1211"/>
        <w:gridCol w:w="1076"/>
        <w:gridCol w:w="1211"/>
        <w:gridCol w:w="1211"/>
        <w:gridCol w:w="1210"/>
        <w:gridCol w:w="1324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bookmarkStart w:id="1" w:name="RANGE!B1%3AS70"/>
            <w:r>
              <w:rPr>
                <w:b/>
                <w:bCs/>
                <w:szCs w:val="22"/>
              </w:rPr>
              <w:t>Приоритет</w:t>
            </w:r>
            <w:bookmarkEnd w:id="1"/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ив капиталног пројек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одина почетка финансирања пројект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одина завршетка финансирања пројект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вредност пројект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звршење до 202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2-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2 - процена извршењ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кон   2025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313.931.5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32.729.7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.0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.201.76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0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0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0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љање некретнина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.014.0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.485.38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.633.2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8.6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 - Пољопривре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.0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еђење атарских путева на територији општине Бачка Топола у к.о. Ново Орахово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.593.1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.593.13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анализационе мреже Б.Топол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6.169.8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.945.9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8.2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.223.84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пројектовање тротоара у делу улице Гомбош Јанош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6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платоа на пијаци у Б.Топол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8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да планских докумената (ПДР, ПГР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.832.28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632.2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00.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јавног тоалета и тоалета у Новом Дому у Б.Топол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.500.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000.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500.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 еко чесме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тализација градског парк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7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ње изменљиве саобраћајне сигнализације на улазима Бачка Топола на државним путевима IIA-108, IIA-105 и  IIA-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4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 - Комуналне делатн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општинској упра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0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о одржавање зграда и објекат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6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 за безбедност саобраћај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8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за безбедност саобраћај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- Час у природ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5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5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.9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.0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- Туристичка организациј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3.4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.4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у ПУ Бамб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78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ПУ Бамб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6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6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ла прозора на централном објекту Предшколске установе "Бамби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66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66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Дому Култур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5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5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5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зграде бившег Хотела - Дом Култур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.0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- Библиотека "Јухас Ержебет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.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.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Библиотеци "Јухас Ержебет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7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7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Музеј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.2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.29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споменика (Касарна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локалних улица у МЗ СТАРА МОРАВИЦ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.803.23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298.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8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.2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.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месне заједнице у Старој Моравиц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4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4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СТАРА МОРАВИЦ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4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9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4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БАЈШ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изградња дечјег базена у МЗ БАЈШ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143.3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143.32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БАЈШ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3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3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3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ење бунара у МЗ Бајш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 у МЗ ГУНАРОШ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гробља и капеле у МЗ ГУНАРОШ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ГУНАРОШ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3.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0.6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3.6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БАЧКИ СОКОЛАЦ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КАРАЂОРЂЕ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МАЛИ БЕОГРА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3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0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5.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300.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300.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ГОРЊА РОГАТИЦ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0.7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.7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600.6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.600.6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НОВО ОРАХО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3.1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3.1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ЊЕГОШЕ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4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игралишта у МЗ ЊЕГОШЕ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игралишта у склопу одељења ПУ Бамб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1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375.8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375.8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ПАНОНИЈ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2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6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КРИВАЈ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5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05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ТОМИСЛАВЦ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0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 у МЗ ТОМИСЛАВЦ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банкина у МЗ ПОБЕ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ПОБЕ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.9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.9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БАЧКА ТОПОЛ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6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952.504.6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1.369.79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5.775.2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3.145.6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7.989.2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7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2.5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437" w:gutter="0" w:header="0" w:top="1134" w:footer="0" w:bottom="1247"/>
          <w:pgNumType w:start="12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6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6. Одлуке табеларни део мења се и гласи:</w:t>
      </w:r>
    </w:p>
    <w:p>
      <w:pPr>
        <w:pStyle w:val="Normal"/>
        <w:ind w:firstLine="708"/>
        <w:jc w:val="both"/>
        <w:rPr>
          <w:color w:val="4472C4"/>
          <w:lang w:val="sr-CS"/>
        </w:rPr>
      </w:pPr>
      <w:r>
        <w:rPr>
          <w:color w:val="4472C4"/>
          <w:lang w:val="sr-CS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"/>
        <w:gridCol w:w="1126"/>
        <w:gridCol w:w="5454"/>
        <w:gridCol w:w="1687"/>
        <w:gridCol w:w="1072"/>
      </w:tblGrid>
      <w:tr>
        <w:trPr>
          <w:trHeight w:val="23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3. ГОДИНУ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-ска активност/  Пројекат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.  Становање, урбанизам и просторно планирањ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19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9</w:t>
            </w:r>
          </w:p>
        </w:tc>
      </w:tr>
      <w:tr>
        <w:trPr>
          <w:trHeight w:val="2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1</w:t>
            </w:r>
          </w:p>
        </w:tc>
        <w:tc>
          <w:tcPr>
            <w:tcW w:w="54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1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ављање некретнина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.0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2</w:t>
            </w:r>
          </w:p>
        </w:tc>
        <w:tc>
          <w:tcPr>
            <w:tcW w:w="54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3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 у МЗ ГУНАРОШ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4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Бајш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5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љање некретнине у МЗ Побе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6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месне заједнице у Старој Моравиц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7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у МЗ Томиславц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.  Комуналне делат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6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1</w:t>
            </w:r>
          </w:p>
        </w:tc>
        <w:tc>
          <w:tcPr>
            <w:tcW w:w="54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/одржавање јавним осветљење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2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3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чистоће на површинама јавне намен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4</w:t>
            </w:r>
          </w:p>
        </w:tc>
        <w:tc>
          <w:tcPr>
            <w:tcW w:w="54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хигије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1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2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водоводне мреже у ПАЧИРУ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3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мобилног тоалета у МЗ БАЈША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4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ење бунара у МЗ Бајша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5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гробља и капеле у МЗ ГУНАРОШ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6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јавног тоалета и тоалета у Новом Дому у Б.Тополи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 еко чесме 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3.  Локални економски развој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00.0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0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0003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економском развоју и промоцији предузетништ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23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1</w:t>
            </w:r>
          </w:p>
        </w:tc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вни радови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.  Развој туризм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.042.558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5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00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развојем туризм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3.43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.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2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изградња дечјег базена у МЗ Бајш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3.3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3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5.8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5.  Пољопривреда и рурални развој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993.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 подршке руралном развој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55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еђење атарских путева на територији општине Бачка Топола у к.о. Ново Орахово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3.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6.  Заштита животне средин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8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2</w:t>
            </w:r>
          </w:p>
        </w:tc>
      </w:tr>
      <w:tr>
        <w:trPr>
          <w:trHeight w:val="23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0004</w:t>
            </w:r>
          </w:p>
        </w:tc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ним водама  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функционисање ПП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1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3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тализација градског пар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300.6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2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2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одржавање саобраћајне инфраструктуре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50.0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4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градски и приградски превоз путни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.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5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унапређења друмског саобраћај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пројектовање тротоара у делу улице Гомбош Јанош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2</w:t>
            </w:r>
          </w:p>
        </w:tc>
        <w:tc>
          <w:tcPr>
            <w:tcW w:w="54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локалних улица у МЗ СТАРА МОРАВИЦ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3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1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4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0.63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5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Томиславц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МЗ БАЈШ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6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платоа на пијаци у Б.Топол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7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банкина у МЗ ПОБЕ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8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пута у МЗ Кривај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9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ње изменљиве саобраћајне сигнализације на улазима Бачка Топола на државним путевима IIA-108, IIA-105 и  IIA-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8.  Предшколско васпитањ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.000.39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000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00.39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2-48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ник Педесетнице за дочек пролећ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2-5801</w:t>
            </w:r>
          </w:p>
        </w:tc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ла прозора на централном објекту Предшколске установе "Бамби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9.  Основно образовање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927.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4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001</w:t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основног образовањ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27.2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10. Средње образовање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15.8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001</w:t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средњег образовањ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15.861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.  Социјална  и дечја заштит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640.9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3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01</w:t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е помоћи и други облици помоћи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37.64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6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е услуг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93.2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8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9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деци и породицама са децо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20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рађању и родитељств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.  Здравствена заштит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1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6</w:t>
            </w:r>
          </w:p>
        </w:tc>
      </w:tr>
      <w:tr>
        <w:trPr>
          <w:trHeight w:val="23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1</w:t>
            </w:r>
          </w:p>
        </w:tc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3</w:t>
            </w:r>
          </w:p>
        </w:tc>
        <w:tc>
          <w:tcPr>
            <w:tcW w:w="54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5121</w:t>
            </w:r>
          </w:p>
        </w:tc>
        <w:tc>
          <w:tcPr>
            <w:tcW w:w="5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амбуланте у МЗ ГУНАРОШ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.  Развој култур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.592.85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сање локалних установа културе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939.85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чање културне продукције и уметничког стваралашт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53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3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4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413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година уметничке колоније Бачка Топол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споменика (Касарна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зграде бившег Хотел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3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је зграде каштел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4</w:t>
            </w:r>
          </w:p>
        </w:tc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4.  Развој спорта и омладин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27.4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000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дечјег игралишта у Б.Топол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у природ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39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5141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игралишта у МЗ Његоше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514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игралишта у склопу одељења ПУ Бамб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.  Опште услуге локалне самоуправ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.646.23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1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1</w:t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203.152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2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213.8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4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5.9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5</w:t>
            </w:r>
          </w:p>
        </w:tc>
        <w:tc>
          <w:tcPr>
            <w:tcW w:w="54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будсма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4.9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7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националних савета националних мањи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9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8.38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0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4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6. Политички систем локалне самоуправ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95.6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4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1</w:t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скупштине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37.0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2</w:t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58.65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30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  <w:szCs w:val="22"/>
              </w:rPr>
            </w:pPr>
            <w:r>
              <w:rPr>
                <w:rFonts w:cs="Calibri" w:ascii="Calibri" w:hAnsi="Calibri"/>
                <w:color w:val="4472C4"/>
                <w:szCs w:val="22"/>
              </w:rPr>
              <w:t> 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ограм 17: Енергетска ефикасност и обновљиви извори енергиј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428.4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0001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ски менаџмен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28.4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ПРОГРАМСКИ ЈАВНИ РАСХОДИ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6.561.28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7</w:t>
      </w:r>
      <w:r>
        <w:rPr/>
        <w:t>.</w:t>
      </w:r>
    </w:p>
    <w:p>
      <w:pPr>
        <w:pStyle w:val="Normal"/>
        <w:ind w:firstLine="708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7. Одлуке табеларни део мења се и гласи: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3392"/>
        <w:gridCol w:w="1691"/>
        <w:gridCol w:w="1574"/>
        <w:gridCol w:w="1537"/>
        <w:gridCol w:w="1165"/>
      </w:tblGrid>
      <w:tr>
        <w:trPr>
          <w:trHeight w:val="7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ункц. клас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ПИ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БУЏЕТА ОПШТИН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других прихода корис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СРЕД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јална зашти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.640.9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.640.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63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ште јавне услуг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9.760.4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9.760.4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83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дбра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50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5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1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Јавни ред и ми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95.9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95.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5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кономски послов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6.889.1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05.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8.194.9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,59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штита животне средин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.850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.85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69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мбени развој и развој заједниц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7.595.28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7.595.2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50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дра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810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81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6</w:t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креација, култура и вер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.280.9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0.739.3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8.020.2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23</w:t>
            </w:r>
          </w:p>
        </w:tc>
      </w:tr>
      <w:tr>
        <w:trPr>
          <w:trHeight w:val="2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разовањ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5.093.4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5.243.4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32</w:t>
            </w:r>
          </w:p>
        </w:tc>
      </w:tr>
      <w:tr>
        <w:trPr>
          <w:trHeight w:val="2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74.366.1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.195.1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6.561.2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Display"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sz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Cambria"/>
      <w:szCs w:val="22"/>
      <w:lang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Display" w:hAnsi="Sitka Display" w:cs="Sitka Display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7Char">
    <w:name w:val="Heading 7 Char"/>
    <w:basedOn w:val="DefaultParagraphFont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bidi="en-US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Autostyle3">
    <w:name w:val="auto-style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itleChar1">
    <w:name w:val="Title Char1"/>
    <w:qFormat/>
    <w:rPr>
      <w:rFonts w:ascii="Calibri Light;Arial" w:hAnsi="Calibri Light;Arial" w:eastAsia="Calibri Light;Arial" w:cs="Calibri Light;Arial"/>
      <w:color w:val="323E4F"/>
      <w:spacing w:val="5"/>
      <w:kern w:val="2"/>
      <w:sz w:val="52"/>
      <w:szCs w:val="52"/>
      <w:lang w:val="en-US"/>
    </w:rPr>
  </w:style>
  <w:style w:type="character" w:styleId="SubtitleChar1">
    <w:name w:val="Subtitle Char1"/>
    <w:qFormat/>
    <w:rPr>
      <w:rFonts w:ascii="Calibri Light;Arial" w:hAnsi="Calibri Light;Arial" w:eastAsia="Calibri Light;Arial" w:cs="Calibri Light;Arial"/>
      <w:i/>
      <w:iCs/>
      <w:color w:val="5B9BD5"/>
      <w:spacing w:val="15"/>
      <w:sz w:val="24"/>
      <w:szCs w:val="24"/>
      <w:lang w:val="en-US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imbolinumeriranja">
    <w:name w:val="Simboli numeriranja"/>
    <w:qFormat/>
    <w:rPr/>
  </w:style>
  <w:style w:type="character" w:styleId="Grafikeoznake">
    <w:name w:val="Grafičke oznake"/>
    <w:qFormat/>
    <w:rPr>
      <w:rFonts w:ascii="OpenSymbol" w:hAnsi="OpenSymbol" w:eastAsia="OpenSymbol" w:cs="OpenSymbol"/>
    </w:rPr>
  </w:style>
  <w:style w:type="character" w:styleId="Rynqvb">
    <w:name w:val="rynqvb"/>
    <w:qFormat/>
    <w:rPr/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1">
    <w:name w:val="Style1"/>
    <w:qFormat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QuoteChar1">
    <w:name w:val="Quote Char1"/>
    <w:basedOn w:val="DefaultParagraphFont"/>
    <w:qFormat/>
    <w:rPr>
      <w:rFonts w:ascii="Times New Roman" w:hAnsi="Times New Roman" w:eastAsia="Calibri" w:cs="Times New Roman"/>
      <w:i/>
      <w:sz w:val="24"/>
      <w:szCs w:val="24"/>
      <w:lang w:bidi="en-US"/>
    </w:rPr>
  </w:style>
  <w:style w:type="character" w:styleId="IntenseQuoteChar1">
    <w:name w:val="Intense Quote Char1"/>
    <w:basedOn w:val="DefaultParagraphFont"/>
    <w:qFormat/>
    <w:rPr>
      <w:rFonts w:ascii="Times New Roman" w:hAnsi="Times New Roman" w:eastAsia="Calibri" w:cs="Times New Roman"/>
      <w:b/>
      <w:i/>
      <w:sz w:val="24"/>
      <w:lang w:bidi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widowControl w:val="false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1">
    <w:name w:val="_2zakon"/>
    <w:basedOn w:val="Normal"/>
    <w:qFormat/>
    <w:pPr>
      <w:suppressAutoHyphens w:val="false"/>
      <w:spacing w:before="280" w:after="280"/>
      <w:jc w:val="center"/>
    </w:pPr>
    <w:rPr>
      <w:rFonts w:ascii="Tahoma" w:hAnsi="Tahoma" w:eastAsia="Calibri" w:cs="Tahoma"/>
      <w:color w:val="0033CC"/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4clan">
    <w:name w:val="_4clan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1">
    <w:name w:val="_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">
    <w:name w:val="Naslov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SimSun;宋体" w:cs="Mangal;Courier New"/>
      <w:kern w:val="2"/>
      <w:sz w:val="28"/>
      <w:szCs w:val="28"/>
      <w:lang w:val="hr-HR" w:bidi="hi-IN"/>
    </w:rPr>
  </w:style>
  <w:style w:type="paragraph" w:styleId="Opis">
    <w:name w:val="Opis"/>
    <w:basedOn w:val="Normal"/>
    <w:qFormat/>
    <w:pPr>
      <w:widowControl w:val="false"/>
      <w:suppressLineNumbers/>
      <w:spacing w:before="120" w:after="120"/>
    </w:pPr>
    <w:rPr>
      <w:rFonts w:eastAsia="SimSun;宋体" w:cs="Mangal;Courier New"/>
      <w:i/>
      <w:iCs/>
      <w:kern w:val="2"/>
      <w:sz w:val="24"/>
      <w:lang w:val="hr-HR" w:bidi="hi-I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7podnas">
    <w:name w:val="_7podnas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Preamble">
    <w:name w:val="preamble"/>
    <w:basedOn w:val="Normal"/>
    <w:qFormat/>
    <w:pPr>
      <w:suppressAutoHyphens w:val="false"/>
      <w:spacing w:before="280" w:after="280"/>
    </w:pPr>
    <w:rPr>
      <w:sz w:val="24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Quote">
    <w:name w:val="Quote"/>
    <w:basedOn w:val="Normal"/>
    <w:next w:val="Normal"/>
    <w:qFormat/>
    <w:pPr/>
    <w:rPr>
      <w:rFonts w:eastAsia="Calibri"/>
      <w:i/>
      <w:sz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 w:val="24"/>
      <w:szCs w:val="22"/>
      <w:lang w:bidi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  <w:szCs w:val="2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3">
    <w:name w:val="xl15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3">
    <w:name w:val="xl1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77">
    <w:name w:val="xl17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78">
    <w:name w:val="xl1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79">
    <w:name w:val="xl17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81">
    <w:name w:val="xl1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2">
    <w:name w:val="xl1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83">
    <w:name w:val="xl1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4">
    <w:name w:val="xl18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7">
    <w:name w:val="xl18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9">
    <w:name w:val="xl18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0">
    <w:name w:val="xl1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1">
    <w:name w:val="xl19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2">
    <w:name w:val="xl1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3">
    <w:name w:val="xl19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4">
    <w:name w:val="xl19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5">
    <w:name w:val="xl19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7">
    <w:name w:val="xl1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9">
    <w:name w:val="xl19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00">
    <w:name w:val="xl2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1">
    <w:name w:val="xl20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02">
    <w:name w:val="xl20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6">
    <w:name w:val="xl20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7">
    <w:name w:val="xl20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11">
    <w:name w:val="xl21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6">
    <w:name w:val="xl21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24">
    <w:name w:val="xl22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30">
    <w:name w:val="xl2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34">
    <w:name w:val="xl2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40">
    <w:name w:val="xl240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50">
    <w:name w:val="xl25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52">
    <w:name w:val="xl2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3">
    <w:name w:val="xl2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61">
    <w:name w:val="xl26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3">
    <w:name w:val="xl2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9">
    <w:name w:val="xl2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70">
    <w:name w:val="xl2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3">
    <w:name w:val="xl2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4">
    <w:name w:val="xl27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5">
    <w:name w:val="xl2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7">
    <w:name w:val="xl2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4">
    <w:name w:val="xl3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05">
    <w:name w:val="xl3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06">
    <w:name w:val="xl30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2">
    <w:name w:val="xl32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3">
    <w:name w:val="xl323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1">
    <w:name w:val="xl331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2">
    <w:name w:val="xl3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3">
    <w:name w:val="xl333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4">
    <w:name w:val="xl334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42">
    <w:name w:val="xl34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4">
    <w:name w:val="xl34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2">
    <w:name w:val="xl352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55">
    <w:name w:val="xl355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64">
    <w:name w:val="xl36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366">
    <w:name w:val="xl366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67">
    <w:name w:val="xl367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4">
    <w:name w:val="xl38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87">
    <w:name w:val="xl38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88">
    <w:name w:val="xl388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90">
    <w:name w:val="xl390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1">
    <w:name w:val="xl391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97">
    <w:name w:val="xl397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0">
    <w:name w:val="xl5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527">
    <w:name w:val="xl5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8">
    <w:name w:val="xl5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9">
    <w:name w:val="xl529"/>
    <w:basedOn w:val="Normal"/>
    <w:qFormat/>
    <w:pP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530">
    <w:name w:val="xl530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531">
    <w:name w:val="xl5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32">
    <w:name w:val="xl5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33">
    <w:name w:val="xl5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534">
    <w:name w:val="xl5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535">
    <w:name w:val="xl5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536">
    <w:name w:val="xl5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54">
    <w:name w:val="xl7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5">
    <w:name w:val="xl7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56">
    <w:name w:val="xl7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7">
    <w:name w:val="xl7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8">
    <w:name w:val="xl7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9">
    <w:name w:val="xl7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60">
    <w:name w:val="xl7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39:00Z</dcterms:created>
  <dc:creator>Hargita Balanji</dc:creator>
  <dc:description/>
  <dc:language>en-US</dc:language>
  <cp:lastModifiedBy>Hargita Balanji</cp:lastModifiedBy>
  <dcterms:modified xsi:type="dcterms:W3CDTF">2023-11-03T08:42:00Z</dcterms:modified>
  <cp:revision>1</cp:revision>
  <dc:subject/>
  <dc:title/>
</cp:coreProperties>
</file>