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ОБРАЗЛОЖЕЊЕ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>Одлуком о буџету општине Бачка Топола за 2023. годину, усвојеном на седници Скупштине општине дана 22.12.2022. године, утврђен је оквир буџетске потрошње у износу од 1.392.000.000,00 динара, односно, узевши у обзир приходе индиректних корисника буџета из осталих извора финансирања у бруто износу од 1.456.837.800,00 динара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>Чињеница, да је реални обим неутрошених средстава до краја 2022. године знатно већи од процењеног, који је сачињавао део структуре оквира буџетске потрошње за 2023. годину, указује на потребу што хитније корекције истог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ab/>
        <w:t xml:space="preserve">На основу претходно изнетог, нови оквир буџетске потрошње утврђен је у износу од 1.553.680.000,00 динара, а укључивши и средства индиректних корисника из осталих извора финансирања у износу од 280.135.664,00 динара, оквир буџетске потрошње по бруто принципу износи 1.833.815.664,00 динара. </w:t>
      </w:r>
    </w:p>
    <w:p>
      <w:pPr>
        <w:pStyle w:val="Normal"/>
        <w:ind w:firstLine="360"/>
        <w:rPr>
          <w:szCs w:val="22"/>
          <w:lang w:val="sr-RS"/>
        </w:rPr>
      </w:pPr>
      <w:r>
        <w:rPr>
          <w:szCs w:val="22"/>
          <w:lang w:val="sr-RS"/>
        </w:rPr>
        <w:t>Структура планираног оквира буџетске потрошње по бруто принципу у износу од 1.833.815.664,00 динара је следећа: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купни текући приходи и примања (класа 7+8+9) у износу од 1.304.532.786,00 динара; 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нета неутрошена средства из претходних година у износу од 438.832.747,00 динара и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4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стали извори прихода индиректних корисника у износу од 90.450.131,00 динара.</w:t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  <w:t>У категорији текућих прихода и примања рачуна се на већи прилив средстава у оквиру пореза на зараде, пореза на приходе од самосталне делатности, пореза на друге приходе, пореза на имовину, прихода од имовине као и накнаде за заштиту и унапређење животне средине. У оквиру пренетих неутрошених средстава из претходне године износ од 189.685.533,00 динара чини остатак средстава Дома културе општине Бачка Топола, која је у 2021. години добио од Владе Мађарске и намењена су за изградњу и адаптацију зграде бившег хотела и њено претварање у културно-уметнички-административни центар, што доприноси значајном повећању бруто оквира буџетске потрошње.</w:t>
      </w:r>
    </w:p>
    <w:p>
      <w:pPr>
        <w:pStyle w:val="Normal"/>
        <w:spacing w:before="0" w:after="240"/>
        <w:ind w:firstLine="567"/>
        <w:jc w:val="both"/>
        <w:rPr>
          <w:szCs w:val="22"/>
          <w:lang w:val="sr-RS"/>
        </w:rPr>
      </w:pPr>
      <w:r>
        <w:rPr>
          <w:szCs w:val="22"/>
          <w:lang w:val="sr-RS"/>
        </w:rPr>
        <w:t>У расходном делу буџета око 30% издатака односи се на инвестициона улагања, односно на пројектовање и изградњу објеката и на набавку опреме. У оквиру тога највећи приоритет је дат изградњи затвореног базена и његове околине у Бачкој Тополи.</w:t>
      </w:r>
    </w:p>
    <w:p>
      <w:pPr>
        <w:pStyle w:val="Normal"/>
        <w:ind w:firstLine="360"/>
        <w:jc w:val="both"/>
        <w:rPr>
          <w:szCs w:val="22"/>
          <w:lang w:val="sr-RS"/>
        </w:rPr>
      </w:pPr>
      <w:r>
        <w:rPr>
          <w:szCs w:val="22"/>
          <w:lang w:val="sr-RS"/>
        </w:rPr>
        <w:t>Распоред расхода и издатака по корисницима и ближим наменама је следећи: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  <w:r>
        <w:br w:type="page"/>
      </w:r>
    </w:p>
    <w:p>
      <w:pPr>
        <w:pStyle w:val="Normal"/>
        <w:rPr>
          <w:sz w:val="6"/>
          <w:szCs w:val="22"/>
          <w:lang w:val="sr-RS"/>
        </w:rPr>
      </w:pPr>
      <w:r>
        <w:rPr>
          <w:sz w:val="6"/>
          <w:szCs w:val="22"/>
          <w:lang w:val="sr-RS"/>
        </w:rPr>
      </w:r>
    </w:p>
    <w:tbl>
      <w:tblPr>
        <w:tblW w:w="15776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"/>
        <w:gridCol w:w="621"/>
        <w:gridCol w:w="566"/>
        <w:gridCol w:w="546"/>
        <w:gridCol w:w="436"/>
        <w:gridCol w:w="711"/>
        <w:gridCol w:w="3289"/>
        <w:gridCol w:w="263"/>
        <w:gridCol w:w="1264"/>
        <w:gridCol w:w="1308"/>
        <w:gridCol w:w="1417"/>
        <w:gridCol w:w="161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71"/>
        <w:gridCol w:w="271"/>
      </w:tblGrid>
      <w:tr>
        <w:trPr>
          <w:trHeight w:val="2295" w:hRule="atLeast"/>
        </w:trPr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а класификација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ска класификациј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клас.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ја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 ПОЗИЦИЈ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И ЗА 2023. ГОДИНУ</w:t>
            </w:r>
            <w:r>
              <w:rPr>
                <w:b/>
                <w:bCs/>
                <w:lang w:val="sr-RS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(I РЕБАЛАНС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ДРУГИХ ПРИХОДА КОРИСН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3. ГОДИНУ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1. - СКУПШТИНА ОПШТ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скупшт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5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5.5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.5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– финансирање  политичких субјека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1 (Програм 16)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919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1. - СКУПШТИНА ОПШТИНЕ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2. - ОПШТИНСКО ВЕЋ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81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81.5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1.7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1.7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2 (Програм 16)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793.2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2. -ОПШТИНСКО ВЕЋЕ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О 3. - ПРЕДСЕДНИК ОПШТИНЕ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3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38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3 (Програм 16)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79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3. - ПРЕДСЕДНИК ОПШТИНЕ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4. - ОПШТИНСКИ ПРАВОБРАНИЛАЦ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инско правобранилаштв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5.91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5.91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4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4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3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4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4 (Програм 15)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695.9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4. - ОПШТИНСКИ ПРАВОБРАНИЛАЦ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5.- ОПШТИНСКА УПРА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0.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5.0. Општинска управа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 - СТАНОВАЊЕ, УРБАНИЗАМ И ПРОСТОРНО ПЛАНИР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но и урбанистичко планир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ички пријем објека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детск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е документације , праћење пројеката и вршење административно техничких услуг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ланских докумената (ПДР, ПГР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1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1-5101- Прибављање некретнина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2-Пројектно планирање за МЗ НОВО ОРАХОВ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3-Пројектна документација  у МЗ ГУНАРОШ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4- Пројектно планирање МЗ Бајш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4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5- Прибављање некретнине у МЗ Побед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6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6- Капитално одржавање зграде месне заједнице у Старој Моравиц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6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7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7- Пројектно планирање у МЗ ТОМИСЛАВЦ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7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000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2: КОМУНАЛНЕ ДЕЛАТНО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/ одржавање јавним осветљењем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јавна расв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државање јавне расвете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авка добара- јавна расв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јавних зелених површ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рджавање чистоће на површинама јавне намене  и зеленила - паркова (ЈП КОМГРАД  )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плаже и околине језер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јавних зелених површина - Сеча гр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чистоће на површинама јавне наме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имска служба - ЈП КОМГРАД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 одржавање - Уређење депониј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 одржавање -Фонта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охигије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купљање и трошкови збрињавање паса лутацлица - ЈП КОМГРАД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Прерада и транспорт угинућ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Дезинсекција и дератизациј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Хитне интервенције и друге комуналне потреб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.2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4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35.5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распоређени вишак прихода из ранијих г-мз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435.5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3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35.5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35.5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2- Изградња водоводне мреже у ПАЧИ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3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3 -Изградња санитарног чвора код циглане у Бајш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4 -Бушење бунара у МЗ Бајш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5- Капитално одржавање гробља и капеле у МЗ ГУНАРОШ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2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3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435.5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4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2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.235.56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.235.565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3: ЛОКАЛНИ ЕКОНОМСКИ РАЗВОЈ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0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економском развоју и промоцији предузетништ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(Поспешивање привредног развоја опшин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ЈП Тржни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редузетиншт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за развој општине Бачка Топола, привреде и предузетничке активно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Регионална развојна агенција "Панонрег"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1-000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1- Jавни рад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3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3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7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7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 у општии Бачка Топо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напређење туризма општине Бачка Топол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255.36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255.36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244.63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244.636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2- Пројектовање и изградња дечјег базена у МЗ Бајш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43.3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43.32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3- Изградња трафо станице за потребе рекреационинг центра у МЗ Пачир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.398.6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.398.688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744.63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744.636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4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143.324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143.324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5: ПОЉОПРИВРЕДА И РУРАЛНИ РАЗВОЈ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-Уређење пољочуварске служб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 - Израда стручне литературе, организовање сајмова , едукације, трошкови издавања у закуп пољ. земљишт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-наводњавање и одводњ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- ПСС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(геодетске услуге, обележавање пољопривр. земљ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Шуме  - Подизање ветрозаштитних појасева и пошумљ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 - МЗ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атеријал - Противградна заштита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-регисртација мотора пољочуварске служб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ску активност 0101-00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 подршке руралном развој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 противградна зашти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ољопривреде и предузетништ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Организовање пружања административно техничке подршке пољопривредним произвођач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пољопривред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- Oдводњ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6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5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5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.000.000</w:t>
            </w:r>
          </w:p>
        </w:tc>
        <w:tc>
          <w:tcPr>
            <w:tcW w:w="46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98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6: ЗАШТИТА ЖИВОТНЕ СРЕДИНЕ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отпадним вод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ређење и ископавање јаркова и одвођење вода у Б.Топол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-мз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401-00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1: Програм заштите животне средине- Буџетски фонд за заштиту животне сред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 (Пролећна/јесења акција кабастог отпад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субвенције -РЕГИОНАЛНА ДЕПОНИЈА- трошкови функционис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из области заштите животне сред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2- Управљање и функционисање ППОВ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-мз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1- 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6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6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1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одржавање саобраћајне инфраструк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одржавања путева, тротоара и банк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бољшање и одржавање саобраћајне инфраструк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Јавни градски и приградски превоз путник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воз ученик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унапређења друмског саобраћај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- (Савет за безбедност, стратегија, кампањ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резивање гра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- додатна саобраћајна сигнализациј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и трансфери за саобраћајно васиптање и образо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1- Изградња и пројектовање тротоара у делу улице Гомбош Јанош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2-Капитално одржавање локалних улица у МЗ СТАРА МОРАВИ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3 -Капитално одржавање локалних улица у МЗ СТАРА МОРАВИ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1-Одржавање локалних путева, крпљење ударних рупа и одржавање тротоара у МЗ НОВО ОРАХОВ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4- Доградња и санација постојећег коловоза и тротоара у улици Пекарска у  МЗ Ново Орахов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4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5- Асфалтирање локалних путева у МЗ ТОМИСЛАВЦ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2-Одржавање путева МЗ БАЈШ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6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6 - Санација платоа на пијаци у Б.Топол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6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7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7 - Санација банкина у МЗ ПОБЕД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7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7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7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150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9 - ОСНОВНО ОБРАЗО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основног образ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специјализованим васпитним установ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и за запослене - превоз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ебни расходи (јубиларне на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- енергиј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остал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 и обавезне таксе наметн. од једног нивоа вл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чане казне и пенали по решењу судова и судских т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чја недељ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3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9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305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3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9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0 - СРЕДЊЕ ОБРАЗО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средњег образ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оз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цијална давања запосленима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енергиј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остал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чане казне и пенали по решењу судова и судских т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4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0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49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1: СОЦИЈАЛНА И ДЕЧЈА ЗАШТИ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Једнократне помоћи и други облици помоћ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 (из накнаде за социјалну заштиту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алну заштиту из буџета преко Центра за социјални рад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6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екући трансфери Центру за социјални рад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и трансфери Центру за социјални рад - Канцеларија за превенцију институциалног смештаја  одраслих особаса менталним потешкоћ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члановима управног одбор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моћ у кућ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6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8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и Црвеног крс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Црвеном Крсту - Народнa кухињa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тације Црвеном Крсту - за функционисање ЦК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нације за дневни боравак старих и одраслих ли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8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9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деци и породицама са децом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дневног боравка особа са телесним инвалидитетом, односно интелектуалним тешкоћ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платне ужине и уџбеници за основне школ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(стипендије, превоз ученик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312.51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312.51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9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20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рађању и родитељств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тељски додатак за прво, друго, треће и четврто дете у породиц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1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164.51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164.51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.152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15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2: ПРИМАРНА ЗДРАВСТВЕНА ЗАШТИ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установе примарне здравствене заштит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збеђивање медицинске екипе за збрињавање пацијената са инфарктом до Каме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апређење здравствене заштите и функционисање сеоских амбулан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повина санитет вози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твозорств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рад лекарских комисија (мртвозорство, интерресорн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2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4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512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801-5121- Капитално одржавање зграде амбуланте у МЗ ГУНАРОШ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801-512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2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2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60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: РАЗВОЈ КУЛ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ачање културне продукције и уметничког стваралашт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међуопштинским институ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тације културно-уметничким друштвима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кул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културе (Слободни уметници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за културне манифестациј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Монографија и издавање књиг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верским заједниц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4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информисања на основу конкур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3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4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1 - Израда споменика (Касарн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4 - Набавка земљишта, пројектовање и изградња цркве у МЗ Мали Београд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бавка земљиш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4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3: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800.00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4 - РАЗВОЈ СПОРТА И ОМЛАД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 – Систематски преглед спортис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спортским клубовима и удружењ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 – спортске манифестациј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 – Савез спортова општ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301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1-Одржавање дечијих игралишта у Б.Топол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е поправке и одржавање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2-Час у природ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3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3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00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00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4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43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4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4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527.43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527.4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7: ЕНЕРГЕТСКА ЕФИКАСНОСТ И ОБНОВЉИВИ ИЗВОРИ ЕНЕРГИЈ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ергетски менаџмент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приватним предузећ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428.4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428.4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36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501-00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7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7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е самоуправе и градских општ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92.23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92.23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592.65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592.65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 (месечна карта, дечји новогодишњи пакетићи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државање објеката и опрем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тановање и живот породичних домаћинстава избегли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.22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.2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отације невладиним организацијама - Чланар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ла основна средства (куповина компјутерских програм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731.1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731.1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731.1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731.1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5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будсман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3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3.4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.5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.5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4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4.9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4.9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4.9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7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националних савета националних мањ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 - Национални савети националних мањ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7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9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а буџетска резер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9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а буџетска резер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396.43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396.43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6.43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6.43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9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6.43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6.43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0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на буџетска резер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9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а буџетска резерв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4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у ванредним ситу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0 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- Ванредне ситуације -  услуге цивилне заштит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 ЦМО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2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Дотације невладиним организацијама - Противпожарна зашти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2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4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.752.50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.752.50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.752.502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.752.50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Главу 5.0.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2.760.70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2.760.70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558.84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558.84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77.2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77.2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0. ОППТИНСКА УПРАВ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20.384.23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20.384.23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2. - ТУРИСТИЧКА ОРГАНИЗАЦИЈА ОПШТИНЕ БАЧКА ТОПО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1.1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1.1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1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36.8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54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лихе робе - сувенир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77.6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83.4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77.6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83.4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477.6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477.6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77.630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83.4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3. - ПРЕДШКОЛСКА УСТАНОВА "БАМБИ" БАЧКА ТОПО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 - ПРЕДШКОЛСКО ВАСПИТ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.199.14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.199.1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.974.74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.974.7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4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4.4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4.09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4.09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934.59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934.59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69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69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-енергетск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7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анде за социјалну заштиту из буџета - Бесплатне уж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263.24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413.2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263.24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413.2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8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11.279.34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.279.3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539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539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44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44.4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3. - ПУ "Бамби" Бачка Топола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263.246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413.2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 – УСТАНОВЕ КУЛТУРЕ И РЕЛИГИЈ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.4.1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1-Дом културе општине Бачка Топо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4.0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4.0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19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- Позоришне и биоскопске предст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 - Хоте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.195.864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.195.86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744.0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517.86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.261.9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744.0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517.86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.261.9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2 - Изградња и реконструкција зграде бившег Хот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глава 5.4.1.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.744.0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.517.86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.261.9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2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2.- Библиотека "Јухас Ержебет"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5.87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5.87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у натур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-превоз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граде и бонус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 (платни промет, енергетске и комуналне услуге, осигурањ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7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тплата домаћих кама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ематеријална имовина - Куповина књиг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441.87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103.87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441.87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103.87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глава 5.4.2. 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441.87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103.87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3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3. Музеј општине Бачка Топо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20.64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20.64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.02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.0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етске и комуналне услуге, осигурањ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726.56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26.56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726.56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26.56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3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3 - Адаптације зграде кашт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3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3. (Програмска активност 1201-0001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326.56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826.56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.512.49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4.512.49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494.331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494.3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65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 – УСТАНОВЕ КУЛТУРЕ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.512.49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.679.8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.192.35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– МЕСНЕ ЗАЈЕДНИЦЕ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.- Месна заједница Бајш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8.15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8.15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59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59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11.79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11.7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4.45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4.45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 - 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9.45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29.45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4.45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4.45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32.32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32.3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32.32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32.3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43.6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43.6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.6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.6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43.66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43.66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.66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.66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19.65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619.6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.39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.3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.39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.3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46.39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46.3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10.49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10.49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10.49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10.49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Главу 5.5.1.-МЗ Бајша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10.49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710.49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2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2.- Месна заједница Бачки Соколац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.88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.88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.04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.04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-Дани села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7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7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18.7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18.7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8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8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.38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.38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0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.0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.0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.0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77.05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77.0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85.13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.185.13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Главу 5.5.2.- МЗ Бачки Соколац (Програм 15)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85.13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85.13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3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3.- Месна заједница Горња Рогати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.40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.40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.95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.9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.05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.05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 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31.4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31.4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7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7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7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7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7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70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14.7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.0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.176.1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6.1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3.- МЗ Горња Рогатица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6.1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6.1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4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4.- Месна заједница Гунарош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4.6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4.6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.06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.06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45.55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45.55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246.2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246.2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.7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.7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1.7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1.7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61.75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61.7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.90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.90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67.90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67.90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975.9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975.9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975.9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975.9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4.- МЗ Гунарош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975.9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975.9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5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5.- Месна заједница Карађорђев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.64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.64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47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47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8.1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18.1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351.21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351.21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.1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.1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5.1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5.1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35.14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35.1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.10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.10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10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10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1.60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1.60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17.97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17.97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17.97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17.97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 Главу 5.5.5.- МЗ Карађорђево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17.97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17.97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6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6.-Месна заједница Мали Београд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61.7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61.7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 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26.7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26.7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.24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.2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.24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.2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88.24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88.2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8.38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8.38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.38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8.38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24.88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24.88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39.82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39.8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6.- МЗ Мали Београд (Програм 15)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39.82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39.8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7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7.-Месна заједница Ново Орахов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41.1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41.1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98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98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 и бонуси (јубиларна награда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7.36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7.36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2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9.20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39.20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36.5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36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.85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.8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.43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.4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65.8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65.8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.8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8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5.12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5.12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88.3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88.3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16.3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16.3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.4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.4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.46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.4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7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7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25.26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25.26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66.88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66.88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66.88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66.88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7.- МЗ Ново Орахово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66.88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66.88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8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8.-Месна заједница Његошево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84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.8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.26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.26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15.3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15.3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 - 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77.416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77.41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.5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.5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.5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.2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.2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.2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07.54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07.5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9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9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9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9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1.98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91.9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76.94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76.9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76.94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76.9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8.- МЗ Његошево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76.94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76.9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9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9.-Месна заједница Пачир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90.74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890.74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2.85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2.85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5.2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5.2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99.25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99.2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278.045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278.04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61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.6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26.61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26.6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0.55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0.5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55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.5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90.55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90.55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495.21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495.21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495.21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495.21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9.- МЗ Пачир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495.21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495.21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0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0.-Месна заједница Стара Морави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02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0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17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17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616.19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616.1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02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0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17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17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6.63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6.6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52.88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52.88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4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4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262.823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262.82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47.11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47.1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.11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.1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47.11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47.11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526.1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526.1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526.1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526.1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га за  Главу 5.5.10.- МЗ Стара Моравица 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526.13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526.13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1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1.- Месна заједница Кривај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.7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.7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01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01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12.3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12.3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о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69.10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69.10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.67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.67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44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44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.6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.6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.85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.85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42.77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42.77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.02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.0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.02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.02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31.02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60.0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42.90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71.9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1.- МЗ Криваја (Програм 15)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42.909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671.9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2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2.-Месна заједница Панониј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2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2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8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8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-Дани села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04.5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404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.2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.2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.83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.8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2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2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.331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.3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12.33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12.3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9.8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9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0.5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0.5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.3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9.3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81.80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81.8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98.63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298.6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98.63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298.6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2.- МЗ Панонија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98.63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98.6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3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3.-Месна заједница Побед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.2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.20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.43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.43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18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18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82.689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82.68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79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79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.98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.98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79.29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79.2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.6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.6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.6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.6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.53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.53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.53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.53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5.13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65.13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.61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.61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1.61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1.61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 обавезне таксе и казне намет. од јед. ниво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91.61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33.2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36.03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77.6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36.03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77.6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3.- МЗ Пoбеда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36.03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77.64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4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4.-Месна заједница Томиславц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.84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.84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9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9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-Дани се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24.941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24.9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1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1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.05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.05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.052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.05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.69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.69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54.742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54.74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7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7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53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.53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53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53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10.53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10.53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990.22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990.2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4.- МЗ Томиславци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990.22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990.22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15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15.- Месна заједница Бачка Топо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81.40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81.40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.555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.555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.707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.70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89.293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89.293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преме и зграде)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5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5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6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6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6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1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ли порез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742.960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202.96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4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.39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.3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.0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.39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.3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.39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.3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116.35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576.35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 Главу 5.5.15.- за МЗ Бачка Топол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116.354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576.35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финансирања за главу 5.5: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.388.02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.388.02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66.76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66.76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5. - МЕСНЕ ЗАЈЕДНИЦЕ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454.794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454.79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ЗДЕО 5.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15.092.40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135.664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95.228.06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буџет општине: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85.005.79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85.005.79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950.131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950.13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526.98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526.988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.625.606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.625.606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8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521.608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.207.141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ТЕКУЋИ РАСХОДИ И ИЗДАЦ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53.680.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135.6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33.815.664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Програмска структура укупних расхода је следећа:</w:t>
      </w:r>
    </w:p>
    <w:p>
      <w:pPr>
        <w:sectPr>
          <w:type w:val="nextPage"/>
          <w:pgSz w:w="11906" w:h="16838"/>
          <w:pgMar w:left="1191" w:right="1247" w:gutter="0" w:header="0" w:top="437" w:footer="0" w:bottom="567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2551"/>
        <w:gridCol w:w="1701"/>
        <w:gridCol w:w="1560"/>
        <w:gridCol w:w="993"/>
        <w:gridCol w:w="993"/>
        <w:gridCol w:w="990"/>
        <w:gridCol w:w="993"/>
        <w:gridCol w:w="1418"/>
        <w:gridCol w:w="849"/>
        <w:gridCol w:w="2243"/>
      </w:tblGrid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индикат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дност у базној години                     (202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љана вредност (202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3. ГОДИНУ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лежан орган/особ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-ска активност/  Пројека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.  Становање, урбанизам и просторно плани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сторни развој у складу са планови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ценат покривености територије урбанисичком планском документациј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покривености територије планском и урбанистичком документациј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јен просторни план општине Бачка Топо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00.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ој усвојених планова детаљне регулациј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ављање некретни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рање услова за побољшање заједниц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ибављених некретн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2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 у МЗ ГУНАРО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Бајш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љање некретнине у МЗ Побе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рање услова за побољшање заједниц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ибављених некретн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месне заједнице у Старој Морави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бољих услова за ра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њен п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у МЗ Томислав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.  Комуналне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покривености</w:t>
              <w:br/>
              <w:t>територије комуналним</w:t>
              <w:br/>
              <w:t>делатности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м2 површина јавне намене где се одржава зеленил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m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m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m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000m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235.56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/одржавање јавним осветљењ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управљање јавним осветљење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интервенција по</w:t>
              <w:br/>
              <w:t>поднетим иницијативама</w:t>
              <w:br/>
              <w:t>грађана за замену</w:t>
              <w:br/>
              <w:t>светиљ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1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ан квалитет пружених услуа уређења и одржавања јавних зелених површи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уређења јавних</w:t>
              <w:br/>
              <w:t xml:space="preserve">зелених површин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ута/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ута/го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ута/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пута/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чистоће на површинама јав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 покривености територије услугама одржавања чистоће ј (број улица које се чисте у зимској служби у односу на укупан број улица у општин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4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хигиј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заштите од заразних и других болести које преносе животињ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е површине на којима је рађена дератизациј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х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х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ђени планов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35.56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водоводне мреже у ПАЧИР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бољшање животног стандарда људима у насељ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жина одржаване и реконструисане водоводне мреж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3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санитарног чвора код циглане у Бајш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ђен санитарни чв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ење бунара у МЗ Бајш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континуитета у водоснабдевању, одвођењу и</w:t>
              <w:br/>
              <w:t>пречишћавању отпадних 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ђен бун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гробља и капеле у МЗ ГУНАРО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квалитета тротоара у гробљ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ј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санираних и/или</w:t>
              <w:br/>
              <w:t>реконструисаних тротоара у гробљ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3.  Локални економски развој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арање нових предузећа и предузетничких радњи на  </w:t>
              <w:br/>
              <w:t xml:space="preserve">територији града/општин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активних предузећ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ћник председника задужен за област пољопривреде и заштите животне средине и економског развоја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редузетник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0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економском развоју и промоцији предузетниш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цаји општине за развој предузетниш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рој новооснованих предузетничких радњи на територији општи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канцеларије за удружење предузетника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вни радов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њење незапосле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ангажованих радника у јавним радови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за организацију рада јавних радова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ањење незапослености жен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ангажоване  жене у јавним радови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.  Развој тур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прихода од туризм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ходи од боравишне такс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.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.0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.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926.75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инвестиције и туризма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регистрованих кре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развојем тур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 промоција туристичке понуде општине на циљаним тржишти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одржаних промотивних акција са партнерским организација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83.4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лац Туристичке организациј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услова за активан одмор, рекреацију и спорт становниш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атвореног базена је изграђе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изградња дечјег базена у МЗ Бајш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сеоског туризм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осетилац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3.32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сеоског туриз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ђен траф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5.  Пољопривреда и рурални разво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 производње и стабилност дохотка произвођач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гистрованих пољопривредних газдинста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пољопривреду и 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касно управљање пољопривредним земљиштем државној своји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обухваћености пољопривредног земљишта у годишњем Програму заштите, уређења и коришћења пољопривредног земљиш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 подршке руралном развој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одрживог,</w:t>
              <w:br/>
              <w:t>ефикасног и конкурентног пољопривредног</w:t>
              <w:br/>
              <w:t>сект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регистрованих пољопривредних газдинстава која су корисници мера руралног развоја у односу на укупан број пољопривредних газдинста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имовинско правне послове, комунално стамбене послове и пољо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6.  Заштита животне среди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управљања отпадним водам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становника прикључен на јавну канализацију у односу на укупан број становн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1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ним водама 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 одвођених отпадних в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6.196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.000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м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.000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.000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м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ан квалитет пружених услуга одвођења отпадних 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ажњења септичких ја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их мера заштите и организовање промотивно-образовних актив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5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функционисање ПП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ан квалитет пружених услуга одвођења отпадних в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шно изабран вршиоца услу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56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љшање еколошког стања општин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развијености инфраструктур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изграђених</w:t>
              <w:br/>
              <w:t>саобраћајница које су у</w:t>
              <w:br/>
              <w:t>надлежности општине Бачка Топола  (у 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.1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инвестиције и туризам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одржавање саобраћајне инфраструкту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поправљених и новопостављених саобраћајних знаков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просторно планирање, урбанизам, грађевинарство, имовинско правне послове, заштиту животне средине, комунално стамбене послове и привреду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ужина хоризонталне саобраћајне сигнализације (у к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градски и приградски превоз путник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фикасно и рационално спровођење јавног превоза ученика основног, ППП и средње образовањ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евезених ученика на годишњем ниво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унапређења друмског саобраћа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програма савета за безбедност</w:t>
              <w:br/>
              <w:t>саобраћа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ђен програм савета за безбедност саобраћа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ник савета за безбедност саобраћај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пројектовање тротоара у делу улице Гомбош Јано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безбедности и</w:t>
              <w:br/>
              <w:t>побољшање услова саобраћаја на</w:t>
              <w:br/>
              <w:t>територији општин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жина изграђених тротоа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2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питално одржавање локалних улица у МЗ СТАРА МОРАВИЦ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љшање квалитета саобраћа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асфалтног пу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безбедности и</w:t>
              <w:br/>
              <w:t>побољшање услова саобраћаја на</w:t>
              <w:br/>
              <w:t>територији општ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м2 санираних и/или</w:t>
              <w:br/>
              <w:t>реконструисаних тротоа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државање квалитета улица кроз</w:t>
              <w:br/>
              <w:t>реконструкцију и редовно одржавање</w:t>
              <w:br/>
              <w:t>асфалтног пу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уграђених тона бет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т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т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т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т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квалитета улица кроз реконструкцију и редовно одржавање асфалтног пу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одржаваних путе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Томиславц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квалитета улица кроз реконструкцију и редовно одржавање асфалтног пу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на ул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МЗ БАЈШ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остојећег пу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ни путев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платоа на пијаци у Б.Топо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постојећег плато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ран плат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банкина у МЗ ПОБЕ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безбедности и</w:t>
              <w:br/>
              <w:t>побољшање услова саобраћаја на</w:t>
              <w:br/>
              <w:t>територији општ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жина санираних банк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8.  Предшколско васпит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обухвата десе предшколским васпитањем и образовањ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уписане деце у односу на број укупно пријављене дец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.413.24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00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ени адекватни услови за Васпитно-образовни рад са децом уз повећан обухв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чан број деце у групи (јасле, предшколски, припремни предшколски програ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413.24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9.  Основно образовањ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тпуни обухват основним  образовањем и  васпитање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уписане деце у односу на број укупно пријављене дец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305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основног образ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ени прописани услови за Васпитно-образовни рад са децом у основним школа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чан број ученика по одељењ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05.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доступности и приступачности основног образовања де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деце којој је обезбеђена бесплатна исхрана у односу на укупан број дец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10. Средње образовањ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обухвата средњошколског образовањ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деце која су обухваћена средњим образовање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49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образовање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0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средњег образовањ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ечан број ученика по одељењу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9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квалитета образовања у средњим школам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запослених који је добио најмање 24 бода за стручно усавршавање кроз учешће на семинарима на годишњем ниво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.  Социјална  и дечј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квалитета услуга социјалне зашти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стручних радника у ЦСР који се финансирају из локалног буџ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52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е помоћи и други облици помоћ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Унапређење заштите сиромашни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корисника једнократне новчане помоћ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0.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овећање </w:t>
              <w:br/>
              <w:t xml:space="preserve">доступности права </w:t>
              <w:br/>
              <w:t xml:space="preserve">и механизма </w:t>
              <w:br/>
              <w:t xml:space="preserve">социјалне заштите </w:t>
              <w:br/>
              <w:t xml:space="preserve">за жене у локалној </w:t>
              <w:br/>
              <w:t>заједни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о жена корисница социјалних помоћи у </w:t>
              <w:br/>
              <w:t xml:space="preserve">укупном броју корисника </w:t>
              <w:br/>
              <w:t>социјалне помоћ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цање развоја разноврсних социјалних услуга у заједниц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ј удружења / хуманитарних организација које добијају средства из буџета Л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2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о деловање - о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одељених оброка у народној кухињ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деци и породицама са дец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збеђивање  подршке за децу и породицу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Број деце која примају бесплатну ужину у складу са Одлуком о социјалној заштит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5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19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рађању и родитељ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збеђивање финансијске подршке за децу и породицу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Број деце која примају финансијску подршку у складу са Одлуком о социјалној заштит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.  Здравствена зашти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здравља становниш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ивеност становништва примарном здравственом заштит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Члан општинског већа задужен за здравство и социјалну заштиту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апређење доступности и правичности примарне здравствене заштите (ПЗЗ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рој амбуланти у односу на укупан број месних заједница (мрежа примарне здравствене заштит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0.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општу управу и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рој пацијената који су се обратили саветнику за заштиту права пацијената разврстани по пол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жена и 2 мушкара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жена и 2 мушкарац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жена и 2 мушкар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жена и 2 мушкара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општу управу и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просечне стар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ацијената, који су се пријавили на превентивне а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5121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амбуланте у МЗ ГУНАРОШ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олариј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омењених столариј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.  Развој кул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тицање развоја култур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установа култу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.992.35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финансије, удружење грађана и културе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сање локалних установа култур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ење редовног функционисања установа култу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запослених у установама културе у односу на укупан број запослених у ЈЛ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592.35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чање културне продукције и уметничког стваралаш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ћање интересовања грађана за развој култур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ан број чланова КУД и У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очувања културно-историјског наслеђ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пројеката за очување и заштиту култруног наслеђа у надлежности ЈЛ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организације којсе се баве издавачком делатношћу које добијају средства из буџета Л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споменика (Касар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пређење очувања културно-историјског наслеђ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ђен спмен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зграде бившег Хо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ње броја зграда са културним значај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 завршености радо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је зграде каш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ување зграде посебног културног знача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ана згра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да потребних пројектних докумена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ј израђених пројектних докумен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еф одсека за грађевинарство и заштиту животне средине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4.  Развој спорта и омлади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ње услова за бављење спортом свих грађана и грађанки града/општ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спортских организација преко којих се остварује јавни интерес у област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527.43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спорт и омладине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граду/општи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годишњих програма спортских организација финансираних од стране града/општи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дечјег игралишта у Б.Топо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рање услова за побољшање заједниц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игралишта, која се одржавај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грађевинарство и заштиту животне средин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у природ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ћана понуда кваллитетних културних садржаја из области друштвеног живота локалне заједниц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манифестације у оквиру прој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3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друштвене делатности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.  Опште услуге локалне самоупра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држиво управно и финансијско функционисање града/општине у складу надлежностима и пословима локалне самоуправ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 броја запослених у граду/општини и законом утврђених максимума броја запослени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/3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/31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/3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/3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.903.24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пштинске управе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општинске упра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решених предмета у календарској годи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731.116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финансије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ан број запослених општинске управе/број жена/број мушкараца у општинској управ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запослених од тога 38 жена и 16 мушкара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запослених од тога 38 жена и 16 мушкарац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запослених од тога 38 жена и 16 мушкара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запослених од тога 38 жена и 16 мушкарац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иницијатива /предлога месних заједница према граду/општини у вези са питањима од интереса за локално становни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454.79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к председника задужен за месне заједнице и међународне сарадње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тита имовинских права и интереса општ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равних мишљења, која су дата органима општине, стручним службама и другим правним лицима чија имовинска и друга права засту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5.9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и правобранилац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будсм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езбеђена заштита права грађана пред управом и јавним службама  града/општине  и контрола над повредама прописа и општих аката  града/општине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поступака покренутих од стране заштитника грађа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.95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штитник грађан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националних савета националних мањ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права националних мањина у локалној заједниц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 остварења програма националних мањина који се финансира из буџета града/општин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финансије, удружење грађана и културе</w:t>
            </w:r>
          </w:p>
        </w:tc>
      </w:tr>
      <w:tr>
        <w:trPr>
          <w:trHeight w:val="4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6.43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финансије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лник одељења за финансије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ф одсека за општу управу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6. Политички систем локалне самоупр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91.65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 скупштине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скупштин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кушт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седница скупшти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19.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елник одељења за послове органа општине и заједничке послове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рој жене, као чланови скупштине у односу на укупан број одборн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 извршних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ј седница општинског већ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72.65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2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елник одељења за послове органа општине и заједничке послове 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купан број чланова већа/ број жена чланица већа/ </w:t>
              <w:br/>
              <w:t xml:space="preserve">број мушкараца </w:t>
              <w:br/>
              <w:t xml:space="preserve">чланова већ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ланoва,</w:t>
              <w:br/>
              <w:t xml:space="preserve">од тога 4 </w:t>
              <w:br/>
              <w:t xml:space="preserve">жене и 4 </w:t>
              <w:br/>
              <w:t>мушкарц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</w:rPr>
            </w:pPr>
            <w:r>
              <w:rPr>
                <w:rFonts w:cs="Calibri" w:ascii="Calibri" w:hAnsi="Calibri"/>
                <w:color w:val="4472C4"/>
              </w:rPr>
              <w:t> 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ограм 17: Енергетска ефикасност и обновљиви извори енерг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ањење потрошње енергиј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јање локалне одлуке о енергетској ефик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28.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ан општинског већа задужен за комуналне делатности и заштиту животне средине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ски менаџ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ергетски менаџмен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постављaње система енергетског менаџ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8.4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аџер енергетске ефикасности</w:t>
            </w:r>
          </w:p>
        </w:tc>
      </w:tr>
      <w:tr>
        <w:trPr>
          <w:trHeight w:val="23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ПРОГРАМСКИ ЈАВНИ РАС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3.815.66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 складу са Упутством за припрему одлуке о буџету локалне власти за 2023. годину и пројекцијама за 2024. и 2025. годину, које је донео министар надлежан за послове финансија, образложењем треба обухватити и табеларни приказ: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Табела 2. Број запослених и маса средстава за плате у 2023. години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552"/>
        <w:gridCol w:w="1150"/>
        <w:gridCol w:w="567"/>
        <w:gridCol w:w="992"/>
        <w:gridCol w:w="567"/>
        <w:gridCol w:w="992"/>
        <w:gridCol w:w="992"/>
        <w:gridCol w:w="993"/>
        <w:gridCol w:w="992"/>
        <w:gridCol w:w="567"/>
        <w:gridCol w:w="1134"/>
        <w:gridCol w:w="567"/>
        <w:gridCol w:w="992"/>
        <w:gridCol w:w="709"/>
        <w:gridCol w:w="1134"/>
      </w:tblGrid>
      <w:tr>
        <w:trPr>
          <w:trHeight w:val="23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505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/>
              </w:rPr>
              <w:t>МАСА СРЕДСТАВА ЗА ПЛАТЕ ИСПЛАЋЕНА У 2022. ГОДИНИ И ПЛАНИРАНА У 2023. ГОДИ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ела 2.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са средстава за плате исплаћена за период  I-X  2022. године и планирана пројекција за период XI-XII према Одлуци о буџету ЈЛС за 2022. годину на економским класификацијама 411 и 412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са средстава за плате исплаћена за </w:t>
            </w:r>
            <w:r>
              <w:rPr>
                <w:b/>
                <w:bCs/>
                <w:sz w:val="20"/>
                <w:szCs w:val="20"/>
                <w:lang w:val="sr-RS"/>
              </w:rPr>
              <w:t>август</w:t>
            </w:r>
            <w:r>
              <w:rPr>
                <w:b/>
                <w:bCs/>
                <w:sz w:val="20"/>
                <w:szCs w:val="20"/>
              </w:rPr>
              <w:t xml:space="preserve"> 2022. године на економским класификацијама 411 и 412 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са средстава за плате планирана за 2023. годину на економским класификацијама 411 и 41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купан број зап. у октобру 2022. године из извора 0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</w:rPr>
              <w:t xml:space="preserve">извору 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купан број зап. у октобру 2022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</w:rPr>
              <w:t xml:space="preserve">извору 04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купан број зап. у октобру 202</w:t>
            </w:r>
            <w:r>
              <w:rPr>
                <w:bCs/>
                <w:sz w:val="20"/>
                <w:szCs w:val="20"/>
                <w:lang w:val="sr-RS"/>
              </w:rPr>
              <w:t>2</w:t>
            </w:r>
            <w:r>
              <w:rPr>
                <w:bCs/>
                <w:sz w:val="20"/>
                <w:szCs w:val="20"/>
              </w:rPr>
              <w:t>. године из извора 05-0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</w:t>
            </w:r>
            <w:r>
              <w:rPr>
                <w:b/>
                <w:bCs/>
                <w:sz w:val="20"/>
                <w:szCs w:val="20"/>
              </w:rPr>
              <w:t xml:space="preserve">извору 05-08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плате на извору </w:t>
            </w:r>
            <w:r>
              <w:rPr>
                <w:b/>
                <w:bCs/>
                <w:sz w:val="20"/>
                <w:szCs w:val="20"/>
              </w:rPr>
              <w:t xml:space="preserve">05-08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купан планиран број зап. у децембру 2023. године из извора 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</w:rPr>
              <w:t>плате на извору 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купан планиран број зап. у децембру 2023. године из извора 0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</w:rPr>
              <w:t>плате на извору 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купан планиран број зап. у децембру 2023. године из извора 0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а</w:t>
            </w:r>
            <w:r>
              <w:rPr>
                <w:sz w:val="20"/>
                <w:szCs w:val="20"/>
              </w:rPr>
              <w:t xml:space="preserve"> средстава за </w:t>
            </w:r>
            <w:r>
              <w:rPr>
                <w:b/>
                <w:bCs/>
                <w:sz w:val="20"/>
                <w:szCs w:val="20"/>
              </w:rPr>
              <w:t>плате на извору 05-08</w:t>
            </w:r>
          </w:p>
        </w:tc>
      </w:tr>
      <w:tr>
        <w:trPr>
          <w:trHeight w:val="5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</w:tr>
      <w:tr>
        <w:trPr>
          <w:trHeight w:val="5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 и служб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8.997.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.538.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0.447.4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9.252.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497.8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2.836.5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sz w:val="20"/>
                <w:szCs w:val="20"/>
              </w:rPr>
              <w:t>(навести назив установе)</w:t>
            </w:r>
            <w:r>
              <w:rPr>
                <w:b/>
                <w:bCs/>
                <w:sz w:val="20"/>
                <w:szCs w:val="20"/>
              </w:rPr>
              <w:t xml:space="preserve">:                                                            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347.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96.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45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уристичка организација општин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347.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96.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45.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ције основане од стране локалне вла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1.231.1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649.7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4.978.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Изабра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школске установ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9.105.1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3.564.9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960.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18.7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7.909.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4.969.500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е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ове установе и органи </w:t>
            </w:r>
            <w:r>
              <w:rPr>
                <w:sz w:val="20"/>
                <w:szCs w:val="20"/>
              </w:rPr>
              <w:t>(навести назив установа и органа)</w:t>
            </w:r>
            <w:r>
              <w:rPr>
                <w:b/>
                <w:bCs/>
                <w:sz w:val="20"/>
                <w:szCs w:val="20"/>
              </w:rPr>
              <w:t xml:space="preserve">:                       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купно за све кориснике буџетa који се финансирају  са економских класификација 411 и 4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0.933.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3.564.9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.843.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18.7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48.716.5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4.969.500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абрана лиц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стављена лиц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послен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Напомена уз Табелу 2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купна маса потребних средстава за плате у 2023. години износи 265.130.475,00 динара, чија је структура следећа: 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rPr>
          <w:lang w:val="sr-CS"/>
        </w:rPr>
      </w:pPr>
      <w:r>
        <w:rPr>
          <w:lang w:val="sr-CS"/>
        </w:rPr>
        <w:t>Извор 01 – 248.716.575,00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rPr>
          <w:lang w:val="sr-CS"/>
        </w:rPr>
      </w:pPr>
      <w:r>
        <w:rPr>
          <w:lang w:val="sr-CS"/>
        </w:rPr>
        <w:t>Извор 07 – 14.969.500,00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rPr>
          <w:lang w:val="sr-CS"/>
        </w:rPr>
      </w:pPr>
      <w:r>
        <w:rPr>
          <w:lang w:val="sr-CS"/>
        </w:rPr>
        <w:t>Извор 17 – 1.444.400,00</w:t>
      </w:r>
    </w:p>
    <w:p>
      <w:pPr>
        <w:pStyle w:val="Normal"/>
        <w:rPr>
          <w:lang w:val="sr-CS"/>
        </w:rPr>
      </w:pPr>
      <w:r>
        <w:rPr>
          <w:lang w:val="sr-CS"/>
        </w:rPr>
        <w:t>Ову напомену дајемо из разлога, што у Табели 2. није дата могућност за приказивање износа који се покрива из извора 17.</w:t>
      </w:r>
    </w:p>
    <w:p>
      <w:pPr>
        <w:pStyle w:val="Normal"/>
        <w:spacing w:before="120" w:after="0"/>
        <w:rPr>
          <w:lang w:val="sr-RS"/>
        </w:rPr>
      </w:pPr>
      <w:r>
        <w:rPr>
          <w:lang w:val="sr-RS"/>
        </w:rPr>
        <w:t xml:space="preserve">Средства за плате у 2023. години обезбеђена су за 168 запослених на неодређено време и 62 запослених, изабраних и постављених лица на одређено време.  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rPr>
          <w:lang w:val="sr-RS"/>
        </w:rPr>
      </w:pPr>
      <w:r>
        <w:rPr>
          <w:lang w:val="sr-CS"/>
        </w:rPr>
        <w:t>У слулчају значајнијег одступања од обима и динамике остваривања прихода, или потреба за извршењем расхода, Председник општине ће Скупштини општине Бачка Топола  предложити ребаланс буџета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sectPr>
      <w:type w:val="nextPage"/>
      <w:pgSz w:orient="landscape" w:w="16838" w:h="11906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color w:val="000000"/>
    </w:rPr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Lucida Sans Unicode"/>
      <w:sz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en-U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Autostyle3">
    <w:name w:val="auto-style3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  <w:szCs w:val="2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3">
    <w:name w:val="xl15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3">
    <w:name w:val="xl1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77">
    <w:name w:val="xl17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78">
    <w:name w:val="xl1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79">
    <w:name w:val="xl17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81">
    <w:name w:val="xl1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2">
    <w:name w:val="xl1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83">
    <w:name w:val="xl1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4">
    <w:name w:val="xl18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7">
    <w:name w:val="xl18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9">
    <w:name w:val="xl18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0">
    <w:name w:val="xl1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1">
    <w:name w:val="xl19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2">
    <w:name w:val="xl1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3">
    <w:name w:val="xl19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4">
    <w:name w:val="xl19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5">
    <w:name w:val="xl19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7">
    <w:name w:val="xl1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9">
    <w:name w:val="xl19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00">
    <w:name w:val="xl2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1">
    <w:name w:val="xl20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02">
    <w:name w:val="xl20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6">
    <w:name w:val="xl20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7">
    <w:name w:val="xl20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11">
    <w:name w:val="xl21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6">
    <w:name w:val="xl21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24">
    <w:name w:val="xl22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30">
    <w:name w:val="xl2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34">
    <w:name w:val="xl2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40">
    <w:name w:val="xl240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50">
    <w:name w:val="xl25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52">
    <w:name w:val="xl2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3">
    <w:name w:val="xl2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61">
    <w:name w:val="xl26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3">
    <w:name w:val="xl2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9">
    <w:name w:val="xl2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70">
    <w:name w:val="xl2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3">
    <w:name w:val="xl2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4">
    <w:name w:val="xl27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5">
    <w:name w:val="xl2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7">
    <w:name w:val="xl2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4">
    <w:name w:val="xl3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05">
    <w:name w:val="xl3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06">
    <w:name w:val="xl30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2">
    <w:name w:val="xl32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3">
    <w:name w:val="xl323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1">
    <w:name w:val="xl331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2">
    <w:name w:val="xl3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3">
    <w:name w:val="xl333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4">
    <w:name w:val="xl334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42">
    <w:name w:val="xl34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4">
    <w:name w:val="xl34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2">
    <w:name w:val="xl352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55">
    <w:name w:val="xl355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64">
    <w:name w:val="xl36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366">
    <w:name w:val="xl366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67">
    <w:name w:val="xl367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4">
    <w:name w:val="xl38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87">
    <w:name w:val="xl38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88">
    <w:name w:val="xl388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90">
    <w:name w:val="xl390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1">
    <w:name w:val="xl391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97">
    <w:name w:val="xl397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0">
    <w:name w:val="xl5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28">
    <w:name w:val="xl528"/>
    <w:basedOn w:val="Normal"/>
    <w:qFormat/>
    <w:pPr>
      <w:suppressAutoHyphens w:val="false"/>
      <w:spacing w:before="280" w:after="280"/>
      <w:textAlignment w:val="center"/>
    </w:pPr>
    <w:rPr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en-GB"/>
    </w:rPr>
  </w:style>
  <w:style w:type="paragraph" w:styleId="Xl533">
    <w:name w:val="xl53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56:00Z</dcterms:created>
  <dc:creator>Hargita Balanji</dc:creator>
  <dc:description/>
  <dc:language>en-US</dc:language>
  <cp:lastModifiedBy>Hargita Balanji</cp:lastModifiedBy>
  <dcterms:modified xsi:type="dcterms:W3CDTF">2023-03-21T07:59:00Z</dcterms:modified>
  <cp:revision>1</cp:revision>
  <dc:subject/>
  <dc:title/>
</cp:coreProperties>
</file>