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rFonts w:eastAsia="Calibri"/>
          <w:sz w:val="24"/>
          <w:lang w:val="hu-HU" w:eastAsia="sr-Latn-RS"/>
        </w:rPr>
      </w:pPr>
      <w:r>
        <w:rPr>
          <w:rFonts w:eastAsia="Calibri"/>
          <w:sz w:val="24"/>
          <w:lang w:val="hu-HU" w:eastAsia="sr-Latn-RS"/>
        </w:rPr>
        <w:t>ОБРАЗЛОЖЕЊЕ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0"/>
          <w:szCs w:val="20"/>
          <w:lang w:val="hu-HU" w:eastAsia="sr-Latn-RS"/>
        </w:rPr>
      </w:pPr>
      <w:r>
        <w:rPr>
          <w:rFonts w:eastAsia="Calibri"/>
          <w:b/>
          <w:bCs/>
          <w:sz w:val="20"/>
          <w:szCs w:val="20"/>
          <w:lang w:val="hu-HU" w:eastAsia="sr-Latn-R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0"/>
          <w:szCs w:val="22"/>
          <w:lang w:val="hu-HU" w:eastAsia="sr-Latn-RS"/>
        </w:rPr>
      </w:pPr>
      <w:r>
        <w:rPr>
          <w:rFonts w:eastAsia="Calibri"/>
          <w:b/>
          <w:bCs/>
          <w:sz w:val="20"/>
          <w:szCs w:val="22"/>
          <w:lang w:val="hu-HU" w:eastAsia="sr-Latn-RS"/>
        </w:rPr>
      </w:r>
    </w:p>
    <w:p>
      <w:pPr>
        <w:pStyle w:val="Normal"/>
        <w:suppressAutoHyphens w:val="false"/>
        <w:spacing w:before="0" w:after="240"/>
        <w:ind w:firstLine="720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Правни основ за израду Одлуке о буџету општине Бачка Топола за 2021. годину јесу Закон о буџетском систему („Сл.гласник РС“, бр. 54/2009, 73/2010, 101/2010, 101/2011, 93/2012, 62/2013, 63/2013-испр. , 108/2013, 142/2014, 103/2015, 99/2016, 113/2017,  95/2018, 31/2019, 72/2019, 149/2020 и 118/2021,  у даљем тексту: "Закон"), Закон о локалној самоуправи и Упутство за припрему Одлуке о буџету локалне власти за 2022. годину са пројекцијама за 2023. и 2024. годину Министарства финансије (у даљем тексту: "Упутство"). Правни основ чине и подзаконски акти, донети од стране Владе Републике Србије и надлежних министарстава, као и акта, донета од стране Скупштине општине Бачка Топола.</w:t>
      </w:r>
    </w:p>
    <w:p>
      <w:pPr>
        <w:pStyle w:val="Normal"/>
        <w:suppressAutoHyphens w:val="false"/>
        <w:spacing w:before="0" w:after="240"/>
        <w:ind w:firstLine="720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Укупни приходи и примања, заједно са процењеним износом пренетих неутрошених средстава из ранијих година, односно расходи и издаци распоређени овом одлуком, пројектовани су у бруто износу од 1.634.630.800,00 динара.</w:t>
      </w:r>
    </w:p>
    <w:p>
      <w:pPr>
        <w:pStyle w:val="Normal"/>
        <w:suppressAutoHyphens w:val="false"/>
        <w:spacing w:before="0" w:after="240"/>
        <w:ind w:firstLine="720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Пројектована расположива средства буџета састоје се од: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Укупних текућих прихода и примања буџета (класа 7+8+9) у износу од 1.246.838.000,00 динара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Процењених неутрошених средстава буџета из претходних година у износу од 160.500.000,00 динара и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Прихода из осталих извора финансирања индиректних корисника у износу од 227.292.800,00 динара.</w:t>
      </w:r>
    </w:p>
    <w:p>
      <w:pPr>
        <w:pStyle w:val="Normal"/>
        <w:suppressAutoHyphens w:val="false"/>
        <w:spacing w:before="0" w:after="240"/>
        <w:ind w:firstLine="708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Приходи из осталих извора финансирања индиректних корисника буџета садрже и део неутрошених средстава од међународне донације, која је Дому културе дозначена од стране Владе Мађарске за изградњу и адаптацију зграде бившег хотела у мултифункционални објекат.</w:t>
      </w:r>
    </w:p>
    <w:p>
      <w:pPr>
        <w:pStyle w:val="Normal"/>
        <w:suppressAutoHyphens w:val="false"/>
        <w:spacing w:before="0" w:after="240"/>
        <w:ind w:firstLine="708"/>
        <w:jc w:val="both"/>
        <w:rPr/>
      </w:pPr>
      <w:r>
        <w:rPr>
          <w:rFonts w:eastAsia="Calibri"/>
          <w:szCs w:val="22"/>
          <w:lang w:val="sr-RS" w:eastAsia="sr-Latn-RS"/>
        </w:rPr>
        <w:t xml:space="preserve">Пројектован бруто оквир буџетске потрошње, односно, расположива средства буџета у 2022. години мања су за скоро 24% од расположивих средстава буџета, утврђених последњим ребалансом у 2021. години. Уколико из расположивих средстава буџета искључимо пренета неутрошена средства из ранијих година, као и трансферна средства од виших нивоа власти и упоредимо са износом средстава из 2021. године, одређеним на идентичан начин, може се констатовати, да је пројектовани износ за 2022. годину је за 6% мањи. </w:t>
      </w:r>
    </w:p>
    <w:p>
      <w:pPr>
        <w:pStyle w:val="Normal"/>
        <w:suppressAutoHyphens w:val="false"/>
        <w:spacing w:before="0" w:after="240"/>
        <w:ind w:firstLine="708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Општи део буџета приказује приходе и примања, као и текуће расходе и издатке, а посебан део обухвата финансијске планове корисника буџетских средстава, директних и индиректних, односно других корисника буџета (на трећем нивоу), према принципу поделе власти (односно организационој структури) и програмског буџетирања.</w:t>
      </w:r>
    </w:p>
    <w:p>
      <w:pPr>
        <w:pStyle w:val="Normal"/>
        <w:suppressAutoHyphens w:val="false"/>
        <w:spacing w:before="0" w:after="240"/>
        <w:ind w:firstLine="567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У оквиру расхода планирани су издаци у складу са достављеним предлозима финансијских планова корисника буџета општине Бачка Топола усклађеним са финансијским могућностима и зацртаним приоритетима. Предлози финансијских планова су израђени на основу Упутства за израду буџета локалне власти за 2022. годину са пројекцијама за 2023. и 2024. годину.</w:t>
      </w:r>
    </w:p>
    <w:p>
      <w:pPr>
        <w:pStyle w:val="Normal"/>
        <w:suppressAutoHyphens w:val="false"/>
        <w:spacing w:before="0" w:after="240"/>
        <w:ind w:firstLine="567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У расходном делу буџета око 33% издатака односи се на инвестициона улагања, односно на пројектовање и изградњу објеката и на набавку опреме. У оквиру тога највећи приоритет је дат завршетку прве фазе изградње затвореног базена у Бачкој Тополи, изградњи уличне расвете и асфалтирању саобраћајнице у индустријском парку, ревитализацији градског парка, пројектовању канализационе мреже на територији Бачке тополе, управљању функционисањем  постројења за пречишћавање отпадних вода, које је започело са пробним радом. У насељима општине Бачка Топола нагласак је дат на израду пројектних документација, изградњи и реконструкцији водоводних мрежа, као и асфалтирању саобраћајница.</w:t>
      </w:r>
    </w:p>
    <w:p>
      <w:pPr>
        <w:pStyle w:val="Normal"/>
        <w:suppressAutoHyphens w:val="false"/>
        <w:spacing w:before="0" w:after="240"/>
        <w:ind w:firstLine="567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</w:r>
    </w:p>
    <w:p>
      <w:pPr>
        <w:pStyle w:val="Normal"/>
        <w:suppressAutoHyphens w:val="false"/>
        <w:spacing w:before="0" w:after="240"/>
        <w:ind w:firstLine="360"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Сходно Закону у расходном делу буџета за директне кориснике формирана су 5 раздела,и то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Скупштина општине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Општинско веће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Председник општине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Општински правобранилац и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  <w:t>Општинска управа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eastAsia="Calibri"/>
          <w:szCs w:val="22"/>
          <w:lang w:val="sr-RS" w:eastAsia="sr-Latn-RS"/>
        </w:rPr>
      </w:pPr>
      <w:r>
        <w:rPr>
          <w:rFonts w:eastAsia="Calibri"/>
          <w:szCs w:val="22"/>
          <w:lang w:val="sr-RS" w:eastAsia="sr-Latn-RS"/>
        </w:rPr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Cs w:val="22"/>
          <w:lang w:val="sr-RS" w:eastAsia="sr-Latn-RS"/>
        </w:rPr>
        <w:t xml:space="preserve">У оквиру раздела 1.- Скупштина општине приказани су трошкови зараде изабраних и постављених лица (председник и секретар СО), трошкови накнаде одборника локалне скупштине, скупштинских одбора, као и трошкови финансирања политичких субјеката у складу са Законом о финансирању политичких активности. Укупан износ предвиђених средстава за функционисање овог органа општине износи </w:t>
      </w:r>
      <w:r>
        <w:rPr>
          <w:rFonts w:eastAsia="Calibri"/>
          <w:bCs/>
          <w:szCs w:val="22"/>
          <w:lang w:val="sr-RS" w:eastAsia="sr-Latn-RS"/>
        </w:rPr>
        <w:t xml:space="preserve">12.064.420,00 </w:t>
      </w:r>
      <w:r>
        <w:rPr>
          <w:rFonts w:eastAsia="Calibri"/>
          <w:szCs w:val="22"/>
          <w:lang w:val="sr-RS" w:eastAsia="sr-Latn-RS"/>
        </w:rPr>
        <w:t>динара (Програм 16)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Cs w:val="22"/>
          <w:lang w:val="sr-RS" w:eastAsia="sr-Latn-RS"/>
        </w:rPr>
        <w:t xml:space="preserve">У оквиру раздела 2.- Општиснко веће, као извршног органа, приказани су трошкови личних примања чланова Општинског већа, трошкови путовања, уговорене услуге. Укупан износ предвиђених средстава за функционисање извршних органа општине износи </w:t>
      </w:r>
      <w:r>
        <w:rPr>
          <w:rFonts w:eastAsia="Calibri"/>
          <w:bCs/>
          <w:szCs w:val="22"/>
          <w:lang w:val="sr-RS" w:eastAsia="sr-Latn-RS"/>
        </w:rPr>
        <w:t xml:space="preserve">11.284.145,00 </w:t>
      </w:r>
      <w:r>
        <w:rPr>
          <w:rFonts w:eastAsia="Calibri"/>
          <w:szCs w:val="22"/>
          <w:lang w:val="sr-RS" w:eastAsia="sr-Latn-RS"/>
        </w:rPr>
        <w:t>динара (Програм 16)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Cs w:val="22"/>
          <w:lang w:val="sr-RS" w:eastAsia="en-US"/>
        </w:rPr>
        <w:t xml:space="preserve">У оквиру раздела  3.-Председник општине приказани су трошкови зараде изабраних лица, трошкови путовања, као и услуге по уговору. Укупан  износ предиђених средстава за функционисање овог раздела износи </w:t>
      </w:r>
      <w:r>
        <w:rPr>
          <w:rFonts w:eastAsia="Calibri"/>
          <w:bCs/>
          <w:szCs w:val="22"/>
          <w:lang w:val="sr-RS" w:eastAsia="en-US"/>
        </w:rPr>
        <w:t xml:space="preserve">6.772.185,00 </w:t>
      </w:r>
      <w:r>
        <w:rPr>
          <w:rFonts w:eastAsia="Calibri"/>
          <w:szCs w:val="22"/>
          <w:lang w:val="sr-RS" w:eastAsia="en-US"/>
        </w:rPr>
        <w:t>динара (Програм 16)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У оквиру раздела 4.-Општински правобранилац приказани су трошкови зараде и трошкови превоза. Укупан износ предвиђених средстава за овај раздео износи 2.608.010,00 динара.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У Разделу 5.- Општинска управа у оквиру функције 130 приказани су расходи везани за функционисање саме општинске управе (глава 5.0), а трошкови индиректних корисника буџетских средстава обухваћени су посебним главама, и то: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5.2.-Туристичка организација општине Бачка Топола</w:t>
      </w:r>
    </w:p>
    <w:p>
      <w:pPr>
        <w:pStyle w:val="Normal"/>
        <w:suppressAutoHyphens w:val="false"/>
        <w:ind w:firstLine="708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5.3.-Предшколска установа „Бамби“</w:t>
      </w:r>
    </w:p>
    <w:p>
      <w:pPr>
        <w:pStyle w:val="Normal"/>
        <w:suppressAutoHyphens w:val="false"/>
        <w:ind w:firstLine="708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5.4.-Установе културе: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ab/>
        <w:tab/>
        <w:t>-Дом културе општине Бачка Топола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ab/>
        <w:tab/>
        <w:t>-Библиотека „Јухас Ержебет“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ab/>
        <w:tab/>
        <w:t>-Музеј општине Бачка Топола</w:t>
      </w:r>
    </w:p>
    <w:p>
      <w:pPr>
        <w:pStyle w:val="Normal"/>
        <w:suppressAutoHyphens w:val="false"/>
        <w:spacing w:before="0" w:after="120"/>
        <w:ind w:firstLine="567"/>
        <w:jc w:val="both"/>
        <w:rPr>
          <w:szCs w:val="22"/>
          <w:lang w:val="sr-RS" w:eastAsia="en-US"/>
        </w:rPr>
      </w:pPr>
      <w:r>
        <w:rPr>
          <w:rFonts w:eastAsia="Times New Roman"/>
          <w:szCs w:val="22"/>
          <w:lang w:val="sr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5.5.-Месне заједнице у општини Бачка Топола.</w:t>
      </w:r>
    </w:p>
    <w:p>
      <w:pPr>
        <w:pStyle w:val="Normal"/>
        <w:suppressAutoHyphens w:val="false"/>
        <w:ind w:firstLine="567"/>
        <w:jc w:val="both"/>
        <w:rPr>
          <w:szCs w:val="22"/>
          <w:lang w:val="sr-RS" w:eastAsia="en-US"/>
        </w:rPr>
      </w:pPr>
      <w:r>
        <w:rPr>
          <w:rFonts w:eastAsia="Times New Roman"/>
          <w:szCs w:val="22"/>
          <w:lang w:val="sr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Трошкови осталих корисника буџета приказани су такође у овом разделу у оквиру одговарајућих програма, односно програмских активности или пројеката.</w:t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Распоред расхода и издатака по корисницима и ближим наменама је следећи:</w:t>
      </w:r>
      <w:r>
        <w:br w:type="page"/>
      </w:r>
    </w:p>
    <w:p>
      <w:pPr>
        <w:pStyle w:val="Normal"/>
        <w:suppressAutoHyphens w:val="false"/>
        <w:ind w:firstLine="567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</w:r>
    </w:p>
    <w:tbl>
      <w:tblPr>
        <w:tblW w:w="11142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570"/>
        <w:gridCol w:w="399"/>
        <w:gridCol w:w="462"/>
        <w:gridCol w:w="329"/>
        <w:gridCol w:w="557"/>
        <w:gridCol w:w="2959"/>
        <w:gridCol w:w="1321"/>
        <w:gridCol w:w="1380"/>
        <w:gridCol w:w="1321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79"/>
        <w:gridCol w:w="61"/>
        <w:gridCol w:w="18"/>
        <w:gridCol w:w="79"/>
        <w:gridCol w:w="14"/>
        <w:gridCol w:w="65"/>
        <w:gridCol w:w="46"/>
        <w:gridCol w:w="33"/>
        <w:gridCol w:w="79"/>
        <w:gridCol w:w="79"/>
      </w:tblGrid>
      <w:tr>
        <w:trPr>
          <w:trHeight w:val="2288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циона класификациј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грамска класификација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ункција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кономска клас.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вор финанс.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зиција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ПИС ПОЗИЦИЈ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СХОДИ ЗА 2022. ГОДИН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РЕДСТВА ИЗ ДРУГИХ ПРИХОДА КОРИСНИК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КУПНИ РАСХОДИ ЗА 2022. ГОДИНУ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1. - СКУПШТИНА ОПШТ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6: ПОЛИТИЧКИ СИСТЕМ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скупшт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370.49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370.49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3.9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3.93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7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7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– финансирање  политичких субјека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064.42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064.42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6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064.42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064.42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1 (Програм 16)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2.064.42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.064.42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1. - СКУПШТИНА ОПШТИНЕ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064.42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064.42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2. - ОПШТИНСКО ВЕЋ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6: ПОЛИТИЧКИ СИСТЕМ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извршних орга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662.28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662.2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41.8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41.86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101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6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2 (Програм 16)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1.284.14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1.284.14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658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2. -ОПШТИНСКО ВЕЋЕ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284.14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РАЗДЕО 3. - ПРЕДСЕДНИК ОПШТИНЕ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6: ПОЛИТИЧКИ СИСТЕМ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извршних орга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73.88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73.8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8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8.3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101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6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3 (Програм 16)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.772.18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.772.1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3. - ПРЕДСЕДНИК ОПШТИНЕ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2.18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4. - ОПШТИНСКИ ПРАВОБРАНИЛАЦ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инско правобранилашт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11.73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11.73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8.27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8.275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 (готовина-превоз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8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8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33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Раздео 4 (Програм 15)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608.01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608.01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РАЗДЕО 4. - ОПШТИНСКИ ПРАВОБРАНИЛАЦ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8.01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ДЕО 5.- ОПШТИНСКА УПРА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Глава 5.0. Општинска управ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95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 - СТАНОВАЊЕ, УРБАНИЗАМ И ПРОСТОРНО ПЛАНИР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сторно и урбанистичко планир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хнички пријем објека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еодетск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рада пројектне документације , праћење пројеката и вршење административно техничких услуг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рада планских докумената (ПДР, ПГР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7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7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7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7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4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4101-Одржавање дечијих игралишта у Б.Топол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Текуће поправке и одржавање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41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јекат 1101-5101- Прибављање некретнин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2-Пројектно планирање за МЗ НОВО ОРАХО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 5103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3- Куповина канцеларијских зграда у  МЗ КРИВАЈА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1101-51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4-Пројектно планирање МЗ Његоше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5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5-Пројектна документација  у МЗ ГУНАРОШ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80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6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6- Пројектно планирање МЗ Бајш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80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7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7- Прибављање некретнине у МЗ Побед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8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8- Пројектно планирање МЗ Бачки Соколац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8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09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09- Капитално одржавање зграде месне заједнице у Старој Моравиц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09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10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10- Пројектно планирање у МЗ ТОМИСЛАВЦ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1-511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1-5111- Пројектовање и изградња монтажне цркве у МЗ МАЛИ БЕОГРАД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1-511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.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.2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450.00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4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2: КОМУНАЛНЕ ДЕЛАТНО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/ одржавање јавним осветљење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- јавна расв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бавка добара (ремонт јавне расвет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4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Одржавање јавне расвете -  из самодоприноса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државање јавних зелених површ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државање плаже на језе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државање јавних зелених површина - Сеча гр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.8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.8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државање чистоће на површинама јавне наме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имска служба - ЈП КОМГРАД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-Уређење депониј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525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 одржавање -Фонта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625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625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625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625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Зоохигије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акупљање и трошкови збрињавање паса лутацлица - ЈП КОМГРАД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Прерада и транспорт угинућ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Дезинсекција и дератизациј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Хитне интервенције и друге комуналне потреб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7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7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7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4.7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0008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и снабдевање водом за пић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 xml:space="preserve">Реализација прикључења на градски водовод и капитално одржавање градске водоводне мреже (из месног самодопринса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  <w:r>
              <w:rPr>
                <w:szCs w:val="22"/>
                <w:lang w:eastAsia="en-US"/>
              </w:rPr>
              <w:t>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102-0008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јекат 1102-5201- Изградња и пројектовање водоводне мреже са водоснабдевањем у Бачкој Топол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 xml:space="preserve">Зграде и грађевински објекти - Бунар у Б.Тополи (из месног самодопринса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  <w:r>
              <w:rPr>
                <w:szCs w:val="22"/>
                <w:lang w:eastAsia="en-US"/>
              </w:rPr>
              <w:t>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8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2-Изградња уличне расвете у Индустријском парк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3-Капитално одржавање и реконструкција водоводне мреже у насељу НОВО ОРАХО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4-Замена старих водоводних цеви у МЗ СТАРА МОРАВИ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5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102-5205- Изградња водоводне мреже у ПАЧИ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102-520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2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8.6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8.675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.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2: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5.275.00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5.275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3: ЛОКАЛНИ ЕКОНОМСКИ РАЗВОЈ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-00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економском развоју и промоцији предузетништ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(Поспешивање привредног развоја опшин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за развој општине Бачка Топола, привреде и предузетничке активно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Регионална развојна агенција "Панонрег"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8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1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8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8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501-00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8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8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-43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1-4301- Jавни рад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.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.4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1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1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1-43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1-43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1-4302- Израда плана развоја ЈЛС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2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4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1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4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4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1-43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4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4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3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.9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7.98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1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ава донација из ранијих год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3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34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3: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.914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.914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4 - РАЗВОЈ ТУРИЗ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развојем туризма у општии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73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(Унапређење туризма општине Бачка Топол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7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502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54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јекат 1502-5401-Изградња затвореног базена Венус у Бачкој Тополи са пратећим садржајим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1.610.2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1.610.26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128.389.74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8.389.74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2-54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54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2-5402 - Изградања аутокамп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2-54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54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502-5403- Изградња дечјег базена у МЗ Бајш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502-54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4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eastAsia="en-US"/>
              </w:rPr>
              <w:t>35.110.2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5.110.26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28.389.74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28.389.74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4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3.500.00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3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5: ПОЉОПРИВРЕДА И РУРАЛНИ РАЗВОЈ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2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-Уређење пољочуварске служб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3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 Израда стручне литературе, организовање сајмова , едукације, трошкови издавања у закуп пољ. земљишт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наводњавање и одводњ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Испитивање плодности пољопривредног земљиш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(геодетске услуге, обележавање пољопривр. земљ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атеријал - Противградна заштит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-регисртација мотора пољочуварске служб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  - Уређење некатегорисаних путе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4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Шуме  - Подизање ветрозаштитних појасева и пошумљ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ску активност 0101-0001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2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1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.8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2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ре подршке руралном развој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- противградна зашти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 Oдводњавање, одржавање атарских путе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96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Организовање пружања административно техничке подршке пољопривредним произвођач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2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пољопривред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2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7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7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101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7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7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5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75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75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5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500.000</w:t>
            </w:r>
          </w:p>
        </w:tc>
        <w:tc>
          <w:tcPr>
            <w:tcW w:w="134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11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ГРАМ 6: ЗАШТИТА </w:t>
            </w:r>
          </w:p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ЖИВОТНЕ СРЕДИНЕ</w:t>
            </w:r>
          </w:p>
        </w:tc>
        <w:tc>
          <w:tcPr>
            <w:tcW w:w="1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0401-00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отпадним вод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9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ређење и ископавање јаркова и одвођење атмосферских вода у Б.Тополи -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401-00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4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46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4601: Програм заштите животне средине- Буџетски фонд за заштиту животне сред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арк природе "Бачкотополска долина"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(Пролећна/јесења акција кабастог отпад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субвенције -РЕГИОНАЛНА ДЕПОНИЈА- трошкови функционис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заштите животне сред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3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46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3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4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4602 - Мерна станица за квалитет ваздуха и вод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46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46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4603- Управљање и функционисање ППОВ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46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56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5601- Уређење и ревитализација градског парк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56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5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401-5602- Израда пројектно техничке документације и изградња канализационе мреже Б.Топол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Трансфери од других нивоа вла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5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401-56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6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.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6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7.000.00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5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1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и одржавање саобраћајне инфраструк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одржавања банкина општинских и локалних путева - крпљење ударних руп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државање пружног прелаз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рада пројектно техничке документациј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701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00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Јавни градски и приградски превоз путник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2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воз ученик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12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701-00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1 -  Изградња саобраћајнице у индустријском парк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2-Изградња саобраћајница и комуналне инфраструктуре у Блоку 2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3- Изградња и пројектовање тротоара у делу улице Гомбош Јанош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51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47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Пројекат 0701-4701- Одржавање путева и тротоара у Бачкој Топол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пецијализоване услуге-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47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4-Капитално одржавање пешачке стазе у ул. Дожа Ђерђа у МЗ ГУНАРОШ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.0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5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5-Капитално одржавање локалних улица у МЗ СТАРА МОРАВИ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47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4702-Одржавање локалних путева, крпљење ударних рупа и одржавање тротоара у МЗ НОВО ОРАХО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47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6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6-Капитално одржавање некатегорисаних путева у МЗ НОВО ОРАХО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452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45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3.452.5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45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452.5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45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9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7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7- Асфалтирање локалних путева у МЗ ЊЕГОШЕ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8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8- Асфалтирање локалних путева у МЗ ТОМИСЛАВЦ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8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5709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5709- Капитално одржавање улица Добропољска у МЗ БАЧКИ СОКОЛАЦ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5709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701-47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701-4703-Одржавање путева МЗ БАЈШ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43.32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43.32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701-47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43.32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7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8.195.82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8.195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7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695.824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.695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9 - ОСНОВНО ОБРАЗО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2003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12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еализација делатности основног образ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ери специјализованим васпитним установ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сходи за запослене - превоз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граде, бонуси и остали посебни расходи (јубиларне на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9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- енергијa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- остал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980.7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980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9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26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2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 и обавезне таксе наметн. од једног нивоа вл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овчане казне и пенали по решењу судова и судских т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ечја недељ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12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264.7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003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264.7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9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5.264.7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9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264.70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0 - СРЕДЊЕ ОБРАЗО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4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еализација делатности средњег образ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воз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оцијална давања запосленим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1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 бонуси и остали посебни расходи (јубиларне на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енергиј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29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29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- остал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53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5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6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9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9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7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80.6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80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4.036.6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4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004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4.036.6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4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4-41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2004-4101- Капитално одржавање зграде Гимназиј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2004-41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0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5.136.6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5.1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136.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1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1: СОЦИЈАЛНА И ДЕЧЈА ЗАШТИ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7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Једнократне помоћи и други облици помоћ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 ( из накнаде за социјалну заштиту)- МЗ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 преко Центра за социјални рад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7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16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7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Дне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Текући трансфери Центру за социјални рад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69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6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и трансфери Центру за социјални рад - Канцеларија за превенцију институциалног смештаја  одраслих особаса менталним потешкоћ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члановима управног одбор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и трансфери Центру за социјални рад - помоћ у кућ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96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9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7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3.826.3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82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1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826.3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82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18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7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Активности Црвеног крс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Црвеном Крсту - Народнa кухињa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тације Црвеном Крсту - за функционисање ЦК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нације за дневни боравак старих и одраслих ли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7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8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18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8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19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4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деци и породицама са децо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дневног боравка особа са телесним инвалидитетом, односно интелектуалним тешкоћ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Бесплатне ужине и уџбеници за основне школ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 (стипендије, превоз ученик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1.024.06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1.024.0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Трансфери од других нивоа вла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075.93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4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78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7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19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78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7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902-0020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4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рађању и родитељств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Школа за тру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одитељски додатак за прво, друго, треће и четврто дете у породиц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04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902-00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1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9.710.36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9.710.3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075.93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3.786.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3.78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2: ПРИМАРНА ЗДРАВСТВЕНА ЗАШТИ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установе примарне здравствене заштит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безбеђивање медицинске екипе за збрињавање пацијената са инфарктом до Каме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Функционисање сеоских амбулан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напређење рада Дома Здравља - (Израда процене ризика од катастрофа и планова заштите и спасавањ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76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8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ртвозорст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рад лекарских комисија (мртвозорство, интерресорна 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8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76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801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1-00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76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801-00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2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eastAsia="en-US"/>
              </w:rPr>
              <w:t>1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2: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: РАЗВОЈ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Јачање културне продукције и уметничког стваралашт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међуопштинским институ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тације културно-уметничким друштвим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из области културе (Слободни уметници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редства за културне манифестациј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Монографија и издавање књиг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4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верским заједниц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4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5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информисања на основу конкур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3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513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201-5131 Израда споменика (Касарн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201-513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3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5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3: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1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4 - РАЗВОЈ СПОРТА И ОМЛАД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1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(Омладин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 (Омладин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 (Омладин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– Систематски преглед спортис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спортским клубовима и удружењ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– спортске манифестациј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профитним организацијама – Савез спортова општ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 (Омладин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1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51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3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51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4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0.55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4: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51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7: ЕНЕРГЕТСКА ЕФИКАСНОСТ И ОБНОВЉИВИ ИЗВОРИ ЕНЕРГИЈ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5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Енергетски менаџмент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36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36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501-00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0"/>
                <w:szCs w:val="22"/>
                <w:u w:val="single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u w:val="single"/>
                <w:lang w:eastAsia="en-US"/>
              </w:rPr>
            </w:pPr>
            <w:r>
              <w:rPr>
                <w:b/>
                <w:bCs/>
                <w:szCs w:val="22"/>
                <w:u w:val="single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u w:val="single"/>
                <w:lang w:eastAsia="en-US"/>
              </w:rPr>
            </w:pPr>
            <w:r>
              <w:rPr>
                <w:b/>
                <w:bCs/>
                <w:szCs w:val="22"/>
                <w:u w:val="single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2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u w:val="single"/>
                <w:lang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2"/>
                <w:u w:val="single"/>
                <w:lang w:eastAsia="en-US"/>
              </w:rPr>
            </w:pPr>
            <w:r>
              <w:rPr>
                <w:i/>
                <w:iCs/>
                <w:szCs w:val="22"/>
                <w:u w:val="single"/>
                <w:lang w:eastAsia="en-US"/>
              </w:rPr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7: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е самоуправе и градских општ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.575.95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8.575.9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9.750.1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50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 (месечна карта, дечји новогодишњи пакетићи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 (готовина-превоз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 бонуси и остали посебни расходи (јубиларне награде 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пецијализоване услуге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државање објеката и опрем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184.6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18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тановање и живот породичних домаћинстава избегли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4.6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92.8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807.2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80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.130.94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.130.9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Нераспоређени вишак прихода из ранијих г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.369.0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.369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стала основна средства (куповина компјутерских програм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3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3.835.2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33.835.2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3.835.2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3.835.2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5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мбудсман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68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3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29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29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7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националних савета националних мањ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 - Национални савети националних мањ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9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Текућа буџетска резер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99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а буџетска резер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7.190.67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190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90.67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90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9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90.67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190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10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тална буџетска резер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99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а буџетска резерв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1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14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у ванредним ситу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220 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- Ванредне ситуације -  услуге цивилне заштит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 ЦМ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2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trike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тације невладиним организацијама - Противпожарна зашти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32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1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 415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0602-4151- Програм унапређења друмског саобраћај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- Савет за безбедност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иуће одржавање- Побољшање саобраћајне инфраструк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6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и трансфери за саобраћајно васиптање и образо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3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0602-415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49.978.69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49.978.6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76.2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eastAsia="en-US"/>
              </w:rPr>
              <w:t>4.176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: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7.154.952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7.154.9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Главу 5.0.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93.752.43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93.752.4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Трансфери од других нивоа вла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075.93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2.166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2.1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.33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.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ГЛАВУ 5.0. ОППТИНСКА УПРАВ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58.328.37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58.328.3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2. - ТУРИСТИЧКА ОРГАНИЗАЦИЈА ОПШТИНЕ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4 - РАЗВОЈ ТУРИЗ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2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73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прављање развојем туриз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76.31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76.3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9.0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9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63.77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5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19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55.4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28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атеријал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алихе робе - сувенир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473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33.57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05.8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939.3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502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33.57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05.8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939.3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4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.633.57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.633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305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305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633.57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05.8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939.3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3. - ПРЕДШКОЛСКА УСТАНОВА "БАМБИ"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8 - ПРЕДШКОЛСКО ВАСПИТ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1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11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.334.05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.334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7.450.45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7.450.4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4.883.59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4.883.5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40.21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.040.2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.550.70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.550.7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489.506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.489.50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бонуси и остали посебни расход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-енергетск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7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анде за социјалну заштиту из буџета - Бесплатне уж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 (пројектна документациј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911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1.304.2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1.40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Текуће поправке и одржавање- из месног самодорпиноса </w:t>
            </w:r>
            <w:r>
              <w:rPr>
                <w:b/>
                <w:bCs/>
                <w:szCs w:val="22"/>
                <w:lang w:eastAsia="en-US"/>
              </w:rPr>
              <w:t>МЗ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20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2.054.2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2.15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8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94.681.156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4.681.1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.373.10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7.373.1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3. - ПУ "Бамби" Бачка Топола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2.054.260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2.15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 – УСТАНОВЕ КУЛТУРЕ И РЕЛИГИЈ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1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1-Дом културе општине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 - РАЗВОЈ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их установа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156.4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156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7.02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7.0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- отпремн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-превоз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 бонуси и остали посебни расходи (јубиларне награде 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ија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7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3.15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5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- Позоришне и биоскопске предст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 - Хоте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2.2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Машине и опрем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22.238.4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3.79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6.02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.238.4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3.79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6.02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513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201-5132 - Изградња и реконструкција зграде бившег Хот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Зграде и грађевински објек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201-513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глава 5.4.1. 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7.238.4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3.79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1.02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2.- Библиотека "Јухас Ержебет"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 - РАЗВОЈ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их установа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56.68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56.6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73.8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73.8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-превоз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 и бонус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етске и комуналне услуге, осигурањ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6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(културне манифестације и Приредбе током дани општин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4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-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тплата домаћих кама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ематеријална имовина - Куповина књиг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451.5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.397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848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451.5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97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848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глава 5.4.2.  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.451.5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97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848.5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4.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4.3. Музеј општине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3 - РАЗВОЈ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0001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ионисање локалних установа култур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29.4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3.129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.91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.9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 (платни промет, енергетске и комуналне услуге, осигурањ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8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56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1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970.27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1201-000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970.27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1-5133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јекат 1201-5133: Адаптације зграде кашт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8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јекат 1201-513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4.3. (Програмска активност 1201-0001)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70.27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270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Програм 13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.260.2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.260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687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3.6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22.2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2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4. – УСТАНОВЕ КУЛТУРЕ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0.260.2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5.887.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6.147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– МЕСНЕ ЗАЈЕДНИЦЕ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.- Месна заједница Бајш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3.27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2"/>
                <w:lang w:eastAsia="en-US"/>
              </w:rPr>
              <w:t>2.433.2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.02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.0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8.59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08.59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4.453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34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 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29.453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29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360.8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36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3.66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3.6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.663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.6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287.32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287.3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2.8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2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5.91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5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48.77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48.77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96.90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96.9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96.90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96.9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за Главу 5.5.1.-МЗ Бајша 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96.902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396.90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2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2.- Месна заједница Бачки Соколац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1.29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1.29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.43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.4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.54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.5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 и остал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2.27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02.2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4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8.6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8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6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66.54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66.5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15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83.8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83.8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Главу 5.5.2.- МЗ Бачки Соколац (Програм 15)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83.81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583.8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3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3.- Месна заједница Горња Рогати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5.67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5.6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2.48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2.4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4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4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7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2.1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02.1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.елементарих.неп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6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58.1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58.1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3.- МЗ Горња Рогатиц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58.1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058.1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4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4.- Месна заједница Гунарош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32.22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32.2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1.5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1.5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4.416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4.4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708.19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708.1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2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408.19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408.1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408.19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408.1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4.- МЗ Гунарош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408.19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4.408.19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5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5.- Месна заједница Карађорђе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9.4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9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1.4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1.4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15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15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566.1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566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62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6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166.1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166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166.1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166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за  Главу 5.5.5.- МЗ Карађорђево 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166.1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166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6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6.-Месна заједница Мали Београд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6.1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5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 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21.1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21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6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6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6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6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86.5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86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07.6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07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6.- МЗ Мали Београд (Програм 15)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07.6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607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7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7.-Месна заједница Ново Орахо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61.78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61.7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3.19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3.1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14.619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14.61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39.20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339.2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898.793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.898.7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5.41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55.4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.38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5.62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5.6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7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9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03.72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803.7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16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1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2.7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2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9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589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5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291.51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291.5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291.51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291.5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7.- МЗ Ново Орахово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291.51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9.291.51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8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8.-Месна заједница Његошево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8.82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8.8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9.6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9.6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3.74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3.74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 - 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9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.елементарих.неп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21.22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21.2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6.2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6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2.8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56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25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8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9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79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67.22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67.2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67.22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67.2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8.- МЗ Његошево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67.228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567.22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9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9.-Месна заједница Пачир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277.90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277.9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44.97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44.97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99.25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99.2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22.13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.022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022.13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022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022.13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022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9.- МЗ Пачир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022.13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022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0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0.-Месна заједница Стара Морави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92.63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.892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2.38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24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77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77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6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349.63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.349.6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42.2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42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42.2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42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Свега за  Главу 5.5.10.- МЗ Стара Моравица 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42.2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42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1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1.- Месна заједница Кривај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2.72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2.7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32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3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о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798.05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798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2.72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2.7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32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32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64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6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6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40.6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40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25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0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963.74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963.7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1.- МЗ Криваја (Програм 15)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963.74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963.7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2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2.-Месна заједница Панониј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3.36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3.36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367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367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2.7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2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-Дани села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4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21.435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321.43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5.263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45.2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.403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.40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49.52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049.52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8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870.9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870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870.9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870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2.- МЗ Панониј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870.9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.870.9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3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3.-Месна заједница Побед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8.45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48.4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1.23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1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45.723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45.7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56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25.5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6.21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6.21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717.1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717.1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8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0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5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5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67.1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67.1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 1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67.1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67.1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3.- МЗ Пoбеда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67.1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767.1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4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4.-Месна заједница Томиславц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ште јав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95.47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95.4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9.12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9.12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се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1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729.5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729.5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62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6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9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.69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2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28.69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28.69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7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3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9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5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. од јед. ниво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70.0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328.2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328.2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4.- МЗ Томиславци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328.28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328.2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0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5.15.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Глава 5.5.15.- Месна заједница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ОГРАМ 15: ОПШТЕ УСЛУГЕ ЛОКАЛНЕ САМОУПРАВ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602-0002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сне заједниц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додаци запослених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737.40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737.40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и на терет послодавц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8.555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8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9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1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1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граде, бонуси и остали посебни расходи (јубиларне награде 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1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53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35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1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.5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2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Услуге по уговору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837.4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837.4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3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3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у -Дани општин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.8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4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20.1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20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5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5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одржавање (опреме и зграде)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47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64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6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6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теријал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23.3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423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7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7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29.7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229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1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8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381.6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.381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82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59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стали порез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9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2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021.4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021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60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24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0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7.2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функцију 660: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7.20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Програмску активност 0602-000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258.660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258.6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за  Главу 5.5.15.- за МЗ Бачка Топол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258.66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3.258.6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Извори финансирања за главу 5.5: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6.332.804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16.332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вега глава 5.5. - МЕСНЕ ЗАЈЕДНИЦЕ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6.332.804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16.332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РАЗДЕО 5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74.609.24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7.292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01.902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Извори финансирања за буџет општине: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25.388.958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25.388.9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.092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5.0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.449.042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.449.04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2.166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2.1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</w:t>
            </w:r>
          </w:p>
        </w:tc>
        <w:tc>
          <w:tcPr>
            <w:tcW w:w="5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.334.000</w:t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22.2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30.5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И ТЕКУЋИ РАСХОДИ И ИЗДАЦИ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07.338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27.292.8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34.63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91" w:right="1247" w:gutter="0" w:header="0" w:top="435" w:footer="0" w:bottom="567"/>
          <w:pgNumType w:start="1066" w:fmt="decimal"/>
          <w:formProt w:val="false"/>
          <w:textDirection w:val="lrTb"/>
          <w:docGrid w:type="default" w:linePitch="360" w:charSpace="0"/>
        </w:sectPr>
      </w:pP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714"/>
        <w:gridCol w:w="2558"/>
        <w:gridCol w:w="1843"/>
        <w:gridCol w:w="1985"/>
        <w:gridCol w:w="992"/>
        <w:gridCol w:w="993"/>
        <w:gridCol w:w="992"/>
        <w:gridCol w:w="992"/>
        <w:gridCol w:w="1276"/>
        <w:gridCol w:w="708"/>
        <w:gridCol w:w="1990"/>
      </w:tblGrid>
      <w:tr>
        <w:trPr>
          <w:trHeight w:val="410" w:hRule="atLeast"/>
        </w:trPr>
        <w:tc>
          <w:tcPr>
            <w:tcW w:w="15605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2"/>
                <w:lang w:val="sr-Latn-RS"/>
              </w:rPr>
            </w:pPr>
            <w:r>
              <w:rPr>
                <w:bCs/>
                <w:szCs w:val="22"/>
                <w:lang w:val="sr-RS"/>
              </w:rPr>
              <w:t>Програмска структура је следећ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b/>
                <w:bCs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Шифр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зи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и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зив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редност у базној години                     (202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иљана вредност (202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иљана вредност (202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иљана вредност (202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КУПНИ РАСХОДИ ЗА 2022. ГОДИ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труктура %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длежан орган/особ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грам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ind w:right="73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рограм-ска активност/  Пројекат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.  Становање, урбанизам и просторно плани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росторни развој у складу са планови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Проценат покривености територије урбанисичком планском документациј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4.45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7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општине и јавне набавк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0001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торно и урбанистичко планирањ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војен просторни план општине Бачка Топ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200.0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6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општине и јавне набавк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рој усвојених планова детаљне регулациј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410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дечјег игралишта у Б.Топо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гралишта, која се одржавај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0.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младину, спорт и рекреациј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ибављање некретни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ибављених некрет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2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за МЗ Ново Орахо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ђен пројекат за бициклистичку ст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.0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Ново Орахово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ђен пројекат за спортски ц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ђен пројекат за реконструкцију асфалтног п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повина канцеларијских зграда у  МЗ Крива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насељ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 имовински правни од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Кривај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МЗ Њего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Председник Савета МЗ Његошев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5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а документација  у МЗ ГУНАРО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Гунарош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6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МЗ Бај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ављање некретнине у МЗ Побе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ибављених некрет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Побед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ње МЗ Бачки Сокола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Бачки Соколац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9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зграде месне заједнице у Старој Морави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1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у МЗ Томислав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Томиславци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1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овање и изградња монтажне цркве у МЗ МАЛИ БЕОГРА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арање услова за побољшање заједни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06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6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Мали Београ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2.  Комуналне дела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Максимална могућа покривеност  корисника и територије услугама комуналне дела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Степен покривености  корисника (домаћинства, установе, привредни субјекти и др.) услугама комуналне делатности (барем 2 услуг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домаћинства</w:t>
            </w:r>
            <w:r>
              <w:rPr>
                <w:sz w:val="20"/>
                <w:szCs w:val="20"/>
                <w:lang w:eastAsia="en-US"/>
              </w:rPr>
              <w:t xml:space="preserve"> смеће 100%          вода 90.85%         канализ 23.90%         </w:t>
            </w:r>
            <w:r>
              <w:rPr>
                <w:sz w:val="20"/>
                <w:szCs w:val="20"/>
                <w:u w:val="single"/>
                <w:lang w:eastAsia="en-US"/>
              </w:rPr>
              <w:t>привреда</w:t>
            </w:r>
            <w:r>
              <w:rPr>
                <w:sz w:val="20"/>
                <w:szCs w:val="20"/>
                <w:lang w:eastAsia="en-US"/>
              </w:rPr>
              <w:t xml:space="preserve">   смеће  100%   вода  100%  канализ 42.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домаћинства</w:t>
            </w:r>
            <w:r>
              <w:rPr>
                <w:sz w:val="20"/>
                <w:szCs w:val="20"/>
                <w:lang w:eastAsia="en-US"/>
              </w:rPr>
              <w:t xml:space="preserve"> смеће 100% вода 95% канализ 40% 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привреда  </w:t>
            </w:r>
            <w:r>
              <w:rPr>
                <w:sz w:val="20"/>
                <w:szCs w:val="20"/>
                <w:lang w:eastAsia="en-US"/>
              </w:rPr>
              <w:t xml:space="preserve"> смеће  100%   вода  100%  канализ 42.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домаћинства</w:t>
            </w:r>
            <w:r>
              <w:rPr>
                <w:sz w:val="20"/>
                <w:szCs w:val="20"/>
                <w:lang w:eastAsia="en-US"/>
              </w:rPr>
              <w:t xml:space="preserve"> смеће 100% вода 100% канализ 45% </w:t>
            </w:r>
            <w:r>
              <w:rPr>
                <w:sz w:val="20"/>
                <w:szCs w:val="20"/>
                <w:u w:val="single"/>
                <w:lang w:eastAsia="en-US"/>
              </w:rPr>
              <w:t>привреда</w:t>
            </w:r>
            <w:r>
              <w:rPr>
                <w:sz w:val="20"/>
                <w:szCs w:val="20"/>
                <w:lang w:eastAsia="en-US"/>
              </w:rPr>
              <w:t xml:space="preserve">   смеће  100%   вода  100%  канализ 42.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домаћинства</w:t>
            </w:r>
            <w:r>
              <w:rPr>
                <w:sz w:val="20"/>
                <w:szCs w:val="20"/>
                <w:lang w:eastAsia="en-US"/>
              </w:rPr>
              <w:t xml:space="preserve"> смеће 100% вода 100% канализ 50% </w:t>
            </w:r>
            <w:r>
              <w:rPr>
                <w:sz w:val="20"/>
                <w:szCs w:val="20"/>
                <w:u w:val="single"/>
                <w:lang w:eastAsia="en-US"/>
              </w:rPr>
              <w:t>привреда</w:t>
            </w:r>
            <w:r>
              <w:rPr>
                <w:sz w:val="20"/>
                <w:szCs w:val="20"/>
                <w:lang w:eastAsia="en-US"/>
              </w:rPr>
              <w:t xml:space="preserve">   смеће  100%   вода  100%  канализ 42.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5.27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1</w:t>
            </w:r>
          </w:p>
        </w:tc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/одржавање јавним осветљењем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купан број замена светиљки након пуцања лампи (на годишњој баз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0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јавних зелених површ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аксимална могућа покривеност насеља и територије услугама уређења и одржавања зелен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купан број м2 зелене површине на којој се уређује и одржава зелени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град:       85.0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град:       100.0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град:       100.0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град:       100.000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8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3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чистоће на површинама јавне нам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 покривености територије услугама одржавања чистоће ј (број улица које се чисте у зимској служби у односу на укупан број улица у општин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625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4</w:t>
            </w:r>
          </w:p>
        </w:tc>
        <w:tc>
          <w:tcPr>
            <w:tcW w:w="2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охигије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вне површине на којима је рађена дератизациј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х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х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75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8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снабдевање водом за пић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рење водводне мреже у Бачкој Топо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нових прикључених домачинстава на градски вод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Члан општинског већа задужен за комуналне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градња и пројектовање водоводне мреже са водоснабвевањем у Бачкој Тополи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валитетније водоснабдевањ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11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6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уличне расвете у Индустријском пар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06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комуналне делатности и инвестиц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52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животног стандарда људима у насељ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ване и реконструисане водоводне мре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Ново Орахово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4</w:t>
            </w:r>
          </w:p>
        </w:tc>
        <w:tc>
          <w:tcPr>
            <w:tcW w:w="2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на старих водоводних цеви у МЗ СТАРА МОРАВИЦ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квалитет водоснабдевањ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ршеност 2. етапе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4</w:t>
            </w:r>
          </w:p>
        </w:tc>
        <w:tc>
          <w:tcPr>
            <w:tcW w:w="19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02-5205</w:t>
            </w:r>
          </w:p>
        </w:tc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водоводне мреже у ПАЧИР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бољшање животног стандарда људима у насељ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ване и реконструисане водоводне мре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9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Пачир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3.  Локални економски развој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ање нових предузећа и предузетничких радњи на  </w:t>
              <w:br/>
              <w:t xml:space="preserve">територији града/општин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активних предузећ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.914.0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8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општине и јавне набавке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предузетн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00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економском развоју и промоцији предузетниш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тицаји општине за развој предузетниш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рој новооснованих предузетничких радњи на територији општи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58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430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авни рад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мањење незапосле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ангажованих радника у јавним радов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500.0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6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ањење незапослености жен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ангажоване  жене у јавним радов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4302</w:t>
            </w:r>
          </w:p>
        </w:tc>
        <w:tc>
          <w:tcPr>
            <w:tcW w:w="2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лана развоја ЈЛС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завршетка прој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4.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  <w:tc>
          <w:tcPr>
            <w:tcW w:w="19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4.  Развој туриз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рихода од тур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риходи од боравишне такс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400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00.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2.439.3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5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привреде и туризма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регистрованих кре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000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развојем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одржаних промотивних акција ца партнерским организациј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439.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ректор Туристичке организације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градња затвореног базена Венус у Бачкој Тополи са пратећим садржаји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услова за активан одмор, рекреацију и спорт становниш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ођење је започ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.0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општине и јавне набавке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ња аутокамп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сеоског туриз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5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6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општине и јавне набавке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дечјег базена у МЗ Бај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сеоског тур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осетила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5.  Пољопривреда и руралн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 производње и стабилност дохотка произвођач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регистрованих пољопривредних газдинста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6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пољопривред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-00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касно управљање пољопривредним земљиштем државној своји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8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5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пољопривред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-000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е подршке руралном развој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руралног развој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.7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пољопривред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6.  Заштита животне сре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 w:before="0" w:after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управљања отпадним вода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становника прикључен на јавну канализацију у односу на укупан број становн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6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4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2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7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4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5307" w:type="dxa"/>
        <w:jc w:val="left"/>
        <w:tblInd w:w="-8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714"/>
        <w:gridCol w:w="2558"/>
        <w:gridCol w:w="1843"/>
        <w:gridCol w:w="1985"/>
        <w:gridCol w:w="992"/>
        <w:gridCol w:w="993"/>
        <w:gridCol w:w="992"/>
        <w:gridCol w:w="992"/>
        <w:gridCol w:w="1276"/>
        <w:gridCol w:w="708"/>
        <w:gridCol w:w="1692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0004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отпадним водама 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ина одвођених отпадних 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6.196м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.000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.000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.000м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ан квалитет пружених услуга одвођења отпадних в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ажњења септичких ја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46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овођење активних мера заштите и организовање промотивно-образовних актив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3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4602</w:t>
            </w:r>
          </w:p>
        </w:tc>
        <w:tc>
          <w:tcPr>
            <w:tcW w:w="2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на станица за квалитет ваздуха и во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квалитета елемената животне среди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дана у току године с прекорачењем граничних вредности квалитета ва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4603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функционисање ПП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екватан квалитет пружених услуга одвођења отпадних в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пешно изабран вршиоца у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560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ђење и ревитализација градског пар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бољшање еколошког стања г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реконструисаних парк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401-560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отребних пројектних докумена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зрађених пројектних докумен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одрживости и доступности тран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о улагања у инфраструктуру намењену пешацима у односу на сва улагања у саобраћа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4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3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5.695.8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2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одржавање саобраћајне инфраструктур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оправљених и новопостављених саобраћајних знакова и семаф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таблих и 5 семаф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таблих и 5 семаф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таблих и 5 семаф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таблих и 5 семаф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500.0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6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Дужина хоризонталне саобраћајне сигнализације (у к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38k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38k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38k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38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вни градски и приградски превоз путника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фикасно и рационално спровођење јавног превоза ученика основног, ППП и средње образовањ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евезених ученика на годишњем ниво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.0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саобраћајнице у индустријском пар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ваних путева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м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саобраћајница и комуналне инфраструктуре у Блоку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јеност инфраструктуре у контексту доприноса социо-економском развој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и пројектовање тротоара у делу улице Гомбош Јан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јеност инфраструктуре у контексту доприноса социо-економском развоју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изграђених тротоара у локалној самоуправ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m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државање путева и тротоара  у Бачкој Топол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безбедност учесника у саобраћај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од укупне дужине путне мреже која захтева санацију и /или реконструкциј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пешачке стазе у ул. Дожа Ђерђа у МЗ ГУНАР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11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5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З Гунарош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локалних улица у МЗ СТАРА МОРАВ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квалитета саобраћа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11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Стара Моравиц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пљење ударних 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есне заједнице  Ново Орахов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6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некатегорисаних путева у МЗ НОВО ОРАХОВ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ваних путе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 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452.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есне заједнице  Ново Орахов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фалтирање локалних путева у МЗ ЊЕГОШЕ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путева  у насељ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ршина пресвлачених у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авета месне заједнице  Његошев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сфалтирање локалних путева у МЗ Томиславц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инфраструкту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асфалтираних у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ник Савета МЗ Томиславци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9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улица Добропољска у МЗ БАЧКИ СОКОЛАЦ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ољшање квалитета саобраћај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ник Савета МЗ Бачки Соколац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путева МЗ БАЈШ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постојећег пу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жина одржаних пут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543.3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седник Савета МЗ Бајша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8.  Предшколско васпит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обухвата десе предшколским васпитањем и образовањ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уписане деце у односу на број укупно пријављене дец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7%              760/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2.154.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8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-000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ечан број деце у групи (јасле, предшколски, припремни предшколски прогр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.154.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8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предшколске установ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ограм 9.  Основно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Потпуни обухват основним  образовањем и  васпитањ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деце која су обухваћена основним образовањ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5.264.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-0001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делатности основног образовањ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ечан број ученика по одељењ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264.7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9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во техничке опремљености школа (број функционалних компјутера са интернет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ограм 10. Средње образовањ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обухвата средњошколског образовањ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ој деце која су обухваћена средњим образовање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.136.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1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-000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делатности средњег образ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осечан број ученика по одељењ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.036.6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8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квалитета образовања у средњим школа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-41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зграде Гимна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развијености школ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1.  Социјална  и дечј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квалитета услуга социјалне зашт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стручних радника у ЦСР који се финансирају из локалног буџ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3.786.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0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еднократне помоћи и други облици помоћ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Унапређење заштите сиромашни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рој корисника једнократне новчане помоћ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00.0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4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Повећање </w:t>
              <w:br/>
              <w:t xml:space="preserve">доступности права </w:t>
              <w:br/>
              <w:t xml:space="preserve">и механизма </w:t>
              <w:br/>
              <w:t xml:space="preserve">социјалне заштите </w:t>
              <w:br/>
              <w:t xml:space="preserve">за жене у локалној </w:t>
              <w:br/>
              <w:t>заједниц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ео жена корисница социјалних помоћи у </w:t>
              <w:br/>
              <w:t xml:space="preserve">укупном броју корисника </w:t>
              <w:br/>
              <w:t>социјалне помоћ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%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6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невне услуг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тицање развоја разноврсних социјалних услуга у заједниц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826.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8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вности Црвеног кр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корисника народне кухиње ( или број подељених оброка у народној кухињ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58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ар Црвеног Крст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9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деци и породицама са дец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Обезбеђивање  подршке за децу и породицу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Број деце која примају бесплатну ужину у складу са Одлуком о социјалној зашти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78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2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рађању и родитељ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Обезбеђивање финансијске подршке за децу и породицу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Број деце која примају финансијску подршку у складу са Одлуком о социјалној зашти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6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2.  Здравствен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здравља становниш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Очекивано трајање живота становника града/општи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1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установа примарне здравствене заштит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напређење доступности и правичности примарне здравствене заштите (ПЗЗ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амбуланти у односу на укупан број месних заједница (мрежа примарне здравствене заштит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/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800.0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6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пацијената који су се обратили саветнику за заштиту права пацијената разврстани по по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жена и 2 мушкара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жена и 2 мушка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жена и 2 мушкара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жена и 2 мушкарац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твозор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3</w:t>
            </w:r>
          </w:p>
        </w:tc>
        <w:tc>
          <w:tcPr>
            <w:tcW w:w="2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просечне стар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ацијената, који су се пријавили на превентивне актив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3.  Развој култур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стицање развоја култур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установа кул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41.247.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8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клу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сање локалних установа култур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ње редовног функционисања установа култу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/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.547.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и установе кул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чање културне продукције и уметничког стваралаш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већање интересовања грађана за развој култур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купан број чланова КУД и У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8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клу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очувања културно-историјског наслеђ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верских заједница које добијају средства из буџета Л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клу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рој организације којсе се баве издавачком делатношћу које добијају средства из буџета Л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међународну сарадњ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споменика (Касар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пређење очувања културно-историјског наслеђ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06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клу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и реконструкција зграде бившег Хот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броја зграда са културним значај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клу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аптације зграде каш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ување зграде посебног културног знача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ум окончања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.12.20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развој клутур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4.  Развој спорта и омла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.55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спорт и рекреациј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-0001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.551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спорт и рекреациј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5.  Опште услуге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с броја запослених у граду/општини и законом утврђених максимума броја запосле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/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/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/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6.095.7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локалне самоуправе и градских општ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 упра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решених предмета у календарској годи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.835.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месних заједн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иницијатива /предлога месних заједница према граду/општини у вези са питањима од интереса за локално становни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6.332.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 xml:space="preserve">Члан општинског већа задужен за комуналне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штинско правобранилаш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тита имовинских права и интереса општ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ј правних мишљења, која су дата органима општине, стручним службама и другим правним лицима чија имовинска и друга права заст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08.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штински правобранилац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будс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Обезбеђена заштита права грађана пред управом и јавним службама  града/општине  и контрола над повредама прописа и општих аката  града/општин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поступака покренутих од стране заштитника грађ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29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штитник грађан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7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националних савета националних мањ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варивање права националних мањина у локалној заједниц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остварења програма националних мањина који се финансира из буџета града/општи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буџет и финансиј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9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ћа буџетска резер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90.6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1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лна буџетска резер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1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у ванредним ситуациј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лан општинског већа задужен за инфраструктуру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415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 унапређења друмског саобраћај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ећање безбедности учесника у саобраћај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ат смањења саобраћајних инциден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5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6. Политички систем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.120.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-0001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скупштин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локалне скушти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седница скупшти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ind w:firstLine="113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064.4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скупштине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Број жене, као чланови скупштине у односу на укупан број одбор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/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-0002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извршних орга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 извршних орга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Број седница општинског већ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56.3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Укупан број чланова већа/ број жена чланица већа/ </w:t>
              <w:br/>
              <w:t xml:space="preserve">број мушкараца </w:t>
              <w:br/>
              <w:t xml:space="preserve">чланова већ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1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color w:val="4472C4"/>
                <w:sz w:val="20"/>
                <w:szCs w:val="22"/>
                <w:lang w:eastAsia="en-US"/>
              </w:rPr>
            </w:pPr>
            <w:r>
              <w:rPr>
                <w:color w:val="4472C4"/>
                <w:sz w:val="20"/>
                <w:szCs w:val="22"/>
                <w:lang w:eastAsia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пограм 17: Енергетска ефикасност и обновљиви извори енерг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мањење потрошње енергиј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тојање локалне одлуке о енергетској ефикас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1-0001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нергетски менаџм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нергетски менаџм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постављaње система енергетског менаџм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000.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едник општине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УКУПНИ ПРОГРАМСКИ ЈАВНИ РАСХОД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634.630.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szCs w:val="22"/>
          <w:lang w:val="sr-CS"/>
        </w:rPr>
        <w:t>У складу са Упутством за припрему одлуке о буџету локалне власти за 2022. годину и пројекцијама за 2023. и 2024. годину, које је донео министар надлежан за послове финансија, образложењем треба обухватити и табеларни приказ:</w:t>
      </w:r>
    </w:p>
    <w:p>
      <w:pPr>
        <w:pStyle w:val="Normal"/>
        <w:ind w:firstLine="708"/>
        <w:rPr>
          <w:szCs w:val="22"/>
          <w:lang w:val="sr-CS"/>
        </w:rPr>
      </w:pPr>
      <w:r>
        <w:rPr>
          <w:szCs w:val="22"/>
          <w:lang w:val="sr-CS"/>
        </w:rPr>
        <w:t>Табела 2. Број заполсених и маса средстава за плате у 2022. години</w:t>
      </w:r>
    </w:p>
    <w:p>
      <w:pPr>
        <w:pStyle w:val="Normal"/>
        <w:ind w:firstLine="709"/>
        <w:rPr>
          <w:szCs w:val="22"/>
          <w:lang w:val="sr-CS" w:eastAsia="en-US"/>
        </w:rPr>
      </w:pPr>
      <w:r>
        <w:rPr>
          <w:szCs w:val="22"/>
          <w:lang w:val="sr-CS" w:eastAsia="en-US"/>
        </w:rPr>
      </w:r>
      <w:r>
        <w:br w:type="page"/>
      </w:r>
    </w:p>
    <w:p>
      <w:pPr>
        <w:pStyle w:val="Normal"/>
        <w:ind w:firstLine="709"/>
        <w:rPr>
          <w:szCs w:val="22"/>
          <w:lang w:val="sr-CS" w:eastAsia="en-US"/>
        </w:rPr>
      </w:pPr>
      <w:r>
        <w:rPr>
          <w:szCs w:val="22"/>
          <w:lang w:val="sr-CS" w:eastAsia="en-US"/>
        </w:rPr>
      </w:r>
    </w:p>
    <w:p>
      <w:pPr>
        <w:pStyle w:val="Normal"/>
        <w:ind w:left="2832" w:firstLine="708"/>
        <w:rPr>
          <w:szCs w:val="22"/>
          <w:lang w:val="sr-CS"/>
        </w:rPr>
      </w:pPr>
      <w:r>
        <w:rPr>
          <w:b/>
          <w:bCs/>
          <w:sz w:val="20"/>
          <w:szCs w:val="22"/>
          <w:lang w:val="sr-CS" w:eastAsia="en-US"/>
        </w:rPr>
        <w:t>МАСА СРЕДСТАВА ЗА ПЛАТЕ ИСПЛАЋЕНА У 2021. ГОДИНИ И ПЛАНИРАНА У 2022. ГОДИНИ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абела 2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Маса средстава за плате исплаћена за период  I-X  2021. године и планирана пројекција за период XI-XII према Одлуци о буџету ЈЛС за 2021. годину на економским класификацијама 411 и 412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 средстава за плате исплаћена за септембар 2021. године на економским класификацијама 4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 412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 средстава за плате планирана за 2022. годину на економским класификацијама 411 и 41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дни број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број зап. у октобру 2021. године из извора 0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звору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број зап. у октобру 2021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звору 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број зап. у октобру 2021. године из извора 05-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звору 05-08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eastAsia="en-US"/>
              </w:rPr>
              <w:t>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05-08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планиран број зап. у децембру 2022. године из извора 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eastAsia="en-US"/>
              </w:rPr>
              <w:t>плате на извору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планиран број зап. у децембру 2022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eastAsia="en-US"/>
              </w:rPr>
              <w:t>плате на извору 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купан планиран број зап. у децембру 2022. године из извора 0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са</w:t>
            </w:r>
            <w:r>
              <w:rPr>
                <w:sz w:val="20"/>
                <w:szCs w:val="20"/>
                <w:lang w:eastAsia="en-US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  <w:lang w:eastAsia="en-US"/>
              </w:rPr>
              <w:t>плате на извору 05-08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4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ргани и служб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3.075.4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.028.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2.105.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960.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27.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094.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sz w:val="20"/>
                <w:szCs w:val="20"/>
                <w:lang w:eastAsia="en-US"/>
              </w:rPr>
              <w:t>(навести назив установе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:       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898.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0.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955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Туристичка организација општи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898.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0.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955.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ирекције основане од стран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сне заједниц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714.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376.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219.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 xml:space="preserve">Изабра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дшколске установ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.926.8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661.7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775.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898.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.001.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373.104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авље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Нове установе и органи </w:t>
            </w:r>
            <w:r>
              <w:rPr>
                <w:sz w:val="20"/>
                <w:szCs w:val="20"/>
                <w:lang w:eastAsia="en-US"/>
              </w:rPr>
              <w:t>(навести назив установа и органа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: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.576.1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.661.7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.588.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898.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1.375.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.373.104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ind w:firstLine="709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before="120" w:after="0"/>
        <w:ind w:left="284" w:right="383" w:firstLine="709"/>
        <w:jc w:val="both"/>
        <w:rPr>
          <w:lang w:val="sr-CS"/>
        </w:rPr>
      </w:pPr>
      <w:r>
        <w:rPr>
          <w:lang w:val="sr-CS"/>
        </w:rPr>
        <w:t>У слулчају значајнијег одступања од обима и динамике остваривања прихода, или потреба за извршењем расхода, Председник општине ће Скупштини општине Бачка Топола  предложити ребаланс буџета.</w:t>
      </w:r>
    </w:p>
    <w:p>
      <w:pPr>
        <w:pStyle w:val="Normal"/>
        <w:ind w:firstLine="709"/>
        <w:rPr>
          <w:szCs w:val="22"/>
          <w:lang w:val="sr-CS" w:eastAsia="en-US"/>
        </w:rPr>
      </w:pPr>
      <w:r>
        <w:rPr>
          <w:szCs w:val="22"/>
          <w:lang w:val="sr-CS"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type w:val="nextPage"/>
      <w:pgSz w:orient="landscape" w:w="16838" w:h="11906"/>
      <w:pgMar w:left="1440" w:right="1440" w:gutter="567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Plain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751"/>
        </w:tabs>
        <w:ind w:left="540" w:firstLine="851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Lucida Sans Unicode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Lucida Sans Unicode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LiberationSerif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NewRomanPSMT;MS Mincho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Sans Unicode" w:cs="Calibri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Arial Narrow" w:cs="Arial Narrow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Lucida Sans Unicode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b/>
      <w:bCs/>
      <w:lang w:val="sr-C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Internetlink1">
    <w:name w:val="Internet link"/>
    <w:qFormat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" w:hAnsi="HelveticaPlain" w:cs="HelveticaPlain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paragraph" w:styleId="Style11">
    <w:name w:val="Style1"/>
    <w:basedOn w:val="Normal"/>
    <w:qFormat/>
    <w:pPr>
      <w:numPr>
        <w:ilvl w:val="0"/>
        <w:numId w:val="3"/>
      </w:numPr>
      <w:suppressAutoHyphens w:val="false"/>
    </w:pPr>
    <w:rPr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1">
    <w:name w:val="xl20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36">
    <w:name w:val="xl236"/>
    <w:basedOn w:val="Normal"/>
    <w:qFormat/>
    <w:pPr>
      <w:shd w:fill="FFFF00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237">
    <w:name w:val="xl237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38">
    <w:name w:val="xl23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3366"/>
      <w:sz w:val="20"/>
      <w:szCs w:val="20"/>
      <w:lang w:val="sr-Latn-RS"/>
    </w:rPr>
  </w:style>
  <w:style w:type="paragraph" w:styleId="Xl239">
    <w:name w:val="xl23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0">
    <w:name w:val="xl240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41">
    <w:name w:val="xl24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42">
    <w:name w:val="xl24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43">
    <w:name w:val="xl243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4">
    <w:name w:val="xl244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5">
    <w:name w:val="xl245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46">
    <w:name w:val="xl24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47">
    <w:name w:val="xl247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8">
    <w:name w:val="xl24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249">
    <w:name w:val="xl249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0">
    <w:name w:val="xl2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52">
    <w:name w:val="xl252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3">
    <w:name w:val="xl253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lang w:val="sr-Latn-RS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57">
    <w:name w:val="xl257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8">
    <w:name w:val="xl25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9">
    <w:name w:val="xl25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60">
    <w:name w:val="xl260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261">
    <w:name w:val="xl261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62">
    <w:name w:val="xl262"/>
    <w:basedOn w:val="Normal"/>
    <w:qFormat/>
    <w:pP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3">
    <w:name w:val="xl263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64">
    <w:name w:val="xl264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5">
    <w:name w:val="xl265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66">
    <w:name w:val="xl2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67">
    <w:name w:val="xl2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68">
    <w:name w:val="xl268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269">
    <w:name w:val="xl26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4"/>
      <w:lang w:val="sr-Latn-RS"/>
    </w:rPr>
  </w:style>
  <w:style w:type="paragraph" w:styleId="Xl270">
    <w:name w:val="xl27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71">
    <w:name w:val="xl27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72">
    <w:name w:val="xl272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3">
    <w:name w:val="xl273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4">
    <w:name w:val="xl2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75">
    <w:name w:val="xl275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6">
    <w:name w:val="xl276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277">
    <w:name w:val="xl27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8">
    <w:name w:val="xl278"/>
    <w:basedOn w:val="Normal"/>
    <w:qFormat/>
    <w:pPr>
      <w:suppressAutoHyphens w:val="false"/>
      <w:spacing w:before="280" w:after="280"/>
      <w:textAlignment w:val="center"/>
    </w:pPr>
    <w:rPr>
      <w:b/>
      <w:bCs/>
      <w:color w:val="003366"/>
      <w:sz w:val="20"/>
      <w:szCs w:val="20"/>
      <w:lang w:val="sr-Latn-RS"/>
    </w:rPr>
  </w:style>
  <w:style w:type="paragraph" w:styleId="Xl279">
    <w:name w:val="xl27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81">
    <w:name w:val="xl281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2">
    <w:name w:val="xl28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83">
    <w:name w:val="xl28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84">
    <w:name w:val="xl284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85">
    <w:name w:val="xl28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6">
    <w:name w:val="xl28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287">
    <w:name w:val="xl287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88">
    <w:name w:val="xl28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89">
    <w:name w:val="xl289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90">
    <w:name w:val="xl290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91">
    <w:name w:val="xl29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92">
    <w:name w:val="xl29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3">
    <w:name w:val="xl29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4">
    <w:name w:val="xl29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5">
    <w:name w:val="xl29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6">
    <w:name w:val="xl29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97">
    <w:name w:val="xl297"/>
    <w:basedOn w:val="Normal"/>
    <w:qFormat/>
    <w:pPr>
      <w:suppressAutoHyphens w:val="false"/>
      <w:spacing w:before="280" w:after="280"/>
    </w:pPr>
    <w:rPr>
      <w:sz w:val="20"/>
      <w:szCs w:val="20"/>
      <w:lang w:val="sr-Latn-RS"/>
    </w:rPr>
  </w:style>
  <w:style w:type="paragraph" w:styleId="Xl298">
    <w:name w:val="xl29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99">
    <w:name w:val="xl29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00">
    <w:name w:val="xl3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01">
    <w:name w:val="xl30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302">
    <w:name w:val="xl302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03">
    <w:name w:val="xl303"/>
    <w:basedOn w:val="Normal"/>
    <w:qFormat/>
    <w:pP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304">
    <w:name w:val="xl3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305">
    <w:name w:val="xl30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sr-Latn-RS"/>
    </w:rPr>
  </w:style>
  <w:style w:type="paragraph" w:styleId="Xl306">
    <w:name w:val="xl306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3366"/>
      <w:sz w:val="24"/>
      <w:lang w:val="sr-Latn-RS"/>
    </w:rPr>
  </w:style>
  <w:style w:type="paragraph" w:styleId="Xl308">
    <w:name w:val="xl30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09">
    <w:name w:val="xl309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0">
    <w:name w:val="xl310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11">
    <w:name w:val="xl311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12">
    <w:name w:val="xl3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13">
    <w:name w:val="xl313"/>
    <w:basedOn w:val="Normal"/>
    <w:qFormat/>
    <w:pPr>
      <w:shd w:fill="F2F2F2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14">
    <w:name w:val="xl314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5">
    <w:name w:val="xl315"/>
    <w:basedOn w:val="Normal"/>
    <w:qFormat/>
    <w:pPr>
      <w:shd w:fill="F2F2F2" w:val="clear"/>
      <w:suppressAutoHyphens w:val="false"/>
      <w:spacing w:before="280" w:after="280"/>
    </w:pPr>
    <w:rPr>
      <w:sz w:val="24"/>
      <w:lang w:val="sr-Latn-RS"/>
    </w:rPr>
  </w:style>
  <w:style w:type="paragraph" w:styleId="Xl316">
    <w:name w:val="xl31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7">
    <w:name w:val="xl317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18">
    <w:name w:val="xl31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9">
    <w:name w:val="xl319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22">
    <w:name w:val="xl322"/>
    <w:basedOn w:val="Normal"/>
    <w:qFormat/>
    <w:pPr>
      <w:shd w:fill="D9D9D9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3">
    <w:name w:val="xl32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25">
    <w:name w:val="xl32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28">
    <w:name w:val="xl328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9">
    <w:name w:val="xl329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31">
    <w:name w:val="xl331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32">
    <w:name w:val="xl332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333">
    <w:name w:val="xl333"/>
    <w:basedOn w:val="Normal"/>
    <w:qFormat/>
    <w:pPr>
      <w:suppressAutoHyphens w:val="false"/>
      <w:spacing w:before="280" w:after="280"/>
    </w:pPr>
    <w:rPr>
      <w:b/>
      <w:bCs/>
      <w:sz w:val="24"/>
      <w:lang w:val="sr-Latn-RS"/>
    </w:rPr>
  </w:style>
  <w:style w:type="paragraph" w:styleId="Xl334">
    <w:name w:val="xl33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7">
    <w:name w:val="xl3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39">
    <w:name w:val="xl33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40">
    <w:name w:val="xl34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41">
    <w:name w:val="xl341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42">
    <w:name w:val="xl342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3">
    <w:name w:val="xl343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44">
    <w:name w:val="xl344"/>
    <w:basedOn w:val="Normal"/>
    <w:qFormat/>
    <w:pPr>
      <w:suppressAutoHyphens w:val="false"/>
      <w:spacing w:before="280" w:after="280"/>
      <w:textAlignment w:val="center"/>
    </w:pPr>
    <w:rPr>
      <w:color w:val="FF0000"/>
      <w:sz w:val="24"/>
      <w:lang w:val="sr-Latn-RS"/>
    </w:rPr>
  </w:style>
  <w:style w:type="paragraph" w:styleId="Xl345">
    <w:name w:val="xl345"/>
    <w:basedOn w:val="Normal"/>
    <w:qFormat/>
    <w:pPr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46">
    <w:name w:val="xl34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lang w:val="sr-Latn-RS"/>
    </w:rPr>
  </w:style>
  <w:style w:type="paragraph" w:styleId="Xl350">
    <w:name w:val="xl3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56">
    <w:name w:val="xl3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65">
    <w:name w:val="xl3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73">
    <w:name w:val="xl37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75">
    <w:name w:val="xl3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7">
    <w:name w:val="xl37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8">
    <w:name w:val="xl37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0">
    <w:name w:val="xl38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381">
    <w:name w:val="xl38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3">
    <w:name w:val="xl3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4">
    <w:name w:val="xl394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5">
    <w:name w:val="xl39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6">
    <w:name w:val="xl39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97">
    <w:name w:val="xl397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98">
    <w:name w:val="xl39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99">
    <w:name w:val="xl399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00">
    <w:name w:val="xl4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1">
    <w:name w:val="xl401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402">
    <w:name w:val="xl402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3">
    <w:name w:val="xl403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4">
    <w:name w:val="xl404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5">
    <w:name w:val="xl40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6">
    <w:name w:val="xl4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1">
    <w:name w:val="xl41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2">
    <w:name w:val="xl41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3">
    <w:name w:val="xl41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18">
    <w:name w:val="xl41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9">
    <w:name w:val="xl41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i/>
      <w:iCs/>
      <w:sz w:val="24"/>
      <w:lang w:val="sr-Latn-RS"/>
    </w:rPr>
  </w:style>
  <w:style w:type="paragraph" w:styleId="Xl421">
    <w:name w:val="xl4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22">
    <w:name w:val="xl42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423">
    <w:name w:val="xl42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424">
    <w:name w:val="xl4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5">
    <w:name w:val="xl4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28">
    <w:name w:val="xl4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9">
    <w:name w:val="xl4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31">
    <w:name w:val="xl43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32">
    <w:name w:val="xl43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3">
    <w:name w:val="xl4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44">
    <w:name w:val="xl4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4">
    <w:name w:val="xl45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top"/>
    </w:pPr>
    <w:rPr>
      <w:b/>
      <w:bCs/>
      <w:sz w:val="24"/>
      <w:lang w:val="sr-Latn-RS"/>
    </w:rPr>
  </w:style>
  <w:style w:type="paragraph" w:styleId="Xl456">
    <w:name w:val="xl45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2">
    <w:name w:val="xl46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4">
    <w:name w:val="xl46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5">
    <w:name w:val="xl46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66">
    <w:name w:val="xl46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467">
    <w:name w:val="xl46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71">
    <w:name w:val="xl4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77">
    <w:name w:val="xl4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78">
    <w:name w:val="xl4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482">
    <w:name w:val="xl4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84">
    <w:name w:val="xl48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5">
    <w:name w:val="xl48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7">
    <w:name w:val="xl48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8">
    <w:name w:val="xl48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89">
    <w:name w:val="xl4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90">
    <w:name w:val="xl4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93">
    <w:name w:val="xl49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494">
    <w:name w:val="xl49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495">
    <w:name w:val="xl49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rFonts w:ascii="Calibri" w:hAnsi="Calibri" w:cs="Calibri"/>
      <w:b/>
      <w:bCs/>
      <w:sz w:val="24"/>
      <w:lang w:val="sr-Latn-RS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498">
    <w:name w:val="xl498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99">
    <w:name w:val="xl49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500">
    <w:name w:val="xl500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01">
    <w:name w:val="xl50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502">
    <w:name w:val="xl50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3">
    <w:name w:val="xl503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4">
    <w:name w:val="xl5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5">
    <w:name w:val="xl505"/>
    <w:basedOn w:val="Normal"/>
    <w:qFormat/>
    <w:pP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7">
    <w:name w:val="xl507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8">
    <w:name w:val="xl5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0">
    <w:name w:val="xl5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1">
    <w:name w:val="xl511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2">
    <w:name w:val="xl51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3">
    <w:name w:val="xl513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514">
    <w:name w:val="xl5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5">
    <w:name w:val="xl5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6">
    <w:name w:val="xl5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7">
    <w:name w:val="xl51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9">
    <w:name w:val="xl51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2">
    <w:name w:val="xl522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3">
    <w:name w:val="xl523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525">
    <w:name w:val="xl525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526">
    <w:name w:val="xl52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28">
    <w:name w:val="xl52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9">
    <w:name w:val="xl52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0">
    <w:name w:val="xl530"/>
    <w:basedOn w:val="Normal"/>
    <w:qFormat/>
    <w:pP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1">
    <w:name w:val="xl531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2">
    <w:name w:val="xl53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3">
    <w:name w:val="xl53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4">
    <w:name w:val="xl534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5">
    <w:name w:val="xl53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6">
    <w:name w:val="xl536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7">
    <w:name w:val="xl53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38">
    <w:name w:val="xl538"/>
    <w:basedOn w:val="Normal"/>
    <w:qFormat/>
    <w:pPr>
      <w:shd w:fill="BFBFB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539">
    <w:name w:val="xl539"/>
    <w:basedOn w:val="Normal"/>
    <w:qFormat/>
    <w:pPr>
      <w:shd w:fill="BFBFB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540">
    <w:name w:val="xl54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1">
    <w:name w:val="xl5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2">
    <w:name w:val="xl54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3">
    <w:name w:val="xl54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544">
    <w:name w:val="xl544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49">
    <w:name w:val="xl54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50">
    <w:name w:val="xl5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1">
    <w:name w:val="xl551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0"/>
      <w:szCs w:val="20"/>
      <w:lang w:val="sr-Latn-RS"/>
    </w:rPr>
  </w:style>
  <w:style w:type="paragraph" w:styleId="Xl552">
    <w:name w:val="xl5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53">
    <w:name w:val="xl55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4">
    <w:name w:val="xl5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5">
    <w:name w:val="xl5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56">
    <w:name w:val="xl55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557">
    <w:name w:val="xl5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8">
    <w:name w:val="xl5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60">
    <w:name w:val="xl56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1">
    <w:name w:val="xl56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2">
    <w:name w:val="xl562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3">
    <w:name w:val="xl5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4">
    <w:name w:val="xl5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5">
    <w:name w:val="xl56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6">
    <w:name w:val="xl56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67">
    <w:name w:val="xl5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9">
    <w:name w:val="xl5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70">
    <w:name w:val="xl5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71">
    <w:name w:val="xl5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72">
    <w:name w:val="xl5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3">
    <w:name w:val="xl5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4">
    <w:name w:val="xl5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75">
    <w:name w:val="xl575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576">
    <w:name w:val="xl57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577">
    <w:name w:val="xl577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8">
    <w:name w:val="xl5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9">
    <w:name w:val="xl57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81">
    <w:name w:val="xl58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82">
    <w:name w:val="xl58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83">
    <w:name w:val="xl58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84">
    <w:name w:val="xl58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5">
    <w:name w:val="xl58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6">
    <w:name w:val="xl5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7">
    <w:name w:val="xl58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9">
    <w:name w:val="xl589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0">
    <w:name w:val="xl590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1">
    <w:name w:val="xl591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2">
    <w:name w:val="xl592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3">
    <w:name w:val="xl593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94">
    <w:name w:val="xl594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95">
    <w:name w:val="xl595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96">
    <w:name w:val="xl596"/>
    <w:basedOn w:val="Normal"/>
    <w:qFormat/>
    <w:pP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97">
    <w:name w:val="xl597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8">
    <w:name w:val="xl598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9">
    <w:name w:val="xl599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0">
    <w:name w:val="xl60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1">
    <w:name w:val="xl60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02">
    <w:name w:val="xl602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03">
    <w:name w:val="xl603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04">
    <w:name w:val="xl604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05">
    <w:name w:val="xl605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6">
    <w:name w:val="xl60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8">
    <w:name w:val="xl6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9">
    <w:name w:val="xl609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10">
    <w:name w:val="xl610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1">
    <w:name w:val="xl61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12">
    <w:name w:val="xl61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613">
    <w:name w:val="xl6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14">
    <w:name w:val="xl61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5">
    <w:name w:val="xl6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6">
    <w:name w:val="xl616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617">
    <w:name w:val="xl61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8">
    <w:name w:val="xl61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9">
    <w:name w:val="xl619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0">
    <w:name w:val="xl620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1">
    <w:name w:val="xl62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22">
    <w:name w:val="xl622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23">
    <w:name w:val="xl62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7">
    <w:name w:val="xl627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9">
    <w:name w:val="xl629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0">
    <w:name w:val="xl63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31">
    <w:name w:val="xl63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2">
    <w:name w:val="xl63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3">
    <w:name w:val="xl63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7">
    <w:name w:val="xl6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sz w:val="24"/>
      <w:lang w:val="sr-Latn-RS"/>
    </w:rPr>
  </w:style>
  <w:style w:type="paragraph" w:styleId="Xl638">
    <w:name w:val="xl6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24"/>
      <w:lang w:val="sr-Latn-RS"/>
    </w:rPr>
  </w:style>
  <w:style w:type="paragraph" w:styleId="Xl639">
    <w:name w:val="xl639"/>
    <w:basedOn w:val="Normal"/>
    <w:qFormat/>
    <w:pPr>
      <w:shd w:fill="FFFFFF" w:val="clear"/>
      <w:suppressAutoHyphens w:val="false"/>
      <w:spacing w:before="280" w:after="280"/>
    </w:pPr>
    <w:rPr>
      <w:rFonts w:ascii="Cambria" w:hAnsi="Cambria" w:cs="Cambria"/>
      <w:sz w:val="24"/>
      <w:lang w:val="sr-Latn-RS"/>
    </w:rPr>
  </w:style>
  <w:style w:type="paragraph" w:styleId="Xl640">
    <w:name w:val="xl64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mbria" w:hAnsi="Cambria" w:cs="Cambria"/>
      <w:sz w:val="24"/>
      <w:lang w:val="sr-Latn-RS"/>
    </w:rPr>
  </w:style>
  <w:style w:type="paragraph" w:styleId="Xl642">
    <w:name w:val="xl642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3">
    <w:name w:val="xl643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4">
    <w:name w:val="xl64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5">
    <w:name w:val="xl64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7">
    <w:name w:val="xl647"/>
    <w:basedOn w:val="Normal"/>
    <w:qFormat/>
    <w:pPr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648">
    <w:name w:val="xl648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49">
    <w:name w:val="xl64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56">
    <w:name w:val="xl6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7">
    <w:name w:val="xl6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662">
    <w:name w:val="xl6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63">
    <w:name w:val="xl6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64">
    <w:name w:val="xl664"/>
    <w:basedOn w:val="Normal"/>
    <w:qFormat/>
    <w:pPr>
      <w:shd w:fill="FFFF00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665">
    <w:name w:val="xl665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6">
    <w:name w:val="xl666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7">
    <w:name w:val="xl6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668">
    <w:name w:val="xl6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69">
    <w:name w:val="xl66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0">
    <w:name w:val="xl670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1">
    <w:name w:val="xl67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2">
    <w:name w:val="xl67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73">
    <w:name w:val="xl67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74">
    <w:name w:val="xl67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6">
    <w:name w:val="xl67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677">
    <w:name w:val="xl67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8">
    <w:name w:val="xl678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680">
    <w:name w:val="xl68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1">
    <w:name w:val="xl68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2">
    <w:name w:val="xl68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85">
    <w:name w:val="xl6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86">
    <w:name w:val="xl686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8">
    <w:name w:val="xl68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89">
    <w:name w:val="xl68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1">
    <w:name w:val="xl69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2">
    <w:name w:val="xl692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3">
    <w:name w:val="xl693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4">
    <w:name w:val="xl6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6">
    <w:name w:val="xl69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99">
    <w:name w:val="xl699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0">
    <w:name w:val="xl7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sz w:val="24"/>
      <w:lang w:val="sr-Latn-RS"/>
    </w:rPr>
  </w:style>
  <w:style w:type="paragraph" w:styleId="Xl701">
    <w:name w:val="xl701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2">
    <w:name w:val="xl702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3">
    <w:name w:val="xl7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4">
    <w:name w:val="xl70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5">
    <w:name w:val="xl705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6">
    <w:name w:val="xl70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7">
    <w:name w:val="xl70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8">
    <w:name w:val="xl70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09">
    <w:name w:val="xl70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0">
    <w:name w:val="xl71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1">
    <w:name w:val="xl71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2">
    <w:name w:val="xl7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3">
    <w:name w:val="xl71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6">
    <w:name w:val="xl716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7">
    <w:name w:val="xl71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8">
    <w:name w:val="xl71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20">
    <w:name w:val="xl720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1">
    <w:name w:val="xl7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2">
    <w:name w:val="xl72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3">
    <w:name w:val="xl72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4">
    <w:name w:val="xl724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5">
    <w:name w:val="xl7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6">
    <w:name w:val="xl72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27">
    <w:name w:val="xl72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0">
    <w:name w:val="xl73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1">
    <w:name w:val="xl73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2">
    <w:name w:val="xl73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4">
    <w:name w:val="xl73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5">
    <w:name w:val="xl73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7">
    <w:name w:val="xl737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8">
    <w:name w:val="xl738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9">
    <w:name w:val="xl739"/>
    <w:basedOn w:val="Normal"/>
    <w:qFormat/>
    <w:pPr>
      <w:suppressAutoHyphens w:val="false"/>
      <w:spacing w:before="280" w:after="280"/>
      <w:jc w:val="center"/>
    </w:pPr>
    <w:rPr>
      <w:sz w:val="24"/>
      <w:lang w:val="sr-Latn-RS"/>
    </w:rPr>
  </w:style>
  <w:style w:type="paragraph" w:styleId="Xl740">
    <w:name w:val="xl74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1">
    <w:name w:val="xl741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2">
    <w:name w:val="xl742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3">
    <w:name w:val="xl74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744">
    <w:name w:val="xl74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5">
    <w:name w:val="xl745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46">
    <w:name w:val="xl74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47">
    <w:name w:val="xl74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48">
    <w:name w:val="xl7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49">
    <w:name w:val="xl74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0">
    <w:name w:val="xl7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1">
    <w:name w:val="xl7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52">
    <w:name w:val="xl7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3">
    <w:name w:val="xl75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4">
    <w:name w:val="xl754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55">
    <w:name w:val="xl755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6">
    <w:name w:val="xl756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7">
    <w:name w:val="xl75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8">
    <w:name w:val="xl75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9">
    <w:name w:val="xl75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0">
    <w:name w:val="xl76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61">
    <w:name w:val="xl76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62">
    <w:name w:val="xl76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63">
    <w:name w:val="xl76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4">
    <w:name w:val="xl76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5">
    <w:name w:val="xl76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6">
    <w:name w:val="xl76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7">
    <w:name w:val="xl7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8">
    <w:name w:val="xl7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69">
    <w:name w:val="xl7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0">
    <w:name w:val="xl77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1">
    <w:name w:val="xl771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72">
    <w:name w:val="xl772"/>
    <w:basedOn w:val="Normal"/>
    <w:qFormat/>
    <w:pPr>
      <w:suppressAutoHyphens w:val="false"/>
      <w:spacing w:before="280" w:after="280"/>
      <w:jc w:val="right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3">
    <w:name w:val="xl77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4">
    <w:name w:val="xl77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5">
    <w:name w:val="xl7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6">
    <w:name w:val="xl7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7">
    <w:name w:val="xl77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8">
    <w:name w:val="xl778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79">
    <w:name w:val="xl779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0">
    <w:name w:val="xl780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1">
    <w:name w:val="xl78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82">
    <w:name w:val="xl782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3">
    <w:name w:val="xl78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4">
    <w:name w:val="xl78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color w:val="000000"/>
      <w:sz w:val="24"/>
      <w:lang w:val="sr-Latn-RS"/>
    </w:rPr>
  </w:style>
  <w:style w:type="paragraph" w:styleId="Xl785">
    <w:name w:val="xl78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6">
    <w:name w:val="xl786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7">
    <w:name w:val="xl78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8">
    <w:name w:val="xl7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9">
    <w:name w:val="xl7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0">
    <w:name w:val="xl7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91">
    <w:name w:val="xl79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2">
    <w:name w:val="xl792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3">
    <w:name w:val="xl79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4">
    <w:name w:val="xl79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95">
    <w:name w:val="xl79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796">
    <w:name w:val="xl79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797">
    <w:name w:val="xl797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98">
    <w:name w:val="xl7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9">
    <w:name w:val="xl7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0">
    <w:name w:val="xl80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1">
    <w:name w:val="xl80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2">
    <w:name w:val="xl80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03">
    <w:name w:val="xl80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4">
    <w:name w:val="xl804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05">
    <w:name w:val="xl805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6">
    <w:name w:val="xl80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07">
    <w:name w:val="xl80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8">
    <w:name w:val="xl8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09">
    <w:name w:val="xl8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0">
    <w:name w:val="xl8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11">
    <w:name w:val="xl811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12">
    <w:name w:val="xl8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13">
    <w:name w:val="xl8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4">
    <w:name w:val="xl81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5">
    <w:name w:val="xl815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16">
    <w:name w:val="xl81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7">
    <w:name w:val="xl81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8">
    <w:name w:val="xl8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9">
    <w:name w:val="xl8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0">
    <w:name w:val="xl8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1">
    <w:name w:val="xl8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2">
    <w:name w:val="xl822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3">
    <w:name w:val="xl82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24">
    <w:name w:val="xl8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5">
    <w:name w:val="xl82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26">
    <w:name w:val="xl826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7">
    <w:name w:val="xl82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8">
    <w:name w:val="xl8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9">
    <w:name w:val="xl82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0">
    <w:name w:val="xl83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1">
    <w:name w:val="xl8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2">
    <w:name w:val="xl8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3">
    <w:name w:val="xl8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34">
    <w:name w:val="xl834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835">
    <w:name w:val="xl8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6">
    <w:name w:val="xl83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7">
    <w:name w:val="xl8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38">
    <w:name w:val="xl83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9">
    <w:name w:val="xl8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0">
    <w:name w:val="xl84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841">
    <w:name w:val="xl8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42">
    <w:name w:val="xl84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3">
    <w:name w:val="xl843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44">
    <w:name w:val="xl84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45">
    <w:name w:val="xl84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46">
    <w:name w:val="xl846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7">
    <w:name w:val="xl84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48">
    <w:name w:val="xl8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9">
    <w:name w:val="xl849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0">
    <w:name w:val="xl85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51">
    <w:name w:val="xl851"/>
    <w:basedOn w:val="Normal"/>
    <w:qFormat/>
    <w:pP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52">
    <w:name w:val="xl852"/>
    <w:basedOn w:val="Normal"/>
    <w:qFormat/>
    <w:pP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3">
    <w:name w:val="xl85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854">
    <w:name w:val="xl85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5">
    <w:name w:val="xl8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856">
    <w:name w:val="xl8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857">
    <w:name w:val="xl857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858">
    <w:name w:val="xl85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9">
    <w:name w:val="xl85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0">
    <w:name w:val="xl86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861">
    <w:name w:val="xl86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862">
    <w:name w:val="xl862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63">
    <w:name w:val="xl86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4">
    <w:name w:val="xl8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5">
    <w:name w:val="xl865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6">
    <w:name w:val="xl86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7">
    <w:name w:val="xl86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8">
    <w:name w:val="xl8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9">
    <w:name w:val="xl86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0">
    <w:name w:val="xl8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1">
    <w:name w:val="xl8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2">
    <w:name w:val="xl8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3">
    <w:name w:val="xl87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4">
    <w:name w:val="xl87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5">
    <w:name w:val="xl875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76">
    <w:name w:val="xl876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7">
    <w:name w:val="xl877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8">
    <w:name w:val="xl87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9">
    <w:name w:val="xl87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0">
    <w:name w:val="xl88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1">
    <w:name w:val="xl88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2">
    <w:name w:val="xl882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3">
    <w:name w:val="xl883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4">
    <w:name w:val="xl8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5">
    <w:name w:val="xl8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6">
    <w:name w:val="xl8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7">
    <w:name w:val="xl8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88">
    <w:name w:val="xl8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9">
    <w:name w:val="xl8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890">
    <w:name w:val="xl89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91">
    <w:name w:val="xl8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sr-Latn-RS"/>
    </w:rPr>
  </w:style>
  <w:style w:type="paragraph" w:styleId="Xl892">
    <w:name w:val="xl89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3">
    <w:name w:val="xl8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4">
    <w:name w:val="xl8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95">
    <w:name w:val="xl8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6">
    <w:name w:val="xl89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  <w:lang w:val="sr-Latn-RS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  <w:lang w:val="sr-Latn-RS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  <w:lang w:val="sr-Latn-R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4F81BD"/>
      <w:sz w:val="20"/>
      <w:szCs w:val="20"/>
      <w:lang w:val="sr-Latn-R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00:00Z</dcterms:created>
  <dc:creator>Hargita Balanji</dc:creator>
  <dc:description/>
  <dc:language>en-US</dc:language>
  <cp:lastModifiedBy>Hargita Balanji</cp:lastModifiedBy>
  <dcterms:modified xsi:type="dcterms:W3CDTF">2022-03-03T11:20:00Z</dcterms:modified>
  <cp:revision>1</cp:revision>
  <dc:subject/>
  <dc:title/>
</cp:coreProperties>
</file>