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lang w:val="sr-Latn-CS"/>
        </w:rPr>
        <w:t xml:space="preserve">III </w:t>
      </w:r>
      <w:r>
        <w:rPr>
          <w:lang w:val="sr-CS"/>
        </w:rPr>
        <w:t>ИЗВРШЕЊЕ БУЏЕТА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19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240" w:hanging="0"/>
        <w:jc w:val="both"/>
        <w:rPr>
          <w:lang w:val="sr-CS"/>
        </w:rPr>
      </w:pPr>
      <w:r>
        <w:rPr>
          <w:lang w:val="sr-CS"/>
        </w:rPr>
        <w:tab/>
        <w:t>У року од 15 дана од дана ступања на снагу ове Одлуке, Одељење за финансије обавештава кориснике буџетских средстава о одобреним апропријацијама за 20</w:t>
      </w:r>
      <w:r>
        <w:rPr>
          <w:lang w:val="sr-RS"/>
        </w:rPr>
        <w:t>2</w:t>
      </w:r>
      <w:r>
        <w:rPr>
          <w:lang w:val="sr-Latn-RS"/>
        </w:rPr>
        <w:t>3</w:t>
      </w:r>
      <w:r>
        <w:rPr>
          <w:lang w:val="sr-CS"/>
        </w:rPr>
        <w:t>. годину.</w:t>
      </w:r>
    </w:p>
    <w:p>
      <w:pPr>
        <w:pStyle w:val="Normal"/>
        <w:widowControl w:val="false"/>
        <w:ind w:left="240" w:hanging="0"/>
        <w:jc w:val="center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0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Приходи из буџета општине, буџета виших нивоа власти и приходи које својом делатношћу остварују буџетски корисници, распоређују се и исказују по ближим наменама њиховим годишњим финансијским планом прихода и расхода по претходно прибављеном мишљењу Одељења за финансије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Годишњи финансијски план прихода и расхода из става 1. овог члана доноси функционер који руководи буџетским корисником, односно надлежни орган буџетског корисника, а доставља га на сагласност Општинском већу, најкасније у року од 45 дана од дана ступања на снагу ове Одлуке,односно у случају Одлуке о ребалансу буџета, најкасније у року од 25 дана. Приходи и примања као и расходи и издаци у годишњем финансијском плану исказују се на четвртом нивоу економске класификације уз пратећи прилог разрађен на шестом нивоу.</w:t>
      </w:r>
    </w:p>
    <w:p>
      <w:pPr>
        <w:pStyle w:val="Normal"/>
        <w:widowControl w:val="false"/>
        <w:jc w:val="both"/>
        <w:rPr/>
      </w:pPr>
      <w:r>
        <w:rPr>
          <w:color w:val="4BACC6"/>
          <w:lang w:val="sr-CS"/>
        </w:rPr>
        <w:tab/>
      </w:r>
      <w:r>
        <w:rPr>
          <w:lang w:val="sr-CS"/>
        </w:rPr>
        <w:t>Планове за извршење Одлуке о буџету општине за 202</w:t>
      </w:r>
      <w:r>
        <w:rPr>
          <w:lang w:val="sr-Latn-RS"/>
        </w:rPr>
        <w:t>3</w:t>
      </w:r>
      <w:r>
        <w:rPr>
          <w:lang w:val="sr-CS"/>
        </w:rPr>
        <w:t>. годину у областима Законом утврђених права усваја Општинско веће на предлог Председника општине.</w:t>
      </w:r>
    </w:p>
    <w:p>
      <w:pPr>
        <w:pStyle w:val="Normal"/>
        <w:widowControl w:val="false"/>
        <w:jc w:val="both"/>
        <w:rPr/>
      </w:pPr>
      <w:r>
        <w:rPr>
          <w:color w:val="4BACC6"/>
          <w:lang w:val="sr-CS"/>
        </w:rPr>
        <w:tab/>
      </w:r>
      <w:r>
        <w:rPr>
          <w:lang w:val="sr-CS"/>
        </w:rPr>
        <w:t>Кориснику који не поступи у складу са ставом 2. овог члана, неће се вршити пренос средстава из буџета општине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У случају да у току године дође до измена одобрених апропријација из буџета општине, буџета виших нивоа власти или прихода који се остварују обављањем делатности, буџетски корисник је дужан да изврши усклађивање прихода и расхода у годишњем финансијском плану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1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могу да врше плаћања до висине расхода и издатака, које за тромесечни период одреди локални орган управе надлежан за финансије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Локални орган управе надлежан за финансије обавештава директне и индиректне кориснике буџетских средстава о квотама најкасније у року од 5 дана пре почетка периода на који се односи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2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Средства буџета преносе се корисницима сразмерно оствареним приходима буџета, у оквиру средстава одобрених овом Одлуком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 xml:space="preserve">Корисник буџетских средстава може преузимати обавезе само до износа средстава обезбеђених у буџету општин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5. ове Одлуке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Корисник буџетских средстава који, поред прихода из буџета, за одређене расходе или издатке остварује и приходе из других извора, обавезан је да измирење тих расхода и издатака прво врши из прихода из других извора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widowControl w:val="false"/>
        <w:ind w:firstLine="709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3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У случају да се у току године обим пословања или овлашћења директног корисника буџетских средства промени, износ апропријација издвојених за активности тог корисника могу се увећати, односно смањити на терет или у корист текуће буџетске резерве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Одлуку о промени апропријација из става 1. овог члана доноси Председник општине.</w:t>
      </w:r>
    </w:p>
    <w:p>
      <w:pPr>
        <w:pStyle w:val="Normal"/>
        <w:widowControl w:val="false"/>
        <w:ind w:firstLine="709"/>
        <w:jc w:val="both"/>
        <w:rPr>
          <w:lang w:val="sr-Latn-RS"/>
        </w:rPr>
      </w:pPr>
      <w:r>
        <w:rPr>
          <w:lang w:val="sr-CS"/>
        </w:rPr>
        <w:t>Директни корисник буџетских средстава, уз одобрење органа Општинске управе надлежног за финансије на које сагласност даје Председник општине, може извршити преусмеравање апропријација одобрених на име одређеног расхода у износу д</w:t>
      </w:r>
      <w:r>
        <w:rPr/>
        <w:t>o</w:t>
      </w:r>
      <w:r>
        <w:rPr>
          <w:lang w:val="sr-CS"/>
        </w:rPr>
        <w:t xml:space="preserve"> 10% вредности апропријације за расход чији се износ умањује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Ако у току године дође до промене околности која не угрожава утврђене приоритете унутар буџета, Председник општине доноси одлуку да се износ апропријације, који није могуће искористити, пренесе у текућу буџетску резрву и може се користити за намене које нису предвиђене буџетом или за намене за које средства нису предвиђена у довољном обиму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Укуп</w:t>
      </w:r>
      <w:r>
        <w:rPr>
          <w:lang w:val="sr-Latn-CS"/>
        </w:rPr>
        <w:t>a</w:t>
      </w:r>
      <w:r>
        <w:rPr>
          <w:lang w:val="sr-CS"/>
        </w:rPr>
        <w:t xml:space="preserve">н износ преусмеравања из става 4. овог члана мора бити у складу са одредбама члана 61. став 14. Закона о буџетском систему. </w:t>
      </w:r>
    </w:p>
    <w:p>
      <w:pPr>
        <w:pStyle w:val="Normal"/>
        <w:widowControl w:val="false"/>
        <w:ind w:firstLine="709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4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У случају да се приходи буџета не остварују у планираном износу, издаци се извршавају по приоритетима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5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Наредбодавац за извршење буџета општине Бачка Топола је Председник општине Бачка Топола или лице које он овласти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За извршење буџета одговоран је Председник општине.</w:t>
      </w:r>
    </w:p>
    <w:p>
      <w:pPr>
        <w:pStyle w:val="Normal"/>
        <w:widowControl w:val="false"/>
        <w:ind w:firstLine="720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ind w:left="3600" w:firstLine="720"/>
        <w:jc w:val="both"/>
        <w:rPr/>
      </w:pPr>
      <w:r>
        <w:rPr>
          <w:lang w:val="sr-CS"/>
        </w:rPr>
        <w:t>Члан 26.</w:t>
      </w:r>
    </w:p>
    <w:p>
      <w:pPr>
        <w:pStyle w:val="Normal"/>
        <w:widowControl w:val="false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Општинско веће је одговорно, у смислу Закона о буџетском систему, за спровођење фискалне политике и управљање јавном имовином, приходима и примањима и расходима и издацима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7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Свака исплата на терет средстава буџета општине врши се на основу решења наредбодавца, којим је утврђена обавеза и висина исплате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За пренос, односно исплату средстава из буџета корисник буџетских средстава подноси захтев Оделењу за финансије – Одсеку за буџет и трезор са одговарајућом документацијом. За кориснике из области Законом утврђених права, захтев за пренос средстава буџетским корисницима подноси шеф Одсека за друштвене делатности, при чему се имају у виду приходи које буџетски корисници остварују обављањем услуга или уступањем јавних прихода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У захтеву за пренос односно исплату средстава из буџета расходи се разврставају по економској класификацији, у складу са законским прописима.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2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вори о набавци добара, пружању услуга или извођењу грађевинских радова које закључују директни и индиректни корисници буџетских средстава, јавна предузећа – корисници субвенција, морају бити додељени у складу са прописима који регулишу јавне набавк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29</w:t>
      </w:r>
      <w:r>
        <w:rPr>
          <w:lang w:val="sr-CS"/>
        </w:rPr>
        <w:t>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 xml:space="preserve">Корисници средстава буџета општине дужни су да подносе извештај о коришћењу средстава пренетих из буџета оштине у складу са одредбама Закона о буџетском систему. 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Кориснику буџетских средстава, који не поступа у складу са претходним ставом, биће обустављен пренос средстав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рисници средстава буџета општине су обавезни, да своје правне акте правовремено доносе, односно ускладе са одговарајућим законским актима и одлукама Скупштине општине Бачка Топола. </w:t>
      </w:r>
    </w:p>
    <w:p>
      <w:pPr>
        <w:pStyle w:val="Normal"/>
        <w:jc w:val="both"/>
        <w:rPr/>
      </w:pPr>
      <w:r>
        <w:rPr>
          <w:color w:val="4BACC6"/>
          <w:lang w:val="sr-CS"/>
        </w:rPr>
        <w:tab/>
      </w:r>
      <w:r>
        <w:rPr>
          <w:lang w:val="sr-CS"/>
        </w:rPr>
        <w:t>Уколико корисници буџетских средстава не поступе у складу са претходним ставом, биће обустављен пренос средстава из буџета општине.</w:t>
      </w:r>
    </w:p>
    <w:p>
      <w:pPr>
        <w:pStyle w:val="Normal"/>
        <w:widowControl w:val="false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3</w:t>
      </w:r>
      <w:r>
        <w:rPr>
          <w:lang w:val="sr-RS"/>
        </w:rPr>
        <w:t>0</w:t>
      </w:r>
      <w:r>
        <w:rPr>
          <w:lang w:val="sr-CS"/>
        </w:rPr>
        <w:t>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Неискоришћена средства која преостану на рачуну буџетског корисника на крају године, враћају се у буџет Општине, најкасније до 31. децембра текуће године.</w:t>
      </w:r>
    </w:p>
    <w:p>
      <w:pPr>
        <w:pStyle w:val="Normal"/>
        <w:widowControl w:val="false"/>
        <w:jc w:val="both"/>
        <w:rPr/>
      </w:pPr>
      <w:r>
        <w:rPr>
          <w:lang w:val="sr-CS"/>
        </w:rPr>
        <w:tab/>
        <w:t xml:space="preserve">Средства која остану на рачуну буџета на крају године као нераспоређена, преносе се у наредну годину и биће распоређена Одлуком о </w:t>
      </w:r>
      <w:r>
        <w:rPr>
          <w:lang w:val="sr-RS"/>
        </w:rPr>
        <w:t>ребалансу</w:t>
      </w:r>
      <w:r>
        <w:rPr>
          <w:lang w:val="sr-CS"/>
        </w:rPr>
        <w:t xml:space="preserve"> буџета за 2023. годину.</w:t>
      </w:r>
    </w:p>
    <w:p>
      <w:pPr>
        <w:pStyle w:val="Normal"/>
        <w:widowControl w:val="false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1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Депоновање и пласирање новчаних средстава консолидованог рачуна трезора Општине врши се у складу са законским прописима. Задуживање за капиталне инвестиције врши се у складу са одредбама Закона о јавном дугу.</w:t>
      </w:r>
    </w:p>
    <w:p>
      <w:pPr>
        <w:pStyle w:val="Normal"/>
        <w:widowControl w:val="false"/>
        <w:jc w:val="center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2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Обрачуната амортизација имовине која се води у буџету, отписује се на терет капитала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Корисници буџета чија се делатност у целини или претежно финансира из буџета, умањиће обрачунату амортизацију средстава за рад у 2023. години, сразмерно делу у коме су та средства обезбеђена из средстава буџета општине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3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CS"/>
        </w:rPr>
        <w:t xml:space="preserve">Директни и индиректни корисници буџетских средстава који користе пословни простор у јавној својини за обављање своје редовне делатности, а која им је дата на коришћење и претежно се финансирају из буџетских средстава, неће плаћати закуп у 2023. години, само остале трошкове по том основу. </w:t>
      </w:r>
    </w:p>
    <w:p>
      <w:pPr>
        <w:pStyle w:val="Normal"/>
        <w:widowControl w:val="false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4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CS"/>
        </w:rPr>
        <w:t>За законито трошење средстава по свим наменама у оквиру  Раздела 5.  – Општинска управа, Глава 5.</w:t>
      </w:r>
      <w:r>
        <w:rPr>
          <w:lang w:val="sr-Latn-RS"/>
        </w:rPr>
        <w:t xml:space="preserve">0 </w:t>
      </w:r>
      <w:r>
        <w:rPr>
          <w:lang w:val="sr-CS"/>
        </w:rPr>
        <w:t>-Општинска управа, Програм 15 – Опште услуге локалне самоуправе, Програмска активност – Функционисање локалне самоуправе и градских општина, функција 130, одговоран је Начелник Општинске управе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 xml:space="preserve">За законито трошење средстава по свим наменама у оквиру Програма 16 – Политички систем локалне самоуправе одговоран је Председник општине. 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За законито и наменско распоређивање средстава за све програмске активности у оквирима програма: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8 – Предшколско васпитање и образовање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9 – Основно образовање и васпитање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10 – Средње образовање и васпитање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11 – Социјална и дечја заштита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13 – Развој културе и информисања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14 – Развој спорта и омладине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одговоран је шеф Одсека за друштвене делатности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sr-CS"/>
        </w:rPr>
        <w:t>За законито и наменско трошење средстава са Посебног рачуна за избеглице општине Бачка Топола одговоран је повереник за избеглице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За законито и наменско трошење средстава која се усмеравају јавним предузећима, установама, организацијама или удружењима, одговорна су лица која руководе радом корисника буџетских средстава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lang w:val="hu-HU"/>
        </w:rPr>
        <w:t xml:space="preserve">IV  </w:t>
      </w:r>
      <w:r>
        <w:rPr>
          <w:lang w:val="sr-CS"/>
        </w:rPr>
        <w:t>ПОСЕБНЕ ОДРЕДБЕ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5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Распоред средстава за удружења грађана, културно-уметничка друштва, спортске клубове, верске заједнице и остале невл</w:t>
      </w:r>
      <w:r>
        <w:rPr>
          <w:lang w:val="sr-RS"/>
        </w:rPr>
        <w:t>а</w:t>
      </w:r>
      <w:r>
        <w:rPr>
          <w:lang w:val="sr-CS"/>
        </w:rPr>
        <w:t>дине организације вршиће се  на основу јавних конкурса и Правилника.</w:t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6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Средства  за функционисање здравствене установе реализује се на основу закључених уговора са Домом здравља «Др. Хаџи Јанош» Бачка Топола и решења Наредбодавца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  <w:t>Члан 37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оквиру Програмске активноси 0701-0004 - Јавни градски и приградски превоз путника закључен је уговор о јавном приватно партнерству у трајању од 5 година. Динамика распореда средстава за те намене планирана су у скалду са одредбама уговора и финансијским могућностима Опптине.“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8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«Службеном листу општине Бачка Топола», а примењује се од 1. јануара 2023. године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9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/>
      </w:pPr>
      <w:r>
        <w:rPr>
          <w:lang w:val="sr-CS"/>
        </w:rPr>
        <w:tab/>
        <w:t>Одлука о буџету за 2023. годину доставља се Министарству финансија Републике Србије.</w:t>
      </w:r>
    </w:p>
    <w:p>
      <w:pPr>
        <w:pStyle w:val="Normal"/>
        <w:widowControl w:val="false"/>
        <w:jc w:val="both"/>
        <w:rPr>
          <w:color w:val="4BACC6"/>
          <w:lang w:val="sr-Latn-CS"/>
        </w:rPr>
      </w:pPr>
      <w:r>
        <w:rPr>
          <w:color w:val="4BACC6"/>
          <w:lang w:val="sr-Latn-CS"/>
        </w:rPr>
      </w:r>
    </w:p>
    <w:p>
      <w:pPr>
        <w:pStyle w:val="Normal"/>
        <w:widowControl w:val="false"/>
        <w:jc w:val="both"/>
        <w:rPr>
          <w:color w:val="4BACC6"/>
          <w:lang w:val="sr-Latn-CS"/>
        </w:rPr>
      </w:pPr>
      <w:r>
        <w:rPr>
          <w:color w:val="4BACC6"/>
          <w:lang w:val="sr-Latn-CS"/>
        </w:rPr>
      </w:r>
    </w:p>
    <w:p>
      <w:pPr>
        <w:pStyle w:val="Normal"/>
        <w:widowControl w:val="false"/>
        <w:jc w:val="both"/>
        <w:rPr>
          <w:color w:val="4BACC6"/>
          <w:lang w:val="sr-Latn-CS"/>
        </w:rPr>
      </w:pPr>
      <w:r>
        <w:rPr>
          <w:color w:val="4BACC6"/>
          <w:lang w:val="sr-Latn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СКУПШТИНА ОПШТИНЕ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БАЧКА ТОПОЛА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lang w:val="sr-CS"/>
        </w:rPr>
        <w:t>Број</w:t>
      </w:r>
      <w:r>
        <w:rPr>
          <w:lang w:val="sr-RS"/>
        </w:rPr>
        <w:t xml:space="preserve">: </w:t>
      </w:r>
      <w:r>
        <w:rPr>
          <w:lang w:val="sr-CS"/>
        </w:rPr>
        <w:t>400-26/2022-</w:t>
      </w:r>
      <w:r>
        <w:rPr>
          <w:lang w:val="sr-Latn-RS"/>
        </w:rPr>
        <w:t>III</w:t>
      </w:r>
      <w:r>
        <w:rPr>
          <w:lang w:val="sr-CS"/>
        </w:rPr>
        <w:tab/>
        <w:t>Председник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lang w:val="sr-CS"/>
        </w:rPr>
        <w:t>Дана:</w:t>
      </w:r>
      <w:r>
        <w:rPr>
          <w:lang w:val="sr-Latn-RS"/>
        </w:rPr>
        <w:t xml:space="preserve"> </w:t>
      </w:r>
      <w:r>
        <w:rPr>
          <w:lang w:val="sr-RS"/>
        </w:rPr>
        <w:t>22.</w:t>
      </w:r>
      <w:r>
        <w:rPr>
          <w:lang w:val="sr-Latn-RS"/>
        </w:rPr>
        <w:t>12.2022.</w:t>
      </w:r>
      <w:r>
        <w:rPr>
          <w:lang w:val="sr-CS"/>
        </w:rPr>
        <w:tab/>
        <w:t>Скупштине општине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lang w:val="sr-CS"/>
        </w:rPr>
      </w:pPr>
      <w:r>
        <w:rPr>
          <w:lang w:val="sr-CS"/>
        </w:rPr>
        <w:t>Бачка Топола</w:t>
        <w:tab/>
        <w:t>Саша Срд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567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27:00Z</dcterms:created>
  <dc:creator>Hargita Balanji</dc:creator>
  <dc:description/>
  <dc:language>en-US</dc:language>
  <cp:lastModifiedBy>Hargita Balanji</cp:lastModifiedBy>
  <dcterms:modified xsi:type="dcterms:W3CDTF">2023-01-19T09:28:00Z</dcterms:modified>
  <cp:revision>1</cp:revision>
  <dc:subject/>
  <dc:title/>
</cp:coreProperties>
</file>