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sz w:val="24"/>
          <w:lang w:val="hu-HU" w:eastAsia="sr-Latn-RS"/>
        </w:rPr>
      </w:pPr>
      <w:r>
        <w:rPr>
          <w:rFonts w:eastAsia="Calibri"/>
          <w:sz w:val="24"/>
          <w:lang w:val="hu-HU" w:eastAsia="sr-Latn-RS"/>
        </w:rPr>
        <w:t>ОБРАЗЛОЖЕЊЕ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0"/>
          <w:szCs w:val="20"/>
          <w:lang w:val="hu-HU" w:eastAsia="sr-Latn-RS"/>
        </w:rPr>
      </w:pPr>
      <w:r>
        <w:rPr>
          <w:rFonts w:eastAsia="Calibri"/>
          <w:b/>
          <w:bCs/>
          <w:sz w:val="20"/>
          <w:szCs w:val="20"/>
          <w:lang w:val="hu-HU" w:eastAsia="sr-Latn-RS"/>
        </w:rPr>
      </w:r>
    </w:p>
    <w:p>
      <w:pPr>
        <w:pStyle w:val="Normal"/>
        <w:suppressAutoHyphens w:val="false"/>
        <w:spacing w:before="0" w:after="240"/>
        <w:ind w:firstLine="720"/>
        <w:jc w:val="both"/>
        <w:rPr/>
      </w:pPr>
      <w:r>
        <w:rPr>
          <w:rFonts w:eastAsia="Calibri"/>
          <w:szCs w:val="22"/>
          <w:lang w:val="hu-HU" w:eastAsia="sr-Latn-RS"/>
        </w:rPr>
        <w:t xml:space="preserve">Правни основ за израду Одлуке о буџету општине Бачка Топола за 2023. годину јесу Закон о буџетском систему („Сл.гласник РС“, бр. </w:t>
      </w:r>
      <w:r>
        <w:rPr>
          <w:rFonts w:eastAsia="Calibri"/>
          <w:szCs w:val="22"/>
          <w:lang w:val="sr-CS" w:eastAsia="sr-Latn-RS"/>
        </w:rPr>
        <w:t>54/2009, 73/2010, 101/2010, 101/2011, 93/2012, 62/2013, 63/2013-испр. , 108/2013, 142/2014, 103/2015, 99/2016, 113/2017,  95/2018, 31/2019, 72/2019, 149/2020 и 118/2021,  у даљем тексту: "Закон"</w:t>
      </w:r>
      <w:r>
        <w:rPr>
          <w:rFonts w:eastAsia="Calibri"/>
          <w:szCs w:val="22"/>
          <w:lang w:val="hu-HU" w:eastAsia="sr-Latn-RS"/>
        </w:rPr>
        <w:t>), Закон о локалној самоуправи и Упутство за припрему Одлуке о буџету локалне власти за 2023. годину са пројекцијама за 2024. и 2025. годину Министарства финансије (у даљем тексту: "Упутство"). Правни основ чине и подзаконски акти, донети од стране Владе Републике Србије и надлежних министарстава, као и акта, донета од стране Скупштине општине Бачка Топола.</w:t>
      </w:r>
    </w:p>
    <w:p>
      <w:pPr>
        <w:pStyle w:val="Normal"/>
        <w:suppressAutoHyphens w:val="false"/>
        <w:spacing w:before="0" w:after="240"/>
        <w:ind w:firstLine="720"/>
        <w:jc w:val="both"/>
        <w:rPr/>
      </w:pPr>
      <w:r>
        <w:rPr>
          <w:rFonts w:eastAsia="Calibri"/>
          <w:szCs w:val="22"/>
          <w:lang w:val="hu-HU" w:eastAsia="sr-Latn-RS"/>
        </w:rPr>
        <w:t>Укупни приходи и примања, заједно са процењеним износом пренетих неутрошених средстава из ранијих година, односно расходи и издаци распоређени овом одлуком, пројектовани су у бруто износу од 1.</w:t>
      </w:r>
      <w:r>
        <w:rPr>
          <w:rFonts w:eastAsia="Calibri"/>
          <w:szCs w:val="22"/>
          <w:lang w:val="sr-RS" w:eastAsia="sr-Latn-RS"/>
        </w:rPr>
        <w:t>456.837.800</w:t>
      </w:r>
      <w:r>
        <w:rPr>
          <w:rFonts w:eastAsia="Calibri"/>
          <w:szCs w:val="22"/>
          <w:lang w:val="hu-HU" w:eastAsia="sr-Latn-RS"/>
        </w:rPr>
        <w:t>,00 динара.</w:t>
      </w:r>
    </w:p>
    <w:p>
      <w:pPr>
        <w:pStyle w:val="Normal"/>
        <w:suppressAutoHyphens w:val="false"/>
        <w:spacing w:before="0" w:after="240"/>
        <w:ind w:firstLine="720"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Пројектована расположива средства буџета састоје се од: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contextualSpacing/>
        <w:jc w:val="both"/>
        <w:rPr/>
      </w:pPr>
      <w:r>
        <w:rPr>
          <w:rFonts w:eastAsia="Calibri"/>
          <w:szCs w:val="22"/>
          <w:lang w:val="hu-HU" w:eastAsia="sr-Latn-RS"/>
        </w:rPr>
        <w:t>Укупних текућих прихода и примања буџета (класа 7+8+9) у износу од 1.</w:t>
      </w:r>
      <w:r>
        <w:rPr>
          <w:rFonts w:eastAsia="Calibri"/>
          <w:szCs w:val="22"/>
          <w:lang w:val="sr-RS" w:eastAsia="sr-Latn-RS"/>
        </w:rPr>
        <w:t>222.000</w:t>
      </w:r>
      <w:r>
        <w:rPr>
          <w:rFonts w:eastAsia="Calibri"/>
          <w:szCs w:val="22"/>
          <w:lang w:val="hu-HU" w:eastAsia="sr-Latn-RS"/>
        </w:rPr>
        <w:t>.000,00 динара;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Процењених неутрошених средстава буџета из претходних година у износу од 170.000.000,00 динара и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contextualSpacing/>
        <w:jc w:val="both"/>
        <w:rPr/>
      </w:pPr>
      <w:r>
        <w:rPr>
          <w:rFonts w:eastAsia="Calibri"/>
          <w:szCs w:val="22"/>
          <w:lang w:val="hu-HU" w:eastAsia="sr-Latn-RS"/>
        </w:rPr>
        <w:t xml:space="preserve">Прихода из осталих извора финансирања индиректних корисника у износу од </w:t>
      </w:r>
      <w:r>
        <w:rPr>
          <w:rFonts w:eastAsia="Calibri"/>
          <w:szCs w:val="22"/>
          <w:lang w:val="sr-RS" w:eastAsia="sr-Latn-RS"/>
        </w:rPr>
        <w:t>64.837.800</w:t>
      </w:r>
      <w:r>
        <w:rPr>
          <w:rFonts w:eastAsia="Calibri"/>
          <w:szCs w:val="22"/>
          <w:lang w:val="hu-HU" w:eastAsia="sr-Latn-RS"/>
        </w:rPr>
        <w:t>,00 динара.</w:t>
      </w:r>
    </w:p>
    <w:p>
      <w:pPr>
        <w:pStyle w:val="Normal"/>
        <w:suppressAutoHyphens w:val="false"/>
        <w:spacing w:before="0" w:after="240"/>
        <w:ind w:firstLine="708"/>
        <w:jc w:val="both"/>
        <w:rPr/>
      </w:pPr>
      <w:r>
        <w:rPr>
          <w:rFonts w:eastAsia="Calibri"/>
          <w:szCs w:val="22"/>
          <w:lang w:val="hu-HU" w:eastAsia="sr-Latn-RS"/>
        </w:rPr>
        <w:t xml:space="preserve">Приходи из осталих извора финансирања индиректних корисника буџета садрже и део неутрошених средстава од међународне донације, која је Дому културе дозначена од стране Владе Мађарске за изградњу и адаптацију зграде бившег хотела у </w:t>
      </w:r>
      <w:r>
        <w:rPr>
          <w:rFonts w:eastAsia="Calibri"/>
          <w:szCs w:val="22"/>
          <w:lang w:val="sr-RS" w:eastAsia="sr-Latn-RS"/>
        </w:rPr>
        <w:t>културно-уметнички-администравитни центар</w:t>
      </w:r>
      <w:r>
        <w:rPr>
          <w:rFonts w:eastAsia="Calibri"/>
          <w:szCs w:val="22"/>
          <w:lang w:val="hu-HU" w:eastAsia="sr-Latn-RS"/>
        </w:rPr>
        <w:t>.</w:t>
      </w:r>
    </w:p>
    <w:p>
      <w:pPr>
        <w:pStyle w:val="Normal"/>
        <w:suppressAutoHyphens w:val="false"/>
        <w:spacing w:before="0" w:after="120"/>
        <w:ind w:firstLine="708"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Општи део буџета приказује приходе и примања, као и текуће расходе и издатке, а посебан део обухвата финансијске планове корисника буџетских средстава, директних и индиректних, односно других корисника буџета (на трећем нивоу), према принципу поделе власти (односно организационој структури) и програмског буџетирања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У оквиру расхода планирани су издаци у складу са достављеним предлозима финансијских планова корисника буџета општине Бачка Топола усклађеним са финансијским могућностима и зацртаним приоритетима. Предлози финансијских планова су израђени на основу Упутства за израду буџета локалне власти за 2023. годину са пројекцијама за 2024. и 2025. годину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Cs w:val="22"/>
          <w:lang w:val="hu-HU" w:eastAsia="sr-Latn-RS"/>
        </w:rPr>
        <w:t xml:space="preserve">У расходном делу буџета око 20% издатака односи се на инвестициона улагања, односно на пројектовање и изградњу објеката и на набавку опреме. У оквиру тога највећи приоритет је дат </w:t>
      </w:r>
      <w:r>
        <w:rPr>
          <w:rFonts w:eastAsia="Calibri"/>
          <w:szCs w:val="22"/>
          <w:lang w:val="sr-RS" w:eastAsia="sr-Latn-RS"/>
        </w:rPr>
        <w:t xml:space="preserve">завршетку </w:t>
      </w:r>
      <w:r>
        <w:rPr>
          <w:rFonts w:eastAsia="Calibri"/>
          <w:szCs w:val="22"/>
          <w:lang w:val="hu-HU" w:eastAsia="sr-Latn-RS"/>
        </w:rPr>
        <w:t>изградње затвореног базена у Бачкој Тополи, изградњи</w:t>
      </w:r>
      <w:r>
        <w:rPr>
          <w:rFonts w:eastAsia="Calibri"/>
          <w:szCs w:val="22"/>
          <w:lang w:val="sr-RS" w:eastAsia="sr-Latn-RS"/>
        </w:rPr>
        <w:t xml:space="preserve"> културно-уметничко-административног центра у Бачкој Тополи</w:t>
      </w:r>
      <w:r>
        <w:rPr>
          <w:rFonts w:eastAsia="Calibri"/>
          <w:szCs w:val="22"/>
          <w:lang w:val="hu-HU" w:eastAsia="sr-Latn-RS"/>
        </w:rPr>
        <w:t xml:space="preserve">, </w:t>
      </w:r>
      <w:r>
        <w:rPr>
          <w:rFonts w:eastAsia="Calibri"/>
          <w:szCs w:val="22"/>
          <w:lang w:val="sr-RS" w:eastAsia="sr-Latn-RS"/>
        </w:rPr>
        <w:t xml:space="preserve">унапређењу водоснабдевања у </w:t>
      </w:r>
      <w:r>
        <w:rPr>
          <w:rFonts w:eastAsia="Calibri"/>
          <w:szCs w:val="22"/>
          <w:lang w:val="hu-HU" w:eastAsia="sr-Latn-RS"/>
        </w:rPr>
        <w:t xml:space="preserve"> Бачкој </w:t>
      </w:r>
      <w:r>
        <w:rPr>
          <w:rFonts w:eastAsia="Calibri"/>
          <w:szCs w:val="22"/>
          <w:lang w:val="sr-RS" w:eastAsia="sr-Latn-RS"/>
        </w:rPr>
        <w:t>Тополи</w:t>
      </w:r>
      <w:r>
        <w:rPr>
          <w:rFonts w:eastAsia="Calibri"/>
          <w:szCs w:val="22"/>
          <w:lang w:val="hu-HU" w:eastAsia="sr-Latn-RS"/>
        </w:rPr>
        <w:t xml:space="preserve">, управљању функционисањем  постројења за пречишћавање отпадних вода, које је започело са пробним радом. </w:t>
      </w:r>
    </w:p>
    <w:p>
      <w:pPr>
        <w:pStyle w:val="Normal"/>
        <w:suppressAutoHyphens w:val="false"/>
        <w:spacing w:before="0" w:after="120"/>
        <w:ind w:firstLine="360"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Сходно Закону у расходном делу буџета за директне кориснике формирана су 5 раздела,и то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Скупштина општине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Општинско веће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Председник општине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Општински правобранилац и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  <w:t>Општинска управа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eastAsia="Calibri"/>
          <w:szCs w:val="22"/>
          <w:lang w:val="hu-HU" w:eastAsia="sr-Latn-RS"/>
        </w:rPr>
      </w:pPr>
      <w:r>
        <w:rPr>
          <w:rFonts w:eastAsia="Calibri"/>
          <w:szCs w:val="22"/>
          <w:lang w:val="hu-HU" w:eastAsia="sr-Latn-RS"/>
        </w:rPr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Cs w:val="22"/>
          <w:lang w:val="hu-HU" w:eastAsia="sr-Latn-RS"/>
        </w:rPr>
        <w:t xml:space="preserve">У оквиру раздела 1.- Скупштина општине приказани су трошкови зараде изабраних и постављених лица (председник и секретар СО), трошкови накнаде одборника локалне скупштине, скупштинских одбора, као и трошкови финансирања политичких субјеката у складу са Законом о финансирању политичких активности. Укупан износ предвиђених средстава за функционисање овог органа општине износи </w:t>
      </w:r>
      <w:r>
        <w:rPr>
          <w:rFonts w:eastAsia="Calibri"/>
          <w:bCs/>
          <w:szCs w:val="22"/>
          <w:lang w:val="hu-HU" w:eastAsia="sr-Latn-RS"/>
        </w:rPr>
        <w:t xml:space="preserve">15.164.420,00 </w:t>
      </w:r>
      <w:r>
        <w:rPr>
          <w:rFonts w:eastAsia="Calibri"/>
          <w:szCs w:val="22"/>
          <w:lang w:val="hu-HU" w:eastAsia="sr-Latn-RS"/>
        </w:rPr>
        <w:t>динара (Програм 16)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Cs w:val="22"/>
          <w:lang w:val="hu-HU" w:eastAsia="sr-Latn-RS"/>
        </w:rPr>
        <w:t xml:space="preserve">У оквиру раздела 2.- Општиснко веће, као извршног органа, приказани су трошкови личних примања чланова Општинског већа, трошкови путовања, уговорене услуге. Укупан износ предвиђених средстава за функционисање извршних органа општине износи </w:t>
      </w:r>
      <w:r>
        <w:rPr>
          <w:rFonts w:eastAsia="Calibri"/>
          <w:bCs/>
          <w:szCs w:val="22"/>
          <w:lang w:val="hu-HU" w:eastAsia="sr-Latn-RS"/>
        </w:rPr>
        <w:t xml:space="preserve">12.544.145,00 </w:t>
      </w:r>
      <w:r>
        <w:rPr>
          <w:rFonts w:eastAsia="Calibri"/>
          <w:szCs w:val="22"/>
          <w:lang w:val="hu-HU" w:eastAsia="sr-Latn-RS"/>
        </w:rPr>
        <w:t>динара (Програм 16)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Cs w:val="22"/>
          <w:lang w:val="hu-HU" w:eastAsia="en-US"/>
        </w:rPr>
      </w:pPr>
      <w:r>
        <w:rPr>
          <w:rFonts w:eastAsia="Calibri"/>
          <w:szCs w:val="22"/>
          <w:lang w:val="hu-HU" w:eastAsia="en-US"/>
        </w:rPr>
        <w:t>У оквиру раздела  3.</w:t>
      </w:r>
      <w:r>
        <w:rPr>
          <w:rFonts w:eastAsia="Calibri"/>
          <w:szCs w:val="22"/>
          <w:lang w:val="sr-RS" w:eastAsia="en-US"/>
        </w:rPr>
        <w:t xml:space="preserve"> </w:t>
      </w:r>
      <w:r>
        <w:rPr>
          <w:rFonts w:eastAsia="Calibri"/>
          <w:szCs w:val="22"/>
          <w:lang w:val="hu-HU" w:eastAsia="en-US"/>
        </w:rPr>
        <w:t xml:space="preserve">-Председник општине приказани су трошкови зараде изабраних лица, трошкови путовања, као и услуге по уговору. Укупан </w:t>
      </w:r>
      <w:r>
        <w:rPr>
          <w:rFonts w:eastAsia="Calibri"/>
          <w:szCs w:val="22"/>
          <w:lang w:val="sr-CS" w:eastAsia="en-US"/>
        </w:rPr>
        <w:t xml:space="preserve"> износ предиђених средстава за функционисање овог раздела износи </w:t>
      </w:r>
      <w:r>
        <w:rPr>
          <w:rFonts w:eastAsia="Calibri"/>
          <w:bCs/>
          <w:szCs w:val="22"/>
          <w:lang w:val="hu-HU" w:eastAsia="en-US"/>
        </w:rPr>
        <w:t xml:space="preserve">5.772.185,00 </w:t>
      </w:r>
      <w:r>
        <w:rPr>
          <w:rFonts w:eastAsia="Calibri"/>
          <w:szCs w:val="22"/>
          <w:lang w:val="sr-CS" w:eastAsia="en-US"/>
        </w:rPr>
        <w:t>динара (Програм 16)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>У оквиру раздела 4.-Општински правобранилац приказани су трошкови зараде и трошкови превоза, као и услуге по уговору. Укупан износ предвиђених средстава за овај раздео износи 2.490.010,00 динара.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>У Разделу 5.- Општинска управа у оквиру функције 130 приказани су расходи везани за функционисање саме општинске управе (глава 5.0), а трошкови индиректних корисника буџетских средстава обухваћени су посебним главама, и то: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>5.2.-Туристичка организација општине Бачка Топола</w:t>
      </w:r>
    </w:p>
    <w:p>
      <w:pPr>
        <w:pStyle w:val="Normal"/>
        <w:suppressAutoHyphens w:val="false"/>
        <w:ind w:firstLine="708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>5.3.-Предшколска установа „Бамби“</w:t>
      </w:r>
    </w:p>
    <w:p>
      <w:pPr>
        <w:pStyle w:val="Normal"/>
        <w:suppressAutoHyphens w:val="false"/>
        <w:ind w:firstLine="708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>5.4.-Установе културе: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ab/>
        <w:tab/>
        <w:t>-Дом културе општине Бачка Топола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ab/>
        <w:tab/>
        <w:t>-Библиотека „Јухас Ержебет“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ab/>
        <w:tab/>
        <w:t>-Музеј општине Бачка Топола</w:t>
      </w:r>
    </w:p>
    <w:p>
      <w:pPr>
        <w:pStyle w:val="Normal"/>
        <w:suppressAutoHyphens w:val="false"/>
        <w:spacing w:before="0" w:after="120"/>
        <w:ind w:firstLine="567"/>
        <w:jc w:val="both"/>
        <w:rPr>
          <w:szCs w:val="22"/>
          <w:lang w:val="sr-CS" w:eastAsia="en-US"/>
        </w:rPr>
      </w:pPr>
      <w:r>
        <w:rPr>
          <w:rFonts w:eastAsia="Times New Roman"/>
          <w:szCs w:val="22"/>
          <w:lang w:val="sr-CS" w:eastAsia="en-US"/>
        </w:rPr>
        <w:t xml:space="preserve"> </w:t>
      </w:r>
      <w:r>
        <w:rPr>
          <w:rFonts w:eastAsia="Calibri"/>
          <w:szCs w:val="22"/>
          <w:lang w:val="sr-CS" w:eastAsia="en-US"/>
        </w:rPr>
        <w:t>5.5.-Месне заједнице у општини Бачка Топола.</w:t>
      </w:r>
    </w:p>
    <w:p>
      <w:pPr>
        <w:pStyle w:val="Normal"/>
        <w:suppressAutoHyphens w:val="false"/>
        <w:ind w:firstLine="567"/>
        <w:jc w:val="both"/>
        <w:rPr>
          <w:szCs w:val="22"/>
          <w:lang w:val="sr-CS" w:eastAsia="en-US"/>
        </w:rPr>
      </w:pPr>
      <w:r>
        <w:rPr>
          <w:rFonts w:eastAsia="Times New Roman"/>
          <w:szCs w:val="22"/>
          <w:lang w:val="sr-CS" w:eastAsia="en-US"/>
        </w:rPr>
        <w:t xml:space="preserve"> </w:t>
      </w:r>
      <w:r>
        <w:rPr>
          <w:rFonts w:eastAsia="Calibri"/>
          <w:szCs w:val="22"/>
          <w:lang w:val="sr-CS" w:eastAsia="en-US"/>
        </w:rPr>
        <w:t>Трошкови осталих корисника буџета приказани су такође у овом разделу у оквиру одговарајућих програма, односно програмских активности или пројеката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>Укупан износ предвиђених средстава за овај раздео износи 1.420.867.040,00 динара.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  <w:t>Распоред расхода и издатака по корисницима и ближим наменама је следећи: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CS" w:eastAsia="en-US"/>
        </w:rPr>
      </w:pPr>
      <w:r>
        <w:rPr>
          <w:rFonts w:eastAsia="Calibri"/>
          <w:szCs w:val="22"/>
          <w:lang w:val="sr-CS" w:eastAsia="en-US"/>
        </w:rPr>
      </w:r>
      <w:r>
        <w:br w:type="page"/>
      </w:r>
    </w:p>
    <w:p>
      <w:pPr>
        <w:pStyle w:val="Normal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</w:r>
    </w:p>
    <w:tbl>
      <w:tblPr>
        <w:tblW w:w="12311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726"/>
        <w:gridCol w:w="435"/>
        <w:gridCol w:w="494"/>
        <w:gridCol w:w="350"/>
        <w:gridCol w:w="622"/>
        <w:gridCol w:w="3511"/>
        <w:gridCol w:w="1387"/>
        <w:gridCol w:w="1248"/>
        <w:gridCol w:w="1475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28"/>
        <w:gridCol w:w="51"/>
        <w:gridCol w:w="59"/>
        <w:gridCol w:w="20"/>
        <w:gridCol w:w="90"/>
      </w:tblGrid>
      <w:tr>
        <w:trPr>
          <w:trHeight w:val="1279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ациона класификациј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грамска класификациј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ункција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кономска клас.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вор финанс.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зиција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ПИС ПОЗИЦИЈЕ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СХОДИ ЗА 2023. ГОДИНУ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РЕДСТВА ИЗ ДРУГИХ ПРИХОДА КОРИСНИК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И РАСХОДИ ЗА 2023. ГОДИНУ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1. - СКУПШТИНА ОПШТ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6: ПОЛИТИЧКИ СИСТЕМ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скупшт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370.49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370.49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3.93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3.93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– финансирање  политичких субјека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1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6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1 (Програм 16)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.164.42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5.16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1. - СКУПШТИНА ОПШТИНЕ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164.42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2. - ОПШТИНСКО ВЕЋ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6: ПОЛИТИЧКИ СИСТЕМ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извршних орга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002.28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002.2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61.86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61.86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101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6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2 (Програм 16)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2.544.14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.5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2. -ОПШТИНСКО ВЕЋЕ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44.14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РАЗДЕО 3. - ПРЕДСЕДНИК ОПШТИНЕ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6: ПОЛИТИЧКИ СИСТЕМ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извршних орга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73.88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73.8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8.3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8.3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101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6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3 (Програм 16)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.772.18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.7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3. - ПРЕДСЕДНИК ОПШТИНЕ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772.18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4. - ОПШТИНСКИ ПРАВОБРАНИЛАЦ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инско правобранилашт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11.73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11.73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8.27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8.275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 (готовина-превоз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33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4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4 (Програм 15)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490.01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4. - ОПШТИНСКИ ПРАВОБРАНИЛАЦ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490.010</w:t>
            </w:r>
          </w:p>
        </w:tc>
        <w:tc>
          <w:tcPr>
            <w:tcW w:w="151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8913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5.- ОПШТИНСКА УПРАВА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Глава 5.0. Општинска управ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 - СТАНОВАЊЕ, УРБАНИЗАМ И ПРОСТОРНО ПЛАНИР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сторно и урбанистичко планир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хнички пријем објека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еодетск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рада пројектне документације , праћење пројеката и вршење административно техничких услуг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рада планских докумената (ПДР, ПГР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4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4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Пројекат 1101-5101- Прибављање некретнин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2-Пројектно планирање за МЗ НОВО ОРАХО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3-Пројектна документација  у МЗ ГУНАРОШ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3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4- Пројектно планирање МЗ Бајш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4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5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5- Прибављање некретнине у МЗ Побед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6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6- Капитално одржавање зграде месне заједнице у Старој Моравиц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6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7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7- Пројектно планирање у МЗ ТОМИСЛАВЦ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7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6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6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38.700.00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8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8913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2: КОМУНАЛНЕ ДЕЛАТНОСТИ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/ одржавање јавним осветљењем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- јавна расв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6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Одржавање јавне расвете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бавка добара- јавна расв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5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2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државање јавних зелених површ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Орджавање чистоће на површинама јавне намене  и зеленила - паркова (ЈП КОМГРАД  )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државање плаже и околине језер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државање јавних зелених површина - Сеча гр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државање чистоће на површинама јавне наме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имска служба - ЈП КОМГРАД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 одржавање - Уређење депони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 одржавање -Фонта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9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3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9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Зоохигије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акупљање и трошкови збрињавање паса лутацлица - ЈП КОМГРАД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Прерада и транспорт угинућ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Дезинсекција и дератизаци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Хитне интервенције и друге комуналне потреб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2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4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2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3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3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2- Изградња водоводне мреже у ПАЧИ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3 -Изградња санитарног чвора код циглане у Бајш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4 -Бушење бунара у МЗ Бајш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5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5- Капитално одржавање гробља и капеле у МЗ ГУНАРОШ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2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7.5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7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9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2: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6.550.00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6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3: ЛОКАЛНИ ЕКОНОМСКИ РАЗВОЈ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1-00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2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економском развоју и промоцији предузетништ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(Поспешивање привредног развоја опшин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субвенције ЈП Тржни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Буџетски фонд за развој предузетиншт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за развој општине Бачка Топола, привреде и предузетничке активно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Регионална развојна агенција "Панонрег"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1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501-0003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1-43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1-4301- Jавни рад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2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1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1-43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3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0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3: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.2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4 - РАЗВОЈ ТУРИЗ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развојем туризма у општии Бачка Топо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73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(Унапређење туризма општине Бачка Топол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73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502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54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73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8.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8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6.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6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73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2-54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54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2-5402- Изградња дечјег базена у МЗ Бајш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43.324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43.3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2-54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43.32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54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2-5403- Изградња трафо станице за потребе рекреационинг центра у МЗ Пачир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2-540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4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4.243.324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4.2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.4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4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5.643.324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5.6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5: ПОЉОПРИВРЕДА И РУРАЛНИ РАЗВОЈ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2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-Уређење пољочуварске служб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 Израда стручне литературе, организовање сајмова , едукације, трошкови издавања у закуп пољ. земљишт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наводњавање и одводњ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ПСС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(геодетске услуге, обележавање пољопривр. земљ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Шуме  - Подизање ветрозаштитних појасева и пошумљ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атеријал - Противградна заштит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-регисртација мотора пољочуварске служб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ску активност 0101-0001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1.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2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1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01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2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ре подршке руралном развој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- противградна зашти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Буџетски фонд за развој пољопривреде и предузетништ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Организовање пружања административно техничке подршке пољопривредним произвођач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пољопривред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Oдводњавање, одржавање атарских путе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2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1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101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1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69.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69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5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9.9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9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8913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6: ЗАШТИТА ЖИВОТНЕ СРЕДИНЕ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00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отпадним вод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ређење и ископавање јаркова и одвођење вода у Б.Топол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2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401-000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46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4601: Програм заштите животне средине- Буџетски фонд за заштиту животне сред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(Пролећна/јесења акција кабастог отпад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субвенције -РЕГИОНАЛНА ДЕПОНИЈА- трошкови функционис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.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заштите животне сред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46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4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4602- Управљање и функционисање ППОВ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2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460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56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5601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56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6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7.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7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ва трансфера од других нивоа вла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6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8.100.00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8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и одржавање саобраћајне инфраструк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одржавања путева, тротоара и банк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рада пројектно техничке документациј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51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701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00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Јавни градски и приградски превоз путник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воз ученик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51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701-000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0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0701-0005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унапређења друмског саобраћа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- Савет за безбедност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иуће одржавање- Побољшање саобраћајне инфраструк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51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701-000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1- Изградња и пројектовање тротоара у делу улице Гомбош Јанош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51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2-Капитално одржавање локалних улица у МЗ СТАРА МОРАВИ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3-Капитално одржавање тротоара у МЗ СТАРА МОРАВИ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3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47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4701-Одржавање локалних путева, крпљење ударних рупа и одржавање тротоара у МЗ НОВО ОРАХО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47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4- Доградња и санација постојећег коловоза и тротоара у улици Пекарска у  МЗ Ново Орахо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4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5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5- Асфалтирање локалних путева у МЗ ТОМИСЛАВЦ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47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4702-Одржавање путева МЗ БАЈШ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47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7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8.5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8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1.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7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150.00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9 - ОСНОВНО ОБРАЗО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3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12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еализација делатности основног образ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ери специјализованим васпитним установ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сходи за запослене - превоз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граде, бонуси и остали посебни расходи (јубиларне на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5.3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3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- енергијa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.5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- остал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 и обавезне таксе наметн. од једног нивоа вл.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овчане казне и пенали по решењу судова и судских т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чја недељ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12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.535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.5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003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.535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.5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9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1.535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1.5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9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.535.00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.5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0 - СРЕДЊЕ ОБРАЗО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4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еализација делатности средњег образ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воз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9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оцијална давања запосленим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 бонуси и остали посебни расходи (јубиларне на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енергиј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- остал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3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овчане казне и пенали по решењу судова и судских т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89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8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004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89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8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0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8.89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8.8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89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8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1: СОЦИЈАЛНА И ДЕЧЈА ЗАШТИ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7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8913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Једнократне помоћи и други облици помоћи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 (из накнаде за социјалну заштиту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 преко Центра за социјални рад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7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0902-0016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7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Дне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Текући трансфери Центру за социјални рад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и трансфери Центру за социјални рад - Канцеларија за превенцију институциалног смештаја  одраслих особаса менталним потешкоћ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члановима управног одбор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моћ у кућ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7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042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04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16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042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04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18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7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Активности Црвеног крс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Црвеном Крсту - Народнa кухињa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тације Црвеном Крсту - за функционисање ЦК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нације за дневни боравак старих и одраслих ли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7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76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7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18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76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7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19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4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8913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деци и породицама са децом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дневног боравка особа са телесним инвалидитетом, односно интелектуалним тешкоћ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7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Бесплатне ужине и уџбеници за основне школ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 (стипендије, превоз ученик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2.312.512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2.312.51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Трансфери од других нивоа вла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.987.488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.987.4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4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0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19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0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20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4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рађању и родитељств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одитељски додатак за прво, друго, треће и четврто дете у породиц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4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2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1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2.364.512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2.364.51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987.488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987.4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6.352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6.3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2: ПРИМАРНА ЗДРАВСТВЕНА ЗАШТИ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установе примарне здравствене заштит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безбеђивање медицинске екипе за збрињавање пацијената са инфарктом до Каме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напређење здравствене заштите и функционисање сеоских амбулан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уповина санитет вози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76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8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2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ртвозорст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рад лекарских комисија (мртвозорство, интерресорна 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72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801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-00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4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74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801-0003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-512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801-5121- Капитално одржавање зграде амбуланте у МЗ ГУНАРОШ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801-512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2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6.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6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2: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4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: РАЗВОЈ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Јачање културне продукције и уметничког стваралашт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међуопштинским институ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тације културно-уметничким друштвим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културе (Слободни уметници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редства за културне манифестациј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Монографија и издавање књиг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4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верским заједниц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4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3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3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eastAsia="en-US"/>
              </w:rPr>
              <w:t>14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информисања на основу конкур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3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4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513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201-5131 Израда споменика (Касарн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201-513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3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4.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4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3: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4.6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4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4 - РАЗВОЈ СПОРТА И ОМЛАД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– Систематски преглед спортис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спортским клубовима и удружењ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– спортске манифестациј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– Савез спортова општ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1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9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3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9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9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1-414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301-4141-Одржавање дечијих игралишта у Б.Топол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Текуће поправке и одржавање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1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301-414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4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0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4: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7: ЕНЕРГЕТСКА ЕФИКАСНОСТ И ОБНОВЉИВИ ИЗВОРИ ЕНЕРГИЈ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Енергетски менаџмент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36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36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501-00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8.0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7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0"/>
                <w:szCs w:val="22"/>
                <w:u w:val="single"/>
                <w:lang w:eastAsia="en-US"/>
              </w:rPr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u w:val="single"/>
                <w:lang w:eastAsia="en-US"/>
              </w:rPr>
            </w:pPr>
            <w:r>
              <w:rPr>
                <w:b/>
                <w:bCs/>
                <w:szCs w:val="22"/>
                <w:u w:val="single"/>
                <w:lang w:eastAsia="en-US"/>
              </w:rPr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u w:val="single"/>
                <w:lang w:eastAsia="en-US"/>
              </w:rPr>
            </w:pPr>
            <w:r>
              <w:rPr>
                <w:b/>
                <w:bCs/>
                <w:szCs w:val="22"/>
                <w:u w:val="single"/>
                <w:lang w:eastAsia="en-US"/>
              </w:rPr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u w:val="single"/>
                <w:lang w:eastAsia="en-US"/>
              </w:rPr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  <w:u w:val="single"/>
                <w:lang w:eastAsia="en-US"/>
              </w:rPr>
            </w:pPr>
            <w:r>
              <w:rPr>
                <w:i/>
                <w:iCs/>
                <w:szCs w:val="22"/>
                <w:u w:val="single"/>
                <w:lang w:eastAsia="en-US"/>
              </w:rPr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7: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0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е самоуправе и градских општ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.452.967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.452.9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630.002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630.0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 (месечна карта, дечји новогодишњи пакетићи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 (готовина-превоз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 бонуси и остали посебни расходи (јубиларне награде 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6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1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.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пецијализоване услуге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државање објеката и опрем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тановање и живот породичних домаћинстава избегли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6.22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6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Чланар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стала основна средства (куповина компјутерских програм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3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4.829.1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4.829.1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4.829.18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4.829.1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5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мбудсман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68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6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61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3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29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29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7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националних савета националних мањ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Национални савети националних мањ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7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9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Текућа буџетска резер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99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а буџетска резер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475.446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475.4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475.44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475.4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9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475.44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475.44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10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тална буџетска резер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99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а буџетска резерв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1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14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у ванредним ситу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220 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- Ванредне ситуације -  услуге цивилне заштит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 ЦМ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22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trike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тације невладиним организацијама - Противпожарна зашти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320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14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9.233.63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9.233.6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0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: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9.233.635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9.233.6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Главу 5.0.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95.766.471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95.766.47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Трансфери од других нивоа вла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987.488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987.48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04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04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ва трансфера од других нивоа вла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ГЛАВУ 5.0. ОППТИНСКА УПРАВА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04.753.95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04.753.9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2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2. - ТУРИСТИЧКА ОРГАНИЗАЦИЈА ОПШТИНЕ БАЧКА ТОПО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4 - РАЗВОЈ ТУРИЗ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73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развојем туриз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947.67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47.6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4.55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4.5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9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4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1.8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151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атеријал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алихе робе - сувенир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73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176.7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05.8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482.5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502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176.72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05.8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482.5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4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.176.72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.176.7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305.8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305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176.720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05.80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482.5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3. - ПРЕДШКОЛСКА УСТАНОВА "БАМБИ" БАЧКА ТОПО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8 - ПРЕДШКОЛСКО ВАСПИТ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11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.334.05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.334.0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7.450.452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7.450.4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4.883.598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14.883.5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954.40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954.4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.550.704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.550.7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403.701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403.701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бонуси и остали посебни расход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-енергетск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анде за социјалну заштиту из буџета - Бесплатне уж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11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6.548.45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6.548.4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0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16.548.45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6.548.4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8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98.691.156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98.691.1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.857.299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.857.29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3. - ПУ "Бамби" Бачка Топола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6.548.455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6.548.4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 – УСТАНОВЕ КУЛТУРЕ И РЕЛИГИ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1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1-Дом културе општине Бачка Топо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 - РАЗВОЈ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их установа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156.43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1.156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7.02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7.0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- отпремни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-превоз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иј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7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13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8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- Позоришне и биоскопске предст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 - Хоте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ашине и опрем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6.093.45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1.640.0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7.733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6.093.45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1.640.0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7.733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513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201-5132 - Изградња и реконструкција зграде бившег Хот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201-513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глава 5.4.1. 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1.093.45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1.640.0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2.733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2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2.- Библиотека "Јухас Ержебет"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 - РАЗВОЈ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их установа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56.68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56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73.83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73.8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-превоз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 и бонус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етске и комуналне услуге, осигурањ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7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6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5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5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4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тплата домаћих кама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ематеријална имовина - Куповина књиг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636.5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92.0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828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636.5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92.0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828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глава 5.4.2. 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636.51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92.0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828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3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3. Музеј општине Бачка Топо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 - РАЗВОЈ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1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их установа култур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29.46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29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.91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.9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етске и комуналне услуге, осигурањ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8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1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970.27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6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1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970.27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6.6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5133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201-5133 - Адаптације зграде кашт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201-5133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4.3. (Програмска активност 1201-0001)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70.27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2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3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0.300.23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0.300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832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83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Донације од међународних организаци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5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ва трансфера од других нивоа вла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0.0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4. – УСТАНОВЕ КУЛТУРЕ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5.300.2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3.532.0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8.832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– МЕСНЕ ЗАЈЕДНИЦЕ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.- Месна заједница Бајш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33.27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33.2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.02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.0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11.794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11.7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34.453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34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 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29.453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29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714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71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3.66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.663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8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287.328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287.3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501.328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501.3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501.328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501.3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за Главу 5.5.1.-МЗ Бајша 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501.328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501.3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2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2.- Месна заједница Бачки Соколац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8.9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8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.77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.7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5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-Дани сел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7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69.44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69.4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82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8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51.44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51.4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Главу 5.5.2.- МЗ Бачки Соколац (Програм 15)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51.44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51.4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3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3.- Месна заједница Горња Рогати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1.694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1.6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408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4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4.052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4.0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4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4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144.15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144.1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en-US"/>
              </w:rPr>
              <w:t>Развој заједнице -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56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7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927.15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927.1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3.- МЗ Горња Рогатиц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927.15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927.15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4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4.- Месна заједница Гунарош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32.22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32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1.56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1.5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45.559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45.55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999.33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999.3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Cs w:val="22"/>
                <w:lang w:eastAsia="en-US"/>
              </w:rPr>
              <w:t>Развој заједнице -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3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3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2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699.33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699.3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699.33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699.3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4.- МЗ Гунарош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699.33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699.33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5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5.- Месна заједница Карађорђе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18.1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18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318.1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318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en-US"/>
              </w:rPr>
              <w:t>Развој заједнице -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3.5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21.6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21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21.6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21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за  Главу 5.5.5.- МЗ Карађорђево 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21.6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21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6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6.-Месна заједница Мали Београд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61.7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61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 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726.7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726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en-US"/>
              </w:rPr>
              <w:t>Развој заједнице -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53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5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91.5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91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71.2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71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6.- МЗ Мали Београд (Програм 15)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71.2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71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7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7.-Месна заједница Ново Орахо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61.78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61.7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3.19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3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5.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 и бонуси (јубиларна награда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8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37.36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37.3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2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39.204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39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497.33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497.3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5.41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5.4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.38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182.8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18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16.3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1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7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7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368.8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36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48.93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48.9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48.93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48.9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7.- МЗ Ново Орахово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48.93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48.9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8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8.-Месна заједница Његошево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8.82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8.8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.84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.8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65.308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65.30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6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 - 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9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984.9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984.97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6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.2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2.8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35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3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73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92.9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92.97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92.9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92.97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8.- МЗ Његошево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92.97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92.97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9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9.-Месна заједница Пачир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277.90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277.9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44.97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44.9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85.2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85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99.25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99.2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377.33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377.3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77.33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77.3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77.33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77.3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9.- МЗ Пачир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77.33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77.3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0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0.-Месна заједница Стара Морави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Услуге по уговору - 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6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6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9.382.63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9.382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en-US"/>
              </w:rPr>
              <w:t>Развој заједнице -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9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562.63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562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9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845.26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845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845.26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845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за  Главу 5.5.10.- МЗ Стара Моравица 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845.26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845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1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1.- Месна заједница Крива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4.7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35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3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12.3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12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Услуге по уговору - 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о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778.35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778.3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en-US"/>
              </w:rPr>
              <w:t>Развој заједнице -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4.7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35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3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7.8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7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54.85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54.8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3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3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663.2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663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1.- МЗ Криваја (Програм 15)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663.2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663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2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2.-Месна заједница Панони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3.367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3.3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367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3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8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8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-Дани села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275.23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275.23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5.263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5.2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7.403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7.4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2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2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39.46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39.46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0.5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732.5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73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147.2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14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147.2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14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2.- МЗ Панониј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147.2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14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3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3.-Месна заједница Побед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8.45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8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1.23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1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07.837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07.83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5.562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5.5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6.21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6.2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979.29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979.2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8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5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29.29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29.2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29.29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29.2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3.- МЗ Пoбед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29.29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29.2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4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4.-Месна заједница Томиславц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7.174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7.17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8.8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1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40.97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40.97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eastAsia="en-US"/>
              </w:rPr>
              <w:t>Развој заједнице -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12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1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1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7.69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7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960.69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960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7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5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67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6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68.66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68.6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4.- МЗ Томиславци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68.66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68.66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5.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5.- Месна заједница Бачка Топо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201.40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201.4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8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0.555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0.5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9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0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3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1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2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3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4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5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6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184.96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184.9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7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0.0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504.96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504.9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5.- за МЗ Бачка Топол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504.96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504.9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Извори финансирања за главу 5.5: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2.249.876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2.249.8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5. - МЕСНЕ ЗАЈЕДНИЦЕ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2.249.876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2.249.8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РАЗДЕО 5.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56.029.24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.837.8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20.867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буџет општине: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00.155.213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00.155.21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137.8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137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Донације од међународних организациј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.844.787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.844.78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69.2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69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ва трансфера од других нивоа власти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00.000</w:t>
            </w:r>
          </w:p>
        </w:tc>
        <w:tc>
          <w:tcPr>
            <w:tcW w:w="124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0.000.000</w:t>
            </w:r>
          </w:p>
        </w:tc>
        <w:tc>
          <w:tcPr>
            <w:tcW w:w="14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0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5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И ТЕКУЋИ РАСХОДИ И ИЗДАЦ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92.000.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.837.8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56.837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993" w:right="1247" w:gutter="0" w:header="0" w:top="730" w:footer="0" w:bottom="567"/>
          <w:pgNumType w:start="104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bCs/>
          <w:szCs w:val="22"/>
          <w:lang w:val="sr-RS"/>
        </w:rPr>
      </w:pPr>
      <w:r>
        <w:rPr>
          <w:bCs/>
          <w:szCs w:val="22"/>
          <w:lang w:val="sr-RS"/>
        </w:rPr>
        <w:t>Програмска структура је следећа:</w:t>
      </w:r>
    </w:p>
    <w:p>
      <w:pPr>
        <w:pStyle w:val="Normal"/>
        <w:jc w:val="both"/>
        <w:rPr>
          <w:bCs/>
          <w:szCs w:val="22"/>
          <w:lang w:val="sr-RS"/>
        </w:rPr>
      </w:pPr>
      <w:r>
        <w:rPr>
          <w:bCs/>
          <w:szCs w:val="22"/>
          <w:lang w:val="sr-R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2409"/>
        <w:gridCol w:w="1701"/>
        <w:gridCol w:w="1701"/>
        <w:gridCol w:w="993"/>
        <w:gridCol w:w="992"/>
        <w:gridCol w:w="992"/>
        <w:gridCol w:w="992"/>
        <w:gridCol w:w="1418"/>
        <w:gridCol w:w="850"/>
        <w:gridCol w:w="2268"/>
      </w:tblGrid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Шифр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зи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и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зив индика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редност у базној години                     (202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Циљана вредност (202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Циљана вредност (202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Циљана вредност (202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КУПНИ РАСХОДИ ЗА 2023. ГОДИ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труктура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длежан орган/особ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рограм-ска активност/  Пројека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.  Становање, урбанизам и просторно плани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Просторни развој у складу са плано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роценат покривености територије урбанисичком планском документациј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8.7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000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торно и урбанистичко планирањ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покривености територије планском и урбанистичком документациј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војен просторни план општине Бачка Топо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400.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рој усвојених планова детаљне регулациј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рибављање некретни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ибављених некретн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за МЗ Ново Орах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а документација  у МЗ ГУНАРО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МЗ Бајш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бављање некретнине у МЗ Побе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ибављених некретн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зграде месне заједнице у Старој Морави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бољих услова за 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мењен п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у МЗ Томислав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2.  Комуналне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покривености</w:t>
              <w:br/>
              <w:t>територије комуналним</w:t>
              <w:br/>
              <w:t>делатнос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м2 површина јавне намене где се одржава зеленил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500.000 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550.000 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600.000 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620.000 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6.55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/одржавање јавним осветљењ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но управљање јавним осветљењ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купан број интервенција по</w:t>
              <w:br/>
              <w:t>поднетим иницијативама</w:t>
              <w:br/>
              <w:t>грађана за замену</w:t>
              <w:br/>
              <w:t>светиљ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јавних зелених површ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ан квалитет пружених услуа уређења и одржавања јавних зелених површ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намика уређења јавних</w:t>
              <w:br/>
              <w:t xml:space="preserve">зелених површин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 пута/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пута/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ута/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пута/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3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чистоће на површинама јав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 покривености територије услугама одржавања чистоће ј (број улица које се чисте у зимској служби у односу на укупан број улица у општин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9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охигиј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вне површине на којима је рађена дератизациј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25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ђени планов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0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водоводне мреже у ПАЧИ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бољшање животног стандарда људима у насељ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одржаване и реконструисане водоводне мреж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0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санитарног чвора код циглане у Бај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ђен санитарни чв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шење бунара у МЗ Бајш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ђен буна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гробља и капеле у МЗ ГУНАРОШ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квалитета тротоара у гробљ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м2 санираних и/или</w:t>
              <w:br/>
              <w:t>реконструисаних тротоара у гробљ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3.  Локални економски развој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ање нових предузећа и предузетничких радњи на  </w:t>
              <w:br/>
              <w:t xml:space="preserve">територији града/општин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активних предузећ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.200.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,3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моћник председника задужен за област пољопривреде и заштите животне средине и економског развоја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ој предузетни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-00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економском развоју и промоцији предузетниш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тицаји општине за развој предузетниш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рој новооснованих предузетничких радњи на територији општи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2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канцеларије за удружење предузетника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-430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авни рад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мањење незапосле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ангажованих радника у јавним радови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за организацију рада јавних радова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ањење незапослености жен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ангажоване  жене у јавним радови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4.  Развој туриз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прихода од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Приходи од боравишне такс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00.0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4.125.84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,4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вестиције и туризма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регистрованих кре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00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развојем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на промоција туристичке понуде општине на циљаним тржиш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одржаних промотивних акција са партнерским организација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482.5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уководилац Туристичке организације 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услова за активан одмор, рекреацију и спорт становниш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с затвореног базена је изграђ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.0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дечјег базена у МЗ Бајш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сеоског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осетила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43.3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сеоског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ђен траф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5.  Пољопривреда и рурални разво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 производње и стабилност дохотка произвођа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ој регистрованих пољопривредних газдинста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9.9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пољопривреду и привреду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-00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икасно управљање пољопривредним земљиштем државној своји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обухваћености пољопривредног земљишта у годишњем Програму заштите, уређења и коришћења пољопривредног земљиш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.8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-00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е подршке руралном развој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одрживог,</w:t>
              <w:br/>
              <w:t>ефикасног и конкурентног пољопривредног</w:t>
              <w:br/>
              <w:t>сект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регистрованих пољопривредних газдинстава која су корисници мера руралног развоја у односу на укупан број пољопривредних газдинста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1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6.  Заштита животне сред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управљања отпадним вод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становника прикључен на јавну канализацију у односу на укупан број становн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8.1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000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отпадним водама 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ина одвођених отпадних в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46.196 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50.000 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50.000 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50.000 м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000.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ан квалитет пружених услуга одвођења отпадних в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ажњења септичких ја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46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овођење активних мера заштите и организовање промотивно-образовних актив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3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46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и функционисање ПП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ан квалитет пружених услуга одвођења отпадних 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пешно изабран вршиоца усл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56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ољшање еколошког стања општ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инфраструк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изграђених</w:t>
              <w:br/>
              <w:t>саобраћајница које су у</w:t>
              <w:br/>
              <w:t>надлежности општине Бачка Топола  (у 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.15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,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вестиције и туризам</w:t>
            </w:r>
          </w:p>
        </w:tc>
      </w:tr>
      <w:tr>
        <w:trPr>
          <w:trHeight w:val="1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и одржавање саобраћајне инфраструкту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ој поправљених и новопостављених саобраћајних знаков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800.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Дужина хоризонталне саобраћајне сигнализације (у к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 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 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 к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 к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вни градски и приградски превоз путник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икасно и рационално спровођење јавног превоза ученика основног, ППП и средње образовањ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евезених ученика на годишњем ниво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.0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 унапређења друмског саобраћа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ја програма савета за безбедност</w:t>
              <w:br/>
              <w:t>саобраћа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ђен програм савета за безбедност саобраћа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3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за безбедност саобраћаја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и пројектовање тротоара у делу улице Гомбош Јан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ужина изграђених тротоа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локалних улица у МЗ СТАРА МОРАВ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ољшање квалитета саобраћа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асфалтног п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тротоара у МЗ СТАРА МОРАВ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м2 санираних и/или</w:t>
              <w:br/>
              <w:t>реконструисаних трото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5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4701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квалитета улица кроз</w:t>
              <w:br/>
              <w:t>реконструкцију и редовно одржавање</w:t>
              <w:br/>
              <w:t>асфалтног пу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уграђених тона бет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т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 т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 т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 т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0.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квалитета улица кроз реконструкцију и редовно одржавање асфалтног пу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одржаваних путе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5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фалтирање локалних путева у МЗ Томиславц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квалитета улица кроз реконструкцију и редовно одржавање асфалтног пу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фалтирана у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47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путева МЗ БАЈШ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постојећег пу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ни путев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8.  Предшколско васпит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обухвата десе предшколским васпитањем и образовањ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уписане деце у односу на број укупно пријављене де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6.548.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2-0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ни адекватни услови за Васпитно-образовни рад са децом уз повећан обухв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ечан број деце у групи (јасле, предшколски, припремни предшколски прогр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.548.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ограм 9.  Основно образовањ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Потпуни обухват основним  образовањем и  васпитањ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уписане деце у односу на број укупно пријављене дец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1.535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11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3-000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ја делатности основног образ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ечан број ученика по одељењ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.535.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6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12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доступности и приступачности основног образовања де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деце којој је обезбеђена бесплатна исхрана у односу на укупан број дец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%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ограм 10. Средње образовањ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обухвата средњошколског образ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ој деце која су обухваћена средњим образовање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8.89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12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-000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ја делатности средњег образовањ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росечан број ученика по одељењу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890.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квалитета образовања у средњим школа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запослених који је добио најмање 24 бода за стручно усавршавање кроз учешће на семинарима на годишњем ниво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1.  Социјална  и дечја зашти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квалитета услуга социјалне зашти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стручних радника у ЦСР који се финансирају из локалног буџ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6.35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0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еднократне помоћи и други облици помоћ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Унапређење заштите сиромашн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рој корисника једнократне новчане помоћ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300.0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16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Повећање </w:t>
              <w:br/>
              <w:t xml:space="preserve">доступности права </w:t>
              <w:br/>
              <w:t xml:space="preserve">и механизма </w:t>
              <w:br/>
              <w:t xml:space="preserve">социјалне заштите </w:t>
              <w:br/>
              <w:t xml:space="preserve">за жене у локалној </w:t>
              <w:br/>
              <w:t>заједни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ео жена корисница социјалних помоћи у </w:t>
              <w:br/>
              <w:t xml:space="preserve">укупном броју корисника </w:t>
              <w:br/>
              <w:t>социјалне помоћ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%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не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тицање развоја разноврсних социјалних услуга у заједниц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042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2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вности Црвеног кр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јално деловање - 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одељених оброка у народној кухињ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76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деци и породицама са дец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Обезбеђивање  подршке за децу и породицу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Број деце која примају бесплатну ужину у складу са Одлуком о социјалној заштит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.05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рађању и родитељ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Обезбеђивање финансијске подршке за децу и породиц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Број деце која примају финансијску подршку у складу са Одлуком о социјалној заштит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2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2.  Здравствена зашти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здравља становниш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ривеност становништва примарном здравственом заштит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.4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,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1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установа примарне здравствене зашти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напређење доступности и правичности примарне здравствене заштите (ПЗЗ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амбуланти у односу на укупан број месних заједница (мрежа примарне здравствене заштит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500.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општу управу и друштвене делатности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пацијената који су се обратили саветнику за заштиту права пацијената разврстани по пол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 жена и 2 мушкара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 жена и 2 мушка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 жена и 2 мушкар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 жена и 2 мушкар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твозор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општу управу и друштвене делатности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3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просечне стар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ацијената, који су се пријавили на превентивне а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5121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зграде амбуланте у МЗ ГУНАРОШ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на стола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омењених столариј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3.  Развој кул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стицање развоја култур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установа култу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3.432.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финансије, удружење грађана и култур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сање локалних установа култу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ње редовног функционисања установа кул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.232.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чање културне продукције и уметничког стваралаш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већање интересовања грађана за развој култу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купан број чланова КУД и У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8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очувања културно-историјског наслеђ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пројеката за очување и заштиту култруног наслеђа у надлежности ЈЛ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организације којсе се баве издавачком делатношћу које добијају средства из буџета Л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споменика (Касар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очувања културно-историјског наслеђ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Изграђен сп</w:t>
            </w:r>
            <w:r>
              <w:rPr>
                <w:sz w:val="20"/>
                <w:szCs w:val="20"/>
                <w:lang w:val="sr-RS" w:eastAsia="en-US"/>
              </w:rPr>
              <w:t>о</w:t>
            </w:r>
            <w:r>
              <w:rPr>
                <w:sz w:val="20"/>
                <w:szCs w:val="20"/>
                <w:lang w:eastAsia="en-US"/>
              </w:rPr>
              <w:t>мен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и реконструкција зграде бившег Хо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броја зграда са културним значај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 завршености радо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аптације зграде каш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ување зграде посебног културног значај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аптирана згра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4.  Развој спорта и омла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ње услова за бављење спортом свих грађана и грађанки града/општ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.5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спорт и омладине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1-00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годишњих програма спортских организација финансираних од стране града/општин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.50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друштвене делатности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1-41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дечјег игралишта у Б.Топо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гралишта, која се одржавај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грађевинарство и заштиту животне средин</w:t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5.  Опште услуге локалне самоу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с броја запослених у граду/општини и законом утврђених максимума броја запосле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/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/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/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/3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83.973.5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6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пштинске управе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локалне самоуправе и градских општ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општинске упр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решених предмета у календарској годи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.829.18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финансије</w:t>
            </w:r>
          </w:p>
        </w:tc>
      </w:tr>
      <w:tr>
        <w:trPr>
          <w:trHeight w:val="1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купан број запослених општинске управе/број жена/број мушкараца у општинској управ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 запослених од тога 38 жена и 16 мушкара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 запослених од тога 38 жена и 16 мушкара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 запослених од тога 38 жена и 16 мушкара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 запослених од тога 38 жена и 16 мушкарац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месних заједн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ницијатива /предлога месних заједница према граду/општини у вези са питањима од интереса за локално становни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.249.8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ник председника задужен за месне заједнице и међународне сарадње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штинско правобранилаш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тита имовинских права и интереса општ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авних мишљења, која су дата органима општине, стручним службама и другим правним лицима чија имовинска и друга права засту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490.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штински правобранилац</w:t>
            </w:r>
          </w:p>
        </w:tc>
      </w:tr>
      <w:tr>
        <w:trPr>
          <w:trHeight w:val="2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будс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Обезбеђена заштита права грађана пред управом и јавним службама  града/општине  и контрола над повредама прописа и општих аката  града/општи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поступака покренутих од стране заштитника грађ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29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титник грађана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националних савета националних мањ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варивање права националних мањина у локалној зајед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остварења програма националних мањина који се финансира из буџета града/општ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финансије, удружење грађана и културе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ћа буџетска резер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475.4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финансије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лна буџетска 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дељења за финансије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у ванредним ситуа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еф одсека за општу управу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6. Политички систем локалне самоу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.480.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ар скупштине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-000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скупштин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локалне скушт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седница скупшти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164.4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челник одељења за послове органа општине и заједничке послове </w:t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жене, као чланови скупштине у односу на укупан број одборн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-000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извршних орга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 изврш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седница општинског већ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316.3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челник одељења за послове органа општине и заједничке послове </w:t>
            </w:r>
          </w:p>
        </w:tc>
      </w:tr>
      <w:tr>
        <w:trPr>
          <w:trHeight w:val="12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Укупан број чланова већа/ број жена чланица већа/ </w:t>
              <w:br/>
              <w:t xml:space="preserve">број мушкараца </w:t>
              <w:br/>
              <w:t xml:space="preserve">чланова већ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1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4472C4"/>
                <w:szCs w:val="22"/>
                <w:lang w:eastAsia="en-US"/>
              </w:rPr>
            </w:pPr>
            <w:r>
              <w:rPr>
                <w:color w:val="4472C4"/>
                <w:szCs w:val="22"/>
                <w:lang w:eastAsia="en-US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пограм 17: Енергетска ефикасност и обновљиви извори енерг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мањење потрошњ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тојање локалне одлуке о енергетској ефик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1-000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нергетски менаџме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нергетски менаџм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постављaње система енергетског менаџме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наџер енергетске ефикасности</w:t>
            </w:r>
          </w:p>
        </w:tc>
      </w:tr>
      <w:tr>
        <w:trPr>
          <w:trHeight w:val="51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УКУПНИ ПРОГРАМСКИ ЈАВНИ РАС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456.837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firstLine="708"/>
        <w:rPr/>
      </w:pPr>
      <w:r>
        <w:rPr>
          <w:szCs w:val="22"/>
          <w:lang w:val="sr-CS"/>
        </w:rPr>
        <w:t>У складу са Упутством за припрему одлуке о буџету локалне власти за 2023. годину и пројекцијама за 2024. и 2025. годину, које је донео министар надлежан за послове финансија, образложењем треба обухватити и табеларни приказ:</w:t>
      </w:r>
    </w:p>
    <w:p>
      <w:pPr>
        <w:pStyle w:val="Normal"/>
        <w:ind w:firstLine="708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08"/>
        <w:rPr>
          <w:szCs w:val="22"/>
          <w:lang w:val="sr-CS"/>
        </w:rPr>
      </w:pPr>
      <w:r>
        <w:rPr>
          <w:szCs w:val="22"/>
          <w:lang w:val="sr-CS"/>
        </w:rPr>
        <w:t>Табела 2. Број заполсених и маса средстава за плате у 2023. години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orient="landscape" w:w="16838" w:h="11906"/>
          <w:pgMar w:left="1134" w:right="1134" w:gutter="0" w:header="0" w:top="1191" w:footer="0" w:bottom="1247"/>
          <w:pgNumType w:start="1108"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left="2832" w:firstLine="708"/>
        <w:rPr>
          <w:szCs w:val="22"/>
          <w:lang w:val="sr-CS"/>
        </w:rPr>
      </w:pPr>
      <w:r>
        <w:rPr>
          <w:b/>
          <w:bCs/>
          <w:sz w:val="20"/>
          <w:szCs w:val="22"/>
          <w:lang w:val="sr-CS" w:eastAsia="en-US"/>
        </w:rPr>
        <w:t>МАСА СРЕДСТАВА ЗА ПЛАТЕ ИСПЛАЋЕНА У 2022. ГОДИНИ И ПЛАНИРАНА У 2023. ГОДИНИ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552"/>
        <w:gridCol w:w="1150"/>
        <w:gridCol w:w="567"/>
        <w:gridCol w:w="992"/>
        <w:gridCol w:w="567"/>
        <w:gridCol w:w="992"/>
        <w:gridCol w:w="992"/>
        <w:gridCol w:w="993"/>
        <w:gridCol w:w="992"/>
        <w:gridCol w:w="567"/>
        <w:gridCol w:w="1134"/>
        <w:gridCol w:w="567"/>
        <w:gridCol w:w="992"/>
        <w:gridCol w:w="709"/>
        <w:gridCol w:w="1134"/>
      </w:tblGrid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абела 2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Маса средстава за плате исплаћена за период  I-X  2022. године и планирана пројекција за период XI-XII према Одлуци о буџету ЈЛС за 2022. годину на економским класификацијама 411 и 412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 средстава за плате исплаћена за септембар 2022. године на економским класификацијама 4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 412 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 средстава за плате планирана за 2023. годину на економским класификацијама 411 и 41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дни број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број зап. у октобру 2022. године из извора 0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звору 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број зап. у октобру 2022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звору 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број зап. у октобру 2022. године из извора 05-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звору 05-08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eastAsia="en-US"/>
              </w:rPr>
              <w:t>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05-08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планиран број зап. у децембру 2023. године из извора 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eastAsia="en-US"/>
              </w:rPr>
              <w:t>плате на извору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планиран број зап. у децембру 2023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eastAsia="en-US"/>
              </w:rPr>
              <w:t>плате на извору 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планиран број зап. у децембру 2023. године из извора 0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eastAsia="en-US"/>
              </w:rPr>
              <w:t>плате на извору 05-08</w:t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ргани и служб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88.645.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7.</w:t>
            </w:r>
            <w:r>
              <w:rPr>
                <w:b/>
                <w:bCs/>
                <w:sz w:val="20"/>
                <w:szCs w:val="20"/>
                <w:lang w:val="sr-RS" w:eastAsia="en-US"/>
              </w:rPr>
              <w:t>538.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91.222.7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9.043.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  <w:r>
              <w:rPr>
                <w:sz w:val="20"/>
                <w:szCs w:val="20"/>
                <w:lang w:val="sr-RS" w:eastAsia="en-US"/>
              </w:rPr>
              <w:t>497.8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.094.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sz w:val="20"/>
                <w:szCs w:val="20"/>
                <w:lang w:eastAsia="en-US"/>
              </w:rPr>
              <w:t>(навести назив установе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:       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2.347.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196.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2.262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 Туристичка организација општи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2.347.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196.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2.262.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ирекције основане од стран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сне заједниц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31.054.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.649.7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31.795.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 xml:space="preserve">Изабра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дшколске установ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70.279.6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2.331.4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5.960.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.218.7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.001.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17.</w:t>
            </w:r>
            <w:r>
              <w:rPr>
                <w:sz w:val="20"/>
                <w:szCs w:val="20"/>
                <w:lang w:val="sr-RS" w:eastAsia="en-US"/>
              </w:rPr>
              <w:t>287.299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авље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Нове установе и органи </w:t>
            </w:r>
            <w:r>
              <w:rPr>
                <w:sz w:val="20"/>
                <w:szCs w:val="20"/>
                <w:lang w:eastAsia="en-US"/>
              </w:rPr>
              <w:t>(навести назив установа и органа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: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221.369.8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12.331.4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18.843.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  <w:t>1.218.7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1.375.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17.</w:t>
            </w:r>
            <w:r>
              <w:rPr>
                <w:b/>
                <w:bCs/>
                <w:sz w:val="20"/>
                <w:szCs w:val="20"/>
                <w:lang w:val="sr-RS" w:eastAsia="en-US"/>
              </w:rPr>
              <w:t>287.299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before="120" w:after="0"/>
        <w:ind w:firstLine="709"/>
        <w:jc w:val="both"/>
        <w:rPr>
          <w:lang w:val="sr-CS"/>
        </w:rPr>
      </w:pPr>
      <w:r>
        <w:rPr>
          <w:lang w:val="sr-CS"/>
        </w:rPr>
        <w:t>У слулчају значајнијег одступања од обима и динамике остваривања прихода, или потреба за извршењем расхода, Председник општине ће Скупштини општине Бачка Топола  предложити ребаланс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751"/>
        </w:tabs>
        <w:ind w:left="540" w:firstLine="851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lang w:val="sl-SI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Markedcontent">
    <w:name w:val="markedcontent"/>
    <w:qFormat/>
    <w:rPr/>
  </w:style>
  <w:style w:type="character" w:styleId="PlaceholderText">
    <w:name w:val="Placeholder Text"/>
    <w:qFormat/>
    <w:rPr>
      <w:color w:val="808080"/>
    </w:rPr>
  </w:style>
  <w:style w:type="character" w:styleId="Ball">
    <w:name w:val="ball"/>
    <w:qFormat/>
    <w:rPr/>
  </w:style>
  <w:style w:type="character" w:styleId="Vidividi">
    <w:name w:val="vidi_vidi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3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numPr>
        <w:ilvl w:val="0"/>
        <w:numId w:val="3"/>
      </w:numPr>
      <w:suppressAutoHyphens w:val="false"/>
    </w:pPr>
    <w:rPr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1">
    <w:name w:val="xl20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Cs w:val="22"/>
      <w:lang w:val="sr-Latn-R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36">
    <w:name w:val="xl236"/>
    <w:basedOn w:val="Normal"/>
    <w:qFormat/>
    <w:pPr>
      <w:shd w:fill="FFFF00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237">
    <w:name w:val="xl237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38">
    <w:name w:val="xl23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3366"/>
      <w:sz w:val="20"/>
      <w:szCs w:val="20"/>
      <w:lang w:val="sr-Latn-RS"/>
    </w:rPr>
  </w:style>
  <w:style w:type="paragraph" w:styleId="Xl239">
    <w:name w:val="xl23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0">
    <w:name w:val="xl240"/>
    <w:basedOn w:val="Normal"/>
    <w:qFormat/>
    <w:pP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41">
    <w:name w:val="xl24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42">
    <w:name w:val="xl24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43">
    <w:name w:val="xl243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4">
    <w:name w:val="xl244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5">
    <w:name w:val="xl245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46">
    <w:name w:val="xl24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47">
    <w:name w:val="xl247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8">
    <w:name w:val="xl24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249">
    <w:name w:val="xl249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0">
    <w:name w:val="xl2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52">
    <w:name w:val="xl252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3">
    <w:name w:val="xl253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lang w:val="sr-Latn-RS"/>
    </w:rPr>
  </w:style>
  <w:style w:type="paragraph" w:styleId="Xl256">
    <w:name w:val="xl2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57">
    <w:name w:val="xl257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8">
    <w:name w:val="xl25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9">
    <w:name w:val="xl25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60">
    <w:name w:val="xl260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261">
    <w:name w:val="xl261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62">
    <w:name w:val="xl262"/>
    <w:basedOn w:val="Normal"/>
    <w:qFormat/>
    <w:pP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3">
    <w:name w:val="xl263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64">
    <w:name w:val="xl264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5">
    <w:name w:val="xl265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66">
    <w:name w:val="xl2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67">
    <w:name w:val="xl2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68">
    <w:name w:val="xl268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269">
    <w:name w:val="xl26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4"/>
      <w:lang w:val="sr-Latn-RS"/>
    </w:rPr>
  </w:style>
  <w:style w:type="paragraph" w:styleId="Xl270">
    <w:name w:val="xl27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71">
    <w:name w:val="xl27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72">
    <w:name w:val="xl272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3">
    <w:name w:val="xl273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4">
    <w:name w:val="xl27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75">
    <w:name w:val="xl275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6">
    <w:name w:val="xl276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277">
    <w:name w:val="xl277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8">
    <w:name w:val="xl278"/>
    <w:basedOn w:val="Normal"/>
    <w:qFormat/>
    <w:pPr>
      <w:suppressAutoHyphens w:val="false"/>
      <w:spacing w:before="280" w:after="280"/>
      <w:textAlignment w:val="center"/>
    </w:pPr>
    <w:rPr>
      <w:b/>
      <w:bCs/>
      <w:color w:val="003366"/>
      <w:sz w:val="20"/>
      <w:szCs w:val="20"/>
      <w:lang w:val="sr-Latn-RS"/>
    </w:rPr>
  </w:style>
  <w:style w:type="paragraph" w:styleId="Xl279">
    <w:name w:val="xl27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81">
    <w:name w:val="xl281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2">
    <w:name w:val="xl28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83">
    <w:name w:val="xl28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84">
    <w:name w:val="xl284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85">
    <w:name w:val="xl28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6">
    <w:name w:val="xl28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287">
    <w:name w:val="xl287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88">
    <w:name w:val="xl28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89">
    <w:name w:val="xl289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90">
    <w:name w:val="xl290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91">
    <w:name w:val="xl29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92">
    <w:name w:val="xl29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3">
    <w:name w:val="xl29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4">
    <w:name w:val="xl29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5">
    <w:name w:val="xl29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6">
    <w:name w:val="xl29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97">
    <w:name w:val="xl297"/>
    <w:basedOn w:val="Normal"/>
    <w:qFormat/>
    <w:pPr>
      <w:suppressAutoHyphens w:val="false"/>
      <w:spacing w:before="280" w:after="280"/>
    </w:pPr>
    <w:rPr>
      <w:sz w:val="20"/>
      <w:szCs w:val="20"/>
      <w:lang w:val="sr-Latn-RS"/>
    </w:rPr>
  </w:style>
  <w:style w:type="paragraph" w:styleId="Xl298">
    <w:name w:val="xl29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99">
    <w:name w:val="xl29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00">
    <w:name w:val="xl3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01">
    <w:name w:val="xl30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302">
    <w:name w:val="xl302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03">
    <w:name w:val="xl303"/>
    <w:basedOn w:val="Normal"/>
    <w:qFormat/>
    <w:pP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304">
    <w:name w:val="xl30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305">
    <w:name w:val="xl30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sr-Latn-RS"/>
    </w:rPr>
  </w:style>
  <w:style w:type="paragraph" w:styleId="Xl306">
    <w:name w:val="xl306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3366"/>
      <w:sz w:val="24"/>
      <w:lang w:val="sr-Latn-RS"/>
    </w:rPr>
  </w:style>
  <w:style w:type="paragraph" w:styleId="Xl308">
    <w:name w:val="xl30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09">
    <w:name w:val="xl309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0">
    <w:name w:val="xl310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11">
    <w:name w:val="xl311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12">
    <w:name w:val="xl3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13">
    <w:name w:val="xl313"/>
    <w:basedOn w:val="Normal"/>
    <w:qFormat/>
    <w:pPr>
      <w:shd w:fill="F2F2F2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14">
    <w:name w:val="xl314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5">
    <w:name w:val="xl315"/>
    <w:basedOn w:val="Normal"/>
    <w:qFormat/>
    <w:pPr>
      <w:shd w:fill="F2F2F2" w:val="clear"/>
      <w:suppressAutoHyphens w:val="false"/>
      <w:spacing w:before="280" w:after="280"/>
    </w:pPr>
    <w:rPr>
      <w:sz w:val="24"/>
      <w:lang w:val="sr-Latn-RS"/>
    </w:rPr>
  </w:style>
  <w:style w:type="paragraph" w:styleId="Xl316">
    <w:name w:val="xl31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7">
    <w:name w:val="xl317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18">
    <w:name w:val="xl31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9">
    <w:name w:val="xl319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22">
    <w:name w:val="xl322"/>
    <w:basedOn w:val="Normal"/>
    <w:qFormat/>
    <w:pPr>
      <w:shd w:fill="D9D9D9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3">
    <w:name w:val="xl32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25">
    <w:name w:val="xl32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28">
    <w:name w:val="xl328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9">
    <w:name w:val="xl329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31">
    <w:name w:val="xl331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32">
    <w:name w:val="xl332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333">
    <w:name w:val="xl333"/>
    <w:basedOn w:val="Normal"/>
    <w:qFormat/>
    <w:pPr>
      <w:suppressAutoHyphens w:val="false"/>
      <w:spacing w:before="280" w:after="280"/>
    </w:pPr>
    <w:rPr>
      <w:b/>
      <w:bCs/>
      <w:sz w:val="24"/>
      <w:lang w:val="sr-Latn-RS"/>
    </w:rPr>
  </w:style>
  <w:style w:type="paragraph" w:styleId="Xl334">
    <w:name w:val="xl33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7">
    <w:name w:val="xl3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39">
    <w:name w:val="xl33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40">
    <w:name w:val="xl34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41">
    <w:name w:val="xl341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42">
    <w:name w:val="xl342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3">
    <w:name w:val="xl343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44">
    <w:name w:val="xl344"/>
    <w:basedOn w:val="Normal"/>
    <w:qFormat/>
    <w:pPr>
      <w:suppressAutoHyphens w:val="false"/>
      <w:spacing w:before="280" w:after="280"/>
      <w:textAlignment w:val="center"/>
    </w:pPr>
    <w:rPr>
      <w:color w:val="FF0000"/>
      <w:sz w:val="24"/>
      <w:lang w:val="sr-Latn-RS"/>
    </w:rPr>
  </w:style>
  <w:style w:type="paragraph" w:styleId="Xl345">
    <w:name w:val="xl345"/>
    <w:basedOn w:val="Normal"/>
    <w:qFormat/>
    <w:pPr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46">
    <w:name w:val="xl34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lang w:val="sr-Latn-RS"/>
    </w:rPr>
  </w:style>
  <w:style w:type="paragraph" w:styleId="Xl350">
    <w:name w:val="xl3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2">
    <w:name w:val="xl3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56">
    <w:name w:val="xl3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3">
    <w:name w:val="xl36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65">
    <w:name w:val="xl36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73">
    <w:name w:val="xl37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75">
    <w:name w:val="xl3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7">
    <w:name w:val="xl37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8">
    <w:name w:val="xl37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0">
    <w:name w:val="xl38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381">
    <w:name w:val="xl38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89">
    <w:name w:val="xl38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3">
    <w:name w:val="xl39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4">
    <w:name w:val="xl394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5">
    <w:name w:val="xl39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6">
    <w:name w:val="xl39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97">
    <w:name w:val="xl397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98">
    <w:name w:val="xl39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99">
    <w:name w:val="xl399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00">
    <w:name w:val="xl4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1">
    <w:name w:val="xl401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402">
    <w:name w:val="xl402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3">
    <w:name w:val="xl403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4">
    <w:name w:val="xl404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5">
    <w:name w:val="xl40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6">
    <w:name w:val="xl4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1">
    <w:name w:val="xl41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2">
    <w:name w:val="xl41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3">
    <w:name w:val="xl41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18">
    <w:name w:val="xl41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9">
    <w:name w:val="xl419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i/>
      <w:iCs/>
      <w:sz w:val="24"/>
      <w:lang w:val="sr-Latn-RS"/>
    </w:rPr>
  </w:style>
  <w:style w:type="paragraph" w:styleId="Xl421">
    <w:name w:val="xl4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22">
    <w:name w:val="xl42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423">
    <w:name w:val="xl42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424">
    <w:name w:val="xl4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5">
    <w:name w:val="xl4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28">
    <w:name w:val="xl4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9">
    <w:name w:val="xl4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31">
    <w:name w:val="xl43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32">
    <w:name w:val="xl43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3">
    <w:name w:val="xl43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44">
    <w:name w:val="xl4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6">
    <w:name w:val="xl44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9">
    <w:name w:val="xl44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4">
    <w:name w:val="xl45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top"/>
    </w:pPr>
    <w:rPr>
      <w:b/>
      <w:bCs/>
      <w:sz w:val="24"/>
      <w:lang w:val="sr-Latn-RS"/>
    </w:rPr>
  </w:style>
  <w:style w:type="paragraph" w:styleId="Xl456">
    <w:name w:val="xl45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2">
    <w:name w:val="xl46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4">
    <w:name w:val="xl46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5">
    <w:name w:val="xl46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66">
    <w:name w:val="xl46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467">
    <w:name w:val="xl46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71">
    <w:name w:val="xl47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74">
    <w:name w:val="xl47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475">
    <w:name w:val="xl4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77">
    <w:name w:val="xl4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78">
    <w:name w:val="xl4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482">
    <w:name w:val="xl4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3">
    <w:name w:val="xl4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84">
    <w:name w:val="xl48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5">
    <w:name w:val="xl48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7">
    <w:name w:val="xl48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8">
    <w:name w:val="xl48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89">
    <w:name w:val="xl4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90">
    <w:name w:val="xl4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92">
    <w:name w:val="xl4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93">
    <w:name w:val="xl49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494">
    <w:name w:val="xl49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495">
    <w:name w:val="xl49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rFonts w:ascii="Calibri" w:hAnsi="Calibri" w:cs="Calibri"/>
      <w:b/>
      <w:bCs/>
      <w:sz w:val="24"/>
      <w:lang w:val="sr-Latn-RS"/>
    </w:rPr>
  </w:style>
  <w:style w:type="paragraph" w:styleId="Xl497">
    <w:name w:val="xl4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498">
    <w:name w:val="xl498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99">
    <w:name w:val="xl49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500">
    <w:name w:val="xl500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01">
    <w:name w:val="xl50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502">
    <w:name w:val="xl50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3">
    <w:name w:val="xl503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4">
    <w:name w:val="xl5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5">
    <w:name w:val="xl505"/>
    <w:basedOn w:val="Normal"/>
    <w:qFormat/>
    <w:pP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7">
    <w:name w:val="xl507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8">
    <w:name w:val="xl5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0">
    <w:name w:val="xl5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1">
    <w:name w:val="xl511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2">
    <w:name w:val="xl51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3">
    <w:name w:val="xl513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514">
    <w:name w:val="xl5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5">
    <w:name w:val="xl5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6">
    <w:name w:val="xl5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7">
    <w:name w:val="xl517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9">
    <w:name w:val="xl51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2">
    <w:name w:val="xl522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3">
    <w:name w:val="xl523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525">
    <w:name w:val="xl525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526">
    <w:name w:val="xl52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28">
    <w:name w:val="xl52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9">
    <w:name w:val="xl52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0">
    <w:name w:val="xl530"/>
    <w:basedOn w:val="Normal"/>
    <w:qFormat/>
    <w:pP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1">
    <w:name w:val="xl531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2">
    <w:name w:val="xl53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3">
    <w:name w:val="xl53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4">
    <w:name w:val="xl534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5">
    <w:name w:val="xl53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6">
    <w:name w:val="xl536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7">
    <w:name w:val="xl53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38">
    <w:name w:val="xl538"/>
    <w:basedOn w:val="Normal"/>
    <w:qFormat/>
    <w:pPr>
      <w:shd w:fill="BFBFB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539">
    <w:name w:val="xl539"/>
    <w:basedOn w:val="Normal"/>
    <w:qFormat/>
    <w:pPr>
      <w:shd w:fill="BFBFB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540">
    <w:name w:val="xl54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1">
    <w:name w:val="xl5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2">
    <w:name w:val="xl54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3">
    <w:name w:val="xl54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544">
    <w:name w:val="xl544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49">
    <w:name w:val="xl54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50">
    <w:name w:val="xl5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1">
    <w:name w:val="xl551"/>
    <w:basedOn w:val="Normal"/>
    <w:qFormat/>
    <w:pPr>
      <w:suppressAutoHyphens w:val="false"/>
      <w:spacing w:before="280" w:after="280"/>
      <w:textAlignment w:val="center"/>
    </w:pPr>
    <w:rPr>
      <w:rFonts w:ascii="Calibri" w:hAnsi="Calibri" w:cs="Calibri"/>
      <w:sz w:val="20"/>
      <w:szCs w:val="20"/>
      <w:lang w:val="sr-Latn-RS"/>
    </w:rPr>
  </w:style>
  <w:style w:type="paragraph" w:styleId="Xl552">
    <w:name w:val="xl5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53">
    <w:name w:val="xl55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4">
    <w:name w:val="xl5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5">
    <w:name w:val="xl5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56">
    <w:name w:val="xl55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557">
    <w:name w:val="xl5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8">
    <w:name w:val="xl5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60">
    <w:name w:val="xl56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1">
    <w:name w:val="xl56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2">
    <w:name w:val="xl562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3">
    <w:name w:val="xl5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4">
    <w:name w:val="xl5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5">
    <w:name w:val="xl56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6">
    <w:name w:val="xl56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67">
    <w:name w:val="xl5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9">
    <w:name w:val="xl5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70">
    <w:name w:val="xl5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71">
    <w:name w:val="xl5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72">
    <w:name w:val="xl5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3">
    <w:name w:val="xl5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4">
    <w:name w:val="xl5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75">
    <w:name w:val="xl575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576">
    <w:name w:val="xl57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577">
    <w:name w:val="xl577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8">
    <w:name w:val="xl57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9">
    <w:name w:val="xl57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80">
    <w:name w:val="xl5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81">
    <w:name w:val="xl58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82">
    <w:name w:val="xl58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83">
    <w:name w:val="xl58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84">
    <w:name w:val="xl58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5">
    <w:name w:val="xl58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6">
    <w:name w:val="xl58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7">
    <w:name w:val="xl58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8">
    <w:name w:val="xl5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9">
    <w:name w:val="xl589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0">
    <w:name w:val="xl590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1">
    <w:name w:val="xl591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2">
    <w:name w:val="xl592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3">
    <w:name w:val="xl593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94">
    <w:name w:val="xl594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95">
    <w:name w:val="xl595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96">
    <w:name w:val="xl596"/>
    <w:basedOn w:val="Normal"/>
    <w:qFormat/>
    <w:pP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97">
    <w:name w:val="xl597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8">
    <w:name w:val="xl598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9">
    <w:name w:val="xl599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0">
    <w:name w:val="xl60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1">
    <w:name w:val="xl60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02">
    <w:name w:val="xl602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03">
    <w:name w:val="xl603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04">
    <w:name w:val="xl604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05">
    <w:name w:val="xl605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6">
    <w:name w:val="xl60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8">
    <w:name w:val="xl6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9">
    <w:name w:val="xl609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10">
    <w:name w:val="xl610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1">
    <w:name w:val="xl61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12">
    <w:name w:val="xl61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613">
    <w:name w:val="xl61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14">
    <w:name w:val="xl61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5">
    <w:name w:val="xl6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6">
    <w:name w:val="xl616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617">
    <w:name w:val="xl61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8">
    <w:name w:val="xl61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9">
    <w:name w:val="xl619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0">
    <w:name w:val="xl620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1">
    <w:name w:val="xl62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22">
    <w:name w:val="xl622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23">
    <w:name w:val="xl62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7">
    <w:name w:val="xl627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9">
    <w:name w:val="xl629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0">
    <w:name w:val="xl63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31">
    <w:name w:val="xl63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2">
    <w:name w:val="xl63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3">
    <w:name w:val="xl63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7">
    <w:name w:val="xl6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sz w:val="24"/>
      <w:lang w:val="sr-Latn-RS"/>
    </w:rPr>
  </w:style>
  <w:style w:type="paragraph" w:styleId="Xl638">
    <w:name w:val="xl6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24"/>
      <w:lang w:val="sr-Latn-RS"/>
    </w:rPr>
  </w:style>
  <w:style w:type="paragraph" w:styleId="Xl639">
    <w:name w:val="xl639"/>
    <w:basedOn w:val="Normal"/>
    <w:qFormat/>
    <w:pPr>
      <w:shd w:fill="FFFFFF" w:val="clear"/>
      <w:suppressAutoHyphens w:val="false"/>
      <w:spacing w:before="280" w:after="280"/>
    </w:pPr>
    <w:rPr>
      <w:rFonts w:ascii="Cambria" w:hAnsi="Cambria" w:cs="Cambria"/>
      <w:sz w:val="24"/>
      <w:lang w:val="sr-Latn-RS"/>
    </w:rPr>
  </w:style>
  <w:style w:type="paragraph" w:styleId="Xl640">
    <w:name w:val="xl640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Cambria" w:hAnsi="Cambria" w:cs="Cambria"/>
      <w:sz w:val="24"/>
      <w:lang w:val="sr-Latn-RS"/>
    </w:rPr>
  </w:style>
  <w:style w:type="paragraph" w:styleId="Xl642">
    <w:name w:val="xl642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3">
    <w:name w:val="xl643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4">
    <w:name w:val="xl64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5">
    <w:name w:val="xl64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7">
    <w:name w:val="xl647"/>
    <w:basedOn w:val="Normal"/>
    <w:qFormat/>
    <w:pPr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648">
    <w:name w:val="xl648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49">
    <w:name w:val="xl64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56">
    <w:name w:val="xl6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7">
    <w:name w:val="xl6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662">
    <w:name w:val="xl6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63">
    <w:name w:val="xl6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64">
    <w:name w:val="xl664"/>
    <w:basedOn w:val="Normal"/>
    <w:qFormat/>
    <w:pPr>
      <w:shd w:fill="FFFF00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665">
    <w:name w:val="xl665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6">
    <w:name w:val="xl666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7">
    <w:name w:val="xl6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668">
    <w:name w:val="xl6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69">
    <w:name w:val="xl66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0">
    <w:name w:val="xl670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1">
    <w:name w:val="xl67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2">
    <w:name w:val="xl67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73">
    <w:name w:val="xl67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74">
    <w:name w:val="xl67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6">
    <w:name w:val="xl67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677">
    <w:name w:val="xl67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8">
    <w:name w:val="xl678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680">
    <w:name w:val="xl68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1">
    <w:name w:val="xl68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2">
    <w:name w:val="xl68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83">
    <w:name w:val="xl683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84">
    <w:name w:val="xl6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85">
    <w:name w:val="xl6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86">
    <w:name w:val="xl686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87">
    <w:name w:val="xl687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8">
    <w:name w:val="xl68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89">
    <w:name w:val="xl68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1">
    <w:name w:val="xl69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2">
    <w:name w:val="xl692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3">
    <w:name w:val="xl693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4">
    <w:name w:val="xl69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6">
    <w:name w:val="xl69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99">
    <w:name w:val="xl699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0">
    <w:name w:val="xl7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sz w:val="24"/>
      <w:lang w:val="sr-Latn-RS"/>
    </w:rPr>
  </w:style>
  <w:style w:type="paragraph" w:styleId="Xl701">
    <w:name w:val="xl701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2">
    <w:name w:val="xl702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3">
    <w:name w:val="xl7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4">
    <w:name w:val="xl70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5">
    <w:name w:val="xl705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6">
    <w:name w:val="xl70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7">
    <w:name w:val="xl70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8">
    <w:name w:val="xl70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09">
    <w:name w:val="xl70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0">
    <w:name w:val="xl71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1">
    <w:name w:val="xl71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2">
    <w:name w:val="xl7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3">
    <w:name w:val="xl71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6">
    <w:name w:val="xl716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7">
    <w:name w:val="xl71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8">
    <w:name w:val="xl71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20">
    <w:name w:val="xl720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1">
    <w:name w:val="xl7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2">
    <w:name w:val="xl72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3">
    <w:name w:val="xl72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4">
    <w:name w:val="xl724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5">
    <w:name w:val="xl7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6">
    <w:name w:val="xl72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27">
    <w:name w:val="xl72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0">
    <w:name w:val="xl73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1">
    <w:name w:val="xl73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2">
    <w:name w:val="xl73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4">
    <w:name w:val="xl73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5">
    <w:name w:val="xl73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7">
    <w:name w:val="xl737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8">
    <w:name w:val="xl738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9">
    <w:name w:val="xl739"/>
    <w:basedOn w:val="Normal"/>
    <w:qFormat/>
    <w:pPr>
      <w:suppressAutoHyphens w:val="false"/>
      <w:spacing w:before="280" w:after="280"/>
      <w:jc w:val="center"/>
    </w:pPr>
    <w:rPr>
      <w:sz w:val="24"/>
      <w:lang w:val="sr-Latn-RS"/>
    </w:rPr>
  </w:style>
  <w:style w:type="paragraph" w:styleId="Xl740">
    <w:name w:val="xl74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1">
    <w:name w:val="xl741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2">
    <w:name w:val="xl742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3">
    <w:name w:val="xl74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744">
    <w:name w:val="xl74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5">
    <w:name w:val="xl745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46">
    <w:name w:val="xl74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47">
    <w:name w:val="xl74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48">
    <w:name w:val="xl7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49">
    <w:name w:val="xl74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0">
    <w:name w:val="xl7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1">
    <w:name w:val="xl7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52">
    <w:name w:val="xl7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3">
    <w:name w:val="xl75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4">
    <w:name w:val="xl754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55">
    <w:name w:val="xl755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6">
    <w:name w:val="xl756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7">
    <w:name w:val="xl75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8">
    <w:name w:val="xl75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9">
    <w:name w:val="xl75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0">
    <w:name w:val="xl760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61">
    <w:name w:val="xl76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62">
    <w:name w:val="xl76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63">
    <w:name w:val="xl76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4">
    <w:name w:val="xl76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5">
    <w:name w:val="xl76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6">
    <w:name w:val="xl76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7">
    <w:name w:val="xl7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8">
    <w:name w:val="xl7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69">
    <w:name w:val="xl7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0">
    <w:name w:val="xl77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1">
    <w:name w:val="xl771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72">
    <w:name w:val="xl772"/>
    <w:basedOn w:val="Normal"/>
    <w:qFormat/>
    <w:pPr>
      <w:suppressAutoHyphens w:val="false"/>
      <w:spacing w:before="280" w:after="280"/>
      <w:jc w:val="right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3">
    <w:name w:val="xl77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4">
    <w:name w:val="xl77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5">
    <w:name w:val="xl7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6">
    <w:name w:val="xl7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7">
    <w:name w:val="xl77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8">
    <w:name w:val="xl778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79">
    <w:name w:val="xl779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0">
    <w:name w:val="xl780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1">
    <w:name w:val="xl78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82">
    <w:name w:val="xl782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3">
    <w:name w:val="xl78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4">
    <w:name w:val="xl78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color w:val="000000"/>
      <w:sz w:val="24"/>
      <w:lang w:val="sr-Latn-RS"/>
    </w:rPr>
  </w:style>
  <w:style w:type="paragraph" w:styleId="Xl785">
    <w:name w:val="xl78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6">
    <w:name w:val="xl786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7">
    <w:name w:val="xl78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8">
    <w:name w:val="xl7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9">
    <w:name w:val="xl7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0">
    <w:name w:val="xl7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91">
    <w:name w:val="xl79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2">
    <w:name w:val="xl792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3">
    <w:name w:val="xl79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4">
    <w:name w:val="xl79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95">
    <w:name w:val="xl79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796">
    <w:name w:val="xl79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797">
    <w:name w:val="xl797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98">
    <w:name w:val="xl7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9">
    <w:name w:val="xl7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0">
    <w:name w:val="xl80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1">
    <w:name w:val="xl80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2">
    <w:name w:val="xl80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03">
    <w:name w:val="xl80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4">
    <w:name w:val="xl804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05">
    <w:name w:val="xl805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6">
    <w:name w:val="xl80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07">
    <w:name w:val="xl80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8">
    <w:name w:val="xl8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09">
    <w:name w:val="xl8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0">
    <w:name w:val="xl8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11">
    <w:name w:val="xl811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12">
    <w:name w:val="xl8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13">
    <w:name w:val="xl8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4">
    <w:name w:val="xl81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5">
    <w:name w:val="xl815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16">
    <w:name w:val="xl81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7">
    <w:name w:val="xl81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8">
    <w:name w:val="xl8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9">
    <w:name w:val="xl8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0">
    <w:name w:val="xl8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1">
    <w:name w:val="xl8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2">
    <w:name w:val="xl822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3">
    <w:name w:val="xl82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24">
    <w:name w:val="xl8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5">
    <w:name w:val="xl82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26">
    <w:name w:val="xl826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7">
    <w:name w:val="xl82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8">
    <w:name w:val="xl82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9">
    <w:name w:val="xl82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0">
    <w:name w:val="xl83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1">
    <w:name w:val="xl8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2">
    <w:name w:val="xl8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3">
    <w:name w:val="xl8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34">
    <w:name w:val="xl834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835">
    <w:name w:val="xl8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6">
    <w:name w:val="xl83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7">
    <w:name w:val="xl83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38">
    <w:name w:val="xl83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9">
    <w:name w:val="xl8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0">
    <w:name w:val="xl84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841">
    <w:name w:val="xl8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42">
    <w:name w:val="xl84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3">
    <w:name w:val="xl843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44">
    <w:name w:val="xl84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45">
    <w:name w:val="xl84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46">
    <w:name w:val="xl846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7">
    <w:name w:val="xl84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48">
    <w:name w:val="xl8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9">
    <w:name w:val="xl849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0">
    <w:name w:val="xl85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51">
    <w:name w:val="xl851"/>
    <w:basedOn w:val="Normal"/>
    <w:qFormat/>
    <w:pP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52">
    <w:name w:val="xl852"/>
    <w:basedOn w:val="Normal"/>
    <w:qFormat/>
    <w:pP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3">
    <w:name w:val="xl85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854">
    <w:name w:val="xl85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5">
    <w:name w:val="xl8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856">
    <w:name w:val="xl8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857">
    <w:name w:val="xl857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858">
    <w:name w:val="xl85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9">
    <w:name w:val="xl85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0">
    <w:name w:val="xl86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861">
    <w:name w:val="xl86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862">
    <w:name w:val="xl862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63">
    <w:name w:val="xl86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4">
    <w:name w:val="xl8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5">
    <w:name w:val="xl865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6">
    <w:name w:val="xl86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7">
    <w:name w:val="xl86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8">
    <w:name w:val="xl8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9">
    <w:name w:val="xl86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0">
    <w:name w:val="xl8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1">
    <w:name w:val="xl8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2">
    <w:name w:val="xl8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3">
    <w:name w:val="xl87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4">
    <w:name w:val="xl87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5">
    <w:name w:val="xl875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76">
    <w:name w:val="xl876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7">
    <w:name w:val="xl877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8">
    <w:name w:val="xl87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9">
    <w:name w:val="xl87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0">
    <w:name w:val="xl88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1">
    <w:name w:val="xl88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2">
    <w:name w:val="xl882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3">
    <w:name w:val="xl883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4">
    <w:name w:val="xl8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5">
    <w:name w:val="xl8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6">
    <w:name w:val="xl8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7">
    <w:name w:val="xl8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88">
    <w:name w:val="xl8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9">
    <w:name w:val="xl8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890">
    <w:name w:val="xl89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91">
    <w:name w:val="xl8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sr-Latn-RS"/>
    </w:rPr>
  </w:style>
  <w:style w:type="paragraph" w:styleId="Xl892">
    <w:name w:val="xl89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3">
    <w:name w:val="xl8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4">
    <w:name w:val="xl8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95">
    <w:name w:val="xl8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6">
    <w:name w:val="xl89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  <w:lang w:val="sr-Latn-RS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  <w:lang w:val="sr-Latn-RS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  <w:lang w:val="sr-Latn-R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4F81BD"/>
      <w:sz w:val="20"/>
      <w:szCs w:val="20"/>
      <w:lang w:val="sr-Latn-RS"/>
    </w:rPr>
  </w:style>
  <w:style w:type="paragraph" w:styleId="1tekst1">
    <w:name w:val="_1tekst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4clan">
    <w:name w:val="_4clan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6naslov1">
    <w:name w:val="_6naslov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7podnas">
    <w:name w:val="_7podnas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Sentenca">
    <w:name w:val="sentenca"/>
    <w:basedOn w:val="Normal"/>
    <w:qFormat/>
    <w:pPr>
      <w:suppressAutoHyphens w:val="false"/>
      <w:spacing w:before="280" w:after="280"/>
    </w:pPr>
    <w:rPr>
      <w:sz w:val="24"/>
    </w:rPr>
  </w:style>
  <w:style w:type="paragraph" w:styleId="Tekst">
    <w:name w:val="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Textparagraf">
    <w:name w:val="textparagraf"/>
    <w:basedOn w:val="Normal"/>
    <w:qFormat/>
    <w:pPr>
      <w:suppressAutoHyphens w:val="false"/>
      <w:spacing w:before="280" w:after="280"/>
    </w:pPr>
    <w:rPr>
      <w:sz w:val="24"/>
    </w:rPr>
  </w:style>
  <w:style w:type="paragraph" w:styleId="Levipotpis">
    <w:name w:val="levipotpis"/>
    <w:basedOn w:val="Normal"/>
    <w:qFormat/>
    <w:pPr>
      <w:suppressAutoHyphens w:val="false"/>
      <w:spacing w:before="280" w:after="280"/>
    </w:pPr>
    <w:rPr>
      <w:sz w:val="24"/>
    </w:rPr>
  </w:style>
  <w:style w:type="paragraph" w:styleId="Desnipotpis">
    <w:name w:val="desnipotpis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7">
    <w:name w:val="Заглавље"/>
    <w:basedOn w:val="Normal"/>
    <w:next w:val="BodyText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  <w:lang w:eastAsia="zh-CN"/>
    </w:rPr>
  </w:style>
  <w:style w:type="paragraph" w:styleId="Style8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lang w:eastAsia="zh-CN"/>
    </w:rPr>
  </w:style>
  <w:style w:type="paragraph" w:styleId="Style9">
    <w:name w:val="Индекс"/>
    <w:basedOn w:val="Normal"/>
    <w:qFormat/>
    <w:pPr>
      <w:suppressLineNumbers/>
    </w:pPr>
    <w:rPr>
      <w:rFonts w:cs="Lucida Sans"/>
      <w:sz w:val="20"/>
      <w:szCs w:val="20"/>
      <w:lang w:eastAsia="zh-CN"/>
    </w:rPr>
  </w:style>
  <w:style w:type="paragraph" w:styleId="Stylewyq110naslovclanaLatinTimesNewRomanBefore0p">
    <w:name w:val="Style wyq110---naslov-clana + (Latin) Times New Roman Before:  0 p..."/>
    <w:basedOn w:val="Wyq110naslovclana"/>
    <w:qFormat/>
    <w:pPr>
      <w:suppressAutoHyphens w:val="true"/>
      <w:spacing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eastAsia="zh-CN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eastAsia="zh-CN"/>
    </w:rPr>
  </w:style>
  <w:style w:type="paragraph" w:styleId="Zaglavlje">
    <w:name w:val="Zaglavlje"/>
    <w:basedOn w:val="Normal"/>
    <w:next w:val="BodyText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iCs/>
      <w:color w:val="FFFFFF"/>
      <w:sz w:val="20"/>
      <w:szCs w:val="20"/>
      <w:lang w:eastAsia="zh-CN"/>
    </w:rPr>
  </w:style>
  <w:style w:type="paragraph" w:styleId="LOnormal">
    <w:name w:val="LO-normal"/>
    <w:basedOn w:val="Normal"/>
    <w:qFormat/>
    <w:pPr>
      <w:spacing w:before="280" w:after="280"/>
    </w:pPr>
    <w:rPr>
      <w:rFonts w:ascii="Arial" w:hAnsi="Arial" w:cs="Arial"/>
      <w:szCs w:val="22"/>
      <w:lang w:eastAsia="zh-CN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lang w:eastAsia="zh-CN"/>
    </w:rPr>
  </w:style>
  <w:style w:type="paragraph" w:styleId="LOnormal1">
    <w:name w:val="LO-normal1"/>
    <w:basedOn w:val="Normal"/>
    <w:qFormat/>
    <w:pPr>
      <w:spacing w:before="280" w:after="280"/>
    </w:pPr>
    <w:rPr>
      <w:rFonts w:ascii="Arial" w:hAnsi="Arial" w:cs="Arial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0:00Z</dcterms:created>
  <dc:creator>Hargita Balanji</dc:creator>
  <dc:description/>
  <dc:language>en-US</dc:language>
  <cp:lastModifiedBy>Hargita Balanji</cp:lastModifiedBy>
  <dcterms:modified xsi:type="dcterms:W3CDTF">2023-01-19T09:32:00Z</dcterms:modified>
  <cp:revision>1</cp:revision>
  <dc:subject/>
  <dc:title/>
</cp:coreProperties>
</file>