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 xml:space="preserve">A Topolya község Mezőgazdasági és Falufejlesztési Költségvetési Alapjának alapításáról szóló határozat 12. szakasza (Topolya Község Hivatalos Lapja, 2015/18. szám), Topolya község mezőgazdasági és vidékfejlesztési politikájának végrehajtását célzó 2023. évi </w:t>
      </w:r>
      <w:r>
        <w:rPr>
          <w:rFonts w:cs="Times New Roman" w:ascii="Times New Roman" w:hAnsi="Times New Roman"/>
          <w:bCs/>
          <w:lang w:val="sr-RS"/>
        </w:rPr>
        <w:t>320-41/20</w:t>
      </w:r>
      <w:r>
        <w:rPr>
          <w:rFonts w:cs="Times New Roman" w:ascii="Times New Roman" w:hAnsi="Times New Roman"/>
          <w:bCs/>
          <w:lang w:val="hu-HU"/>
        </w:rPr>
        <w:t>23</w:t>
      </w:r>
      <w:r>
        <w:rPr>
          <w:rFonts w:cs="Times New Roman" w:ascii="Times New Roman" w:hAnsi="Times New Roman"/>
          <w:bCs/>
          <w:lang w:val="sr-RS"/>
        </w:rPr>
        <w:t>-</w:t>
      </w:r>
      <w:r>
        <w:rPr>
          <w:rFonts w:cs="Times New Roman" w:ascii="Times New Roman" w:hAnsi="Times New Roman"/>
          <w:bCs/>
        </w:rPr>
        <w:t xml:space="preserve">V </w:t>
      </w:r>
      <w:r>
        <w:rPr>
          <w:rFonts w:cs="Times New Roman" w:ascii="Times New Roman" w:hAnsi="Times New Roman"/>
          <w:bCs/>
          <w:lang w:val="hu-HU"/>
        </w:rPr>
        <w:t>számú</w:t>
      </w:r>
      <w:r>
        <w:rPr>
          <w:rFonts w:cs="Times New Roman" w:ascii="Times New Roman" w:hAnsi="Times New Roman"/>
          <w:bCs/>
          <w:lang w:val="sr-RS"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2023.0</w:t>
      </w:r>
      <w:r>
        <w:rPr>
          <w:rFonts w:cs="Times New Roman" w:ascii="Times New Roman" w:hAnsi="Times New Roman"/>
          <w:bCs/>
          <w:lang w:val="sr-RS"/>
        </w:rPr>
        <w:t>9</w:t>
      </w:r>
      <w:r>
        <w:rPr>
          <w:rFonts w:cs="Times New Roman" w:ascii="Times New Roman" w:hAnsi="Times New Roman"/>
          <w:bCs/>
          <w:lang w:val="en-US"/>
        </w:rPr>
        <w:t>.</w:t>
      </w:r>
      <w:r>
        <w:rPr>
          <w:rFonts w:cs="Times New Roman" w:ascii="Times New Roman" w:hAnsi="Times New Roman"/>
          <w:bCs/>
          <w:lang w:val="sr-RS"/>
        </w:rPr>
        <w:t>19-</w:t>
      </w:r>
      <w:r>
        <w:rPr>
          <w:rFonts w:cs="Times New Roman" w:ascii="Times New Roman" w:hAnsi="Times New Roman"/>
          <w:bCs/>
          <w:lang w:val="hu-HU"/>
        </w:rPr>
        <w:t>én kelt</w:t>
      </w:r>
      <w:r>
        <w:rPr>
          <w:rFonts w:cs="Times New Roman" w:ascii="Times New Roman" w:hAnsi="Times New Roman"/>
          <w:lang w:val="hu-HU"/>
        </w:rPr>
        <w:t xml:space="preserve"> támogatási programja alapján, </w:t>
      </w:r>
      <w:r>
        <w:rPr>
          <w:rFonts w:eastAsia="Times New Roman" w:cs="Times New Roman" w:ascii="Times New Roman" w:hAnsi="Times New Roman"/>
          <w:lang w:val="hu-HU"/>
        </w:rPr>
        <w:t>a Topolya község mezőgazdasági és vidékfejlesztési politikájának végrehajtását célzó 2023. évi támogatási program javaslatára adott előzetes jóváhagyásról szóló 320-00-10073/2023-09 számú, 2023.07.</w:t>
      </w:r>
      <w:r>
        <w:rPr>
          <w:rFonts w:eastAsia="Times New Roman"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  <w:lang w:val="hu-HU"/>
        </w:rPr>
        <w:t>-én kelt végzés mellett, Topolya községi elnöke meghozza 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u-HU"/>
        </w:rPr>
        <w:t>HATÁROZATOT</w:t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 mezőgazdaság fejlesztését ösztönző pénzeszközök elosztásáról szóló Pályázat kiírásáról</w:t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z intézkedés elnevezése: Állatorvosi szolgáltatások, gyógyszerek, védőoltások és vitaminok költségeinek társfinanszírozása szarvasmarha- és sertéstenyésztők részére</w:t>
      </w:r>
      <w:r>
        <w:rPr>
          <w:rFonts w:cs="Times New Roman" w:ascii="Times New Roman" w:hAnsi="Times New Roman"/>
          <w:b/>
          <w:bCs/>
          <w:lang w:val="hu-HU"/>
        </w:rPr>
        <w:br/>
      </w:r>
    </w:p>
    <w:p>
      <w:pPr>
        <w:pStyle w:val="NoSpacing"/>
        <w:spacing w:before="0" w:after="12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A VISSZA NEM TÉRÍTENDŐ ESZKÖZÖK ODAÍTÉLÉSÉNEK CÉLJAI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vissza nem térítendő eszközök odaítélésének alapvető célja a Topolya község területén az állatorvosi szolgáltatások, gyógyszerek, védőoltások és vitaminok költségeinek kifizetésére vonatkozó pénzügyi támogatás szarvasmarha- és sertéstenyésztők részére.</w:t>
      </w:r>
    </w:p>
    <w:p>
      <w:pPr>
        <w:pStyle w:val="NoSpacing"/>
        <w:tabs>
          <w:tab w:val="clear" w:pos="708"/>
          <w:tab w:val="left" w:pos="1080" w:leader="none"/>
        </w:tabs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ODAÍTÉLENDŐ ESZKÖZÖK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z eszközöket a Az eszközöket Topolya község 2023-as költésgvetési határozatában (Topolya község hivatalos lapja - 40.1/2022, 5.1/2023, 15.1/2023) az 5. rész – Községi Közigazgatási Hivatal, 5.0. fejezet – Községi Közigazgatási Hivatal, 5. program – Mezőgazdaság-fejlesztés, Programtevékenység 0101-0002 – Vidékfejlesztési támogatási intézkedések, 421 feladatkör, 454 gazdasági besorolás, a 68. helyrend – Mezőgazdasági és vállalkozásfejlesztési költségvetési alap keretében biztosítjuk, </w:t>
      </w:r>
      <w:r>
        <w:rPr>
          <w:rFonts w:cs="Times New Roman" w:ascii="Times New Roman" w:hAnsi="Times New Roman"/>
          <w:b/>
          <w:bCs/>
          <w:lang w:val="hu-HU"/>
        </w:rPr>
        <w:t>3.500.000,00 dinár</w:t>
      </w:r>
      <w:r>
        <w:rPr>
          <w:rFonts w:cs="Times New Roman" w:ascii="Times New Roman" w:hAnsi="Times New Roman"/>
          <w:lang w:val="hu-HU"/>
        </w:rPr>
        <w:t xml:space="preserve"> értékben, ami az erre a helyrendre tervezett teljes összeg részét képezi.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A VISSZA NEM TÉRÍTENDŐ ESZKÖZÖK FELHASZNÁLÓI ÉS A KIVÁLASZTÁSI KRITÉRIUMOK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lang w:val="hu-HU"/>
        </w:rPr>
        <w:t>Az Alap eszközeinek az állatorvosi szolgáltatások, gyógyszerek, védőoltások és vitaminok költségeinek kifizetésére történő felhasználására jogosult szarvasmarha- és sertéstenyésztők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Természetes személy – aktív státusban lévő bejegyzett mezőgazdasági gazdasággal, amely az Államkincstári Hivatal – Szabadkai Fiókintézet – Topolyai Kirendeltségénél a Mezőgazdasági Gazdaságok Jegyzékébe (a továbbiakban: jegyzék) be van jegyezve, a Mezőgazdasági Gazdaságok Jegyzékébe való bejegyzéséről és a bejegyzés megújításáról szóló Szabályzattal, valamint a passzív státusban lévő mezőgazdasági gazdaságok feltételeivel összhangban (SZK Hivatalos Lapja, 2013/17., 2015/102. és 2016/6. szám)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hu-HU"/>
        </w:rPr>
        <w:t>Természetes személy/felhasználó, akinek lakhelye és termelése Topolya Község területén van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Mezőgazdasági gazdaság, melynek minimum 3 illetve legfeljebb 30 szarvasmarhája van, ami 24 hónapnál idősebb vagy minimum 5 illetve legfeljebb 50 anyakocája van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hu-HU"/>
        </w:rPr>
        <w:t xml:space="preserve">Természetes személy/felhasználó, aki rendezte minden kötelezettségét a helyi közbevételek címén 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hu-HU"/>
        </w:rPr>
        <w:t>Természetes személy/felhasználó, aki benyújtja az illetékes állatorvosi állomás bizonylatát a szarvasmarha-, illetve sertésállomány nyilvántartásba vett számbeli állapotáról (adatok a gazdaságról), amely a kérelem beadásának napján nem lehet egy hónapnál régebbi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Természetes személy/felhasználó, aki számlát, nyugtát vagy egyéb hiteles pénzügyi dokumentumot nyújt be, amely tételszerűen felsorolja a szolgáltatásokat, illetve javakat és azok árát, 20</w:t>
      </w:r>
      <w:r>
        <w:rPr>
          <w:rFonts w:cs="Times New Roman" w:ascii="Times New Roman" w:hAnsi="Times New Roman"/>
          <w:lang w:val="sr-RS"/>
        </w:rPr>
        <w:t>2</w:t>
      </w:r>
      <w:r>
        <w:rPr>
          <w:rFonts w:cs="Times New Roman" w:ascii="Times New Roman" w:hAnsi="Times New Roman"/>
          <w:lang w:val="hu-HU"/>
        </w:rPr>
        <w:t>3.01.01-től a kérelem benyújtásának napjáig terjedő időszakra vonatkozóan.</w:t>
      </w:r>
    </w:p>
    <w:p>
      <w:pPr>
        <w:pStyle w:val="NoSpacing"/>
        <w:ind w:left="1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támogatott A kérelmező egy jelentkezési lap keretében több számlát is mellékelhet.</w:t>
      </w:r>
    </w:p>
    <w:p>
      <w:pPr>
        <w:pStyle w:val="NoSpacing"/>
        <w:numPr>
          <w:ilvl w:val="0"/>
          <w:numId w:val="1"/>
        </w:numPr>
        <w:ind w:left="1080" w:hanging="360"/>
        <w:jc w:val="both"/>
        <w:rPr/>
      </w:pPr>
      <w:r>
        <w:rPr>
          <w:rFonts w:cs="Times New Roman" w:ascii="Times New Roman" w:hAnsi="Times New Roman"/>
          <w:lang w:val="hu-HU"/>
        </w:rPr>
        <w:t xml:space="preserve">Azok a kérelmek, amelyek teljesek, időben és a pályázat feltételeivel összhangban érkeznek be, beérkezésük sorrendjében kerülnek elbírálásra. Az eszközöket a hiánytalan kérelmek beérkezésének sorrendjében hagyják jóvá, az eszközök elfogytáig. </w:t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kiválasztott mezőgazdasági termelőkkel szerződést kötnek, amely rendezi a kiválasztott felhasználó és a Község egymás közötti jogait és kötelezettségeit.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t>A VISSZA NEM TÉRÍTENDŐ ESZKÖZÖK FELHASZNÁLÁSÁRA VALÓ JOG KORLÁTOZÁSA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pályázaton nincs részvételi joguk:</w:t>
      </w:r>
    </w:p>
    <w:p>
      <w:pPr>
        <w:pStyle w:val="NoSpacing"/>
        <w:ind w:left="11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1890" w:leader="none"/>
        </w:tabs>
        <w:ind w:left="189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Topolya község Mezőgazdaság-fejlesztési Bizottsága tagjainak, sem a velük egy háztartásban élőknek,</w:t>
      </w:r>
    </w:p>
    <w:p>
      <w:pPr>
        <w:pStyle w:val="NoSpacing"/>
        <w:numPr>
          <w:ilvl w:val="0"/>
          <w:numId w:val="8"/>
        </w:numPr>
        <w:ind w:left="189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Állattenyésztőknek, akiknek kevesebb mint 3 illetve több mint </w:t>
      </w:r>
      <w:r>
        <w:rPr>
          <w:rFonts w:cs="Times New Roman" w:ascii="Times New Roman" w:hAnsi="Times New Roman"/>
          <w:lang w:val="sr-RS"/>
        </w:rPr>
        <w:t>30</w:t>
      </w:r>
      <w:r>
        <w:rPr>
          <w:rFonts w:cs="Times New Roman" w:ascii="Times New Roman" w:hAnsi="Times New Roman"/>
          <w:lang w:val="hu-HU"/>
        </w:rPr>
        <w:t xml:space="preserve"> szarvasmarhájuk van, ami 24 hónapnál idősebb vagy kevesebb mint 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hu-HU"/>
        </w:rPr>
        <w:t xml:space="preserve"> illetve több mint 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hu-HU"/>
        </w:rPr>
        <w:t>0 anyakocájuk van.</w:t>
      </w:r>
    </w:p>
    <w:p>
      <w:pPr>
        <w:pStyle w:val="NoSpacing"/>
        <w:ind w:left="18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pályázók csak egy jelentkezést adhatnak át a vissza nem térítendő eszközök odaítélésére, az állatorvosi szolgáltatások, gyógyszerek, védőoltások és vitaminok költségeinek kifizetésére szarvasmarha- és sertéstenyésztők részére.  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A VISSZA NEM TÉRÍTENDŐ ESZKÖZÖK ODAÍTÉLÉSÉRE VONATKOZÓ JELENTKEZÉS   ÁTADÁSA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pályázat résztvevői érdeklődésüket a jelentkezési lap (űrlap) átadásával fejezik ki, amelyet Topolya Községi Közigazgatási Hivatalának iktatójában vehetnek át.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pályázat és a teljes dokumentáció megjelent a község honlapján is (</w:t>
      </w:r>
      <w:hyperlink r:id="rId2">
        <w:r>
          <w:rPr>
            <w:rStyle w:val="InternetLink"/>
            <w:rFonts w:cs="Times New Roman" w:ascii="Times New Roman" w:hAnsi="Times New Roman"/>
            <w:lang w:val="hu-HU"/>
          </w:rPr>
          <w:t>www.btopola.org.rs</w:t>
        </w:r>
      </w:hyperlink>
      <w:r>
        <w:rPr>
          <w:rStyle w:val="InternetLink"/>
          <w:rFonts w:cs="Times New Roman" w:ascii="Times New Roman" w:hAnsi="Times New Roman"/>
          <w:lang w:val="hu-HU"/>
        </w:rPr>
        <w:t>)</w:t>
      </w:r>
      <w:r>
        <w:rPr>
          <w:rFonts w:cs="Times New Roman" w:ascii="Times New Roman" w:hAnsi="Times New Roman"/>
          <w:lang w:val="hu-HU"/>
        </w:rPr>
        <w:t xml:space="preserve">. A jelentkezési lapot jelen Pályázat mellett kinyomtatták és annak szerves részét képezi. 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jelentkezési lapokat a szükséges pályázati dokumentációval együtt Topolya község Mezőgazdaság-fejlesztési Bizottságához kell benyújtani a topolyai Községi Közigazgatási Hivatal iktatójában, Tito marsall utca 30. szám alatt, munkanapokon </w:t>
      </w:r>
      <w:r>
        <w:rPr>
          <w:rFonts w:cs="Times New Roman" w:ascii="Times New Roman" w:hAnsi="Times New Roman"/>
          <w:b/>
          <w:bCs/>
          <w:lang w:val="hu-HU"/>
        </w:rPr>
        <w:t>8:00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b/>
          <w:bCs/>
          <w:lang w:val="hu-HU"/>
        </w:rPr>
        <w:t>14:00</w:t>
      </w:r>
      <w:r>
        <w:rPr>
          <w:rFonts w:cs="Times New Roman" w:ascii="Times New Roman" w:hAnsi="Times New Roman"/>
          <w:lang w:val="hu-HU"/>
        </w:rPr>
        <w:t xml:space="preserve"> óra között. A pályázatra </w:t>
      </w:r>
      <w:r>
        <w:rPr>
          <w:rFonts w:cs="Times New Roman" w:ascii="Times New Roman" w:hAnsi="Times New Roman"/>
          <w:b/>
          <w:bCs/>
          <w:lang w:val="hu-HU"/>
        </w:rPr>
        <w:t>2023.09.25.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b/>
          <w:bCs/>
          <w:lang w:val="hu-HU"/>
        </w:rPr>
        <w:t>2023.10.23.</w:t>
      </w:r>
      <w:r>
        <w:rPr>
          <w:rFonts w:cs="Times New Roman" w:ascii="Times New Roman" w:hAnsi="Times New Roman"/>
          <w:lang w:val="hu-HU"/>
        </w:rPr>
        <w:t xml:space="preserve"> között lehet jelentkezni.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határidőn túl átadott és a nem komplett dokumentációval ellátott pályázatokat nem veszik figyelembe.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jelentkezési lap mellé az alábbi dokumentumokat kell mellékelni:</w:t>
      </w:r>
    </w:p>
    <w:p>
      <w:pPr>
        <w:pStyle w:val="NoSpacing"/>
        <w:ind w:left="11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4"/>
        </w:numPr>
        <w:ind w:left="2160" w:hanging="360"/>
        <w:jc w:val="both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hu-HU"/>
        </w:rPr>
        <w:t>a jelentkezési űrlapot</w:t>
      </w:r>
    </w:p>
    <w:p>
      <w:pPr>
        <w:pStyle w:val="NoSpacing"/>
        <w:numPr>
          <w:ilvl w:val="0"/>
          <w:numId w:val="4"/>
        </w:numPr>
        <w:ind w:left="2160" w:hanging="360"/>
        <w:jc w:val="both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hu-HU"/>
        </w:rPr>
        <w:t>a mezőgazdasági gazdaság aktív státusáról szóló bizonylat fénymásolatát, amely 2023.03.01. után lett kiadva (eAgrar vagy államkincstár),</w:t>
      </w:r>
    </w:p>
    <w:p>
      <w:pPr>
        <w:pStyle w:val="NoSpacing"/>
        <w:numPr>
          <w:ilvl w:val="0"/>
          <w:numId w:val="4"/>
        </w:numPr>
        <w:ind w:left="2160" w:hanging="360"/>
        <w:jc w:val="both"/>
        <w:rPr/>
      </w:pP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hu-HU"/>
        </w:rPr>
        <w:t>az illetékes községi szerv bizonylatát arról, hogy rendezte kötelezettségeit a helyi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hu-HU"/>
        </w:rPr>
        <w:t>közbevé- telek címén.</w:t>
      </w:r>
    </w:p>
    <w:p>
      <w:pPr>
        <w:pStyle w:val="NoSpacing"/>
        <w:numPr>
          <w:ilvl w:val="0"/>
          <w:numId w:val="4"/>
        </w:numPr>
        <w:ind w:left="2160" w:hanging="360"/>
        <w:jc w:val="both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az illetékes állatorvosi állomás bizonylata a szarvasmarha-, illetve sertésállomány nyilvántartásba vett számbeli állapotáról (adatok a gazdaságról), amely a kérelem beadásának napján nem lehet egy hónapnál régebbi, </w:t>
      </w:r>
    </w:p>
    <w:p>
      <w:pPr>
        <w:pStyle w:val="NoSpacing"/>
        <w:numPr>
          <w:ilvl w:val="0"/>
          <w:numId w:val="4"/>
        </w:numPr>
        <w:ind w:left="2160" w:hanging="360"/>
        <w:jc w:val="both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hu-HU"/>
        </w:rPr>
        <w:t>számla, nyugta vagy egyéb, hiteles pénzügyi dokumentum fénymásolata, amely tételszerűen felsorolja a szolgáltatásokat, illetve javakat és azok árát, 2023.01.01-től a kérelem benyújtá-sának napjáig terjedő időszakra vonatkozóan.</w:t>
      </w:r>
    </w:p>
    <w:p>
      <w:pPr>
        <w:pStyle w:val="NoSpacing"/>
        <w:numPr>
          <w:ilvl w:val="0"/>
          <w:numId w:val="4"/>
        </w:numPr>
        <w:ind w:left="2160" w:hanging="360"/>
        <w:jc w:val="both"/>
        <w:rPr/>
      </w:pP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hu-HU"/>
        </w:rPr>
        <w:t>a személyi igazolvány fénymásolata vagy a személyi igazolványról leolvasott, kinyomtatott adatok,</w:t>
      </w:r>
    </w:p>
    <w:p>
      <w:pPr>
        <w:pStyle w:val="NoSpacing"/>
        <w:numPr>
          <w:ilvl w:val="0"/>
          <w:numId w:val="4"/>
        </w:numPr>
        <w:ind w:left="2160" w:hanging="360"/>
        <w:jc w:val="both"/>
        <w:rPr/>
      </w:pP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hu-HU"/>
        </w:rPr>
        <w:t>a folyószámlaszám fénymásolata (bankkártya, stb.)</w:t>
      </w:r>
    </w:p>
    <w:p>
      <w:pPr>
        <w:pStyle w:val="NoSpacing"/>
        <w:numPr>
          <w:ilvl w:val="0"/>
          <w:numId w:val="4"/>
        </w:numPr>
        <w:ind w:left="2160" w:hanging="360"/>
        <w:jc w:val="both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hu-HU"/>
        </w:rPr>
        <w:t>nyilatkozat</w:t>
      </w:r>
    </w:p>
    <w:p>
      <w:pPr>
        <w:pStyle w:val="NoSpacing"/>
        <w:ind w:left="207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207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hu-HU"/>
        </w:rPr>
        <w:t xml:space="preserve">A TÁMOGATÁS INTENZITÁSA 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támogatás összege az összköltségek </w:t>
      </w:r>
      <w:r>
        <w:rPr>
          <w:rFonts w:cs="Times New Roman" w:ascii="Times New Roman" w:hAnsi="Times New Roman"/>
          <w:b/>
          <w:bCs/>
          <w:lang w:val="hu-HU"/>
        </w:rPr>
        <w:t>90 százaléka,</w:t>
      </w:r>
      <w:r>
        <w:rPr>
          <w:rFonts w:cs="Times New Roman" w:ascii="Times New Roman" w:hAnsi="Times New Roman"/>
          <w:lang w:val="hu-HU"/>
        </w:rPr>
        <w:t xml:space="preserve"> de felhasználóként legfeljebb </w:t>
      </w:r>
      <w:r>
        <w:rPr>
          <w:rFonts w:cs="Times New Roman" w:ascii="Times New Roman" w:hAnsi="Times New Roman"/>
          <w:b/>
          <w:bCs/>
          <w:lang w:val="hu-HU"/>
        </w:rPr>
        <w:t>27.000,00 dinár</w:t>
      </w:r>
      <w:r>
        <w:rPr>
          <w:rFonts w:cs="Times New Roman" w:ascii="Times New Roman" w:hAnsi="Times New Roman"/>
          <w:lang w:val="hu-HU"/>
        </w:rPr>
        <w:t xml:space="preserve"> azon mezőgazdasági gazdaságok esetében, amelyekben minimum 3 illetve legfeljebb </w:t>
      </w:r>
      <w:r>
        <w:rPr>
          <w:rFonts w:cs="Times New Roman" w:ascii="Times New Roman" w:hAnsi="Times New Roman"/>
          <w:lang w:val="sr-RS"/>
        </w:rPr>
        <w:t>30</w:t>
      </w:r>
      <w:r>
        <w:rPr>
          <w:rFonts w:cs="Times New Roman" w:ascii="Times New Roman" w:hAnsi="Times New Roman"/>
          <w:lang w:val="hu-HU"/>
        </w:rPr>
        <w:t xml:space="preserve"> szarvasmarhája van, ami 24 hónapnál idősebb vagy minimum 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hu-HU"/>
        </w:rPr>
        <w:t xml:space="preserve"> illetve legfeljebb 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hu-HU"/>
        </w:rPr>
        <w:t>0 anyakocája van.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9"/>
        </w:numPr>
        <w:ind w:left="1080" w:hanging="81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t>EGYÉB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opolya község Mezőgazdaság-fejlesztési Bizottsága fenntartja magának a jelen Pályázat rendelkezéseinek autentikus tolmácsolására való jogot. 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vissza nem térítendő támogatásról szóló szerződések megkötése alkalmával a gazdáknak fel kell mutatniuk az eredeti dokumentumokat is.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aktív gazdaság legfeljebb 2 támogatási intézkedésre pályázhat. Ha a Mezőgazdaság-fejlesztési Bizottsága észreveszi, hogy egy aktív gazdaság több mint 2 pályázatot nyújtott be a meghirdetett támogatási intézkedésekre, a Mezőgazdaság-fejlesztési Bizottság fenntartja a jogot, hogy a kérelmező pályázatai közül kiválassza azt a kettőt, amelyet figyelembe fog venni.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 a Mezőgazdaság-fejlesztési Bizottság észreveszi, hogy dokumentum hamisítás történt, a kérelmezőt azonnal kizárja a részvételből. 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Mezőgazdaság-fejlesztési Bizottság észreveszi, hogy kettő vagy több kérelmező adott támogatási intézkedésre benyújtott dokumentációja megegyezik (pl. egyforma számla), akkor a kérelmezőket azonnal kizárja a részvételből.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áridőn túl beérkező, illetve hiányos dokumentációval rendelkező pályázatokat a Mezőgazdaság-fejlesztési bizottság nem veszi figyelembe.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i intézkedések pénzeszközei az adó nélküli összegre kerül jóváhagyásra.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Szerb Köztársaság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Vajdaság AT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Topolya Község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Községi elnök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 xml:space="preserve">Szám: </w:t>
      </w:r>
      <w:r>
        <w:rPr>
          <w:rFonts w:cs="Times New Roman" w:ascii="Times New Roman" w:hAnsi="Times New Roman"/>
          <w:lang w:val="sr-RS"/>
        </w:rPr>
        <w:t>320-42/2023-</w:t>
      </w:r>
      <w:r>
        <w:rPr>
          <w:rFonts w:cs="Times New Roman" w:ascii="Times New Roman" w:hAnsi="Times New Roman"/>
          <w:lang w:val="hu-HU"/>
        </w:rPr>
        <w:t>V</w:t>
      </w:r>
      <w:r>
        <w:rPr>
          <w:rFonts w:cs="Times New Roman" w:ascii="Times New Roman" w:hAnsi="Times New Roman"/>
          <w:b/>
          <w:bCs/>
          <w:lang w:val="hu-HU"/>
        </w:rPr>
        <w:tab/>
        <w:tab/>
        <w:tab/>
        <w:tab/>
        <w:t xml:space="preserve">                              Szatmári Adrián s.k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Kelt: 2023.09.25.</w:t>
        <w:tab/>
        <w:tab/>
        <w:tab/>
        <w:tab/>
        <w:tab/>
        <w:tab/>
        <w:tab/>
        <w:t xml:space="preserve">   Topolya községi</w:t>
      </w:r>
      <w:bookmarkStart w:id="0" w:name="_GoBack"/>
      <w:bookmarkEnd w:id="0"/>
      <w:r>
        <w:rPr>
          <w:rFonts w:cs="Times New Roman" w:ascii="Times New Roman" w:hAnsi="Times New Roman"/>
          <w:lang w:val="hu-HU"/>
        </w:rPr>
        <w:t xml:space="preserve"> elnöke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9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b/>
        <w:szCs w:val="22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25" w:hanging="360"/>
      </w:pPr>
      <w:rPr>
        <w:sz w:val="20"/>
        <w:b/>
        <w:szCs w:val="20"/>
        <w:bCs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08"/>
        </w:tabs>
        <w:ind w:left="189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bCs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  <w:b/>
      <w:bCs/>
      <w:sz w:val="22"/>
      <w:szCs w:val="22"/>
    </w:rPr>
  </w:style>
  <w:style w:type="character" w:styleId="WW8Num9z0">
    <w:name w:val="WW8Num9z0"/>
    <w:qFormat/>
    <w:rPr>
      <w:b/>
      <w:bCs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Symbol" w:hAnsi="Symbol" w:cs="Symbo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RS"/>
    </w:rPr>
  </w:style>
  <w:style w:type="character" w:styleId="CommentSubjectChar">
    <w:name w:val="Comment Subject Char"/>
    <w:qFormat/>
    <w:rPr>
      <w:b/>
      <w:bCs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topola.org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1:20:00Z</dcterms:created>
  <dc:creator>Sara Penovac</dc:creator>
  <dc:description/>
  <cp:keywords/>
  <dc:language>en-US</dc:language>
  <cp:lastModifiedBy>KovacsViktor</cp:lastModifiedBy>
  <dcterms:modified xsi:type="dcterms:W3CDTF">2023-10-06T10:23:00Z</dcterms:modified>
  <cp:revision>27</cp:revision>
  <dc:subject/>
  <dc:title/>
</cp:coreProperties>
</file>